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00"/>
        <w:ind w:right="-341"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Τα σκληρά χρόνια της κατοχής μέσα από τα μάτια των παιδιών.</w:t>
      </w:r>
    </w:p>
    <w:p>
      <w:pPr>
        <w:pStyle w:val="Normal"/>
        <w:autoSpaceDE w:val="false"/>
        <w:spacing w:before="0" w:after="200"/>
        <w:ind w:right="-341" w:firstLine="720"/>
        <w:rPr/>
      </w:pPr>
      <w:r>
        <w:rPr>
          <w:rFonts w:cs="Comic Sans MS" w:ascii="Comic Sans MS" w:hAnsi="Comic Sans MS"/>
          <w:b w:val="false"/>
          <w:bCs w:val="false"/>
          <w:i w:val="false"/>
          <w:iCs w:val="false"/>
          <w:color w:val="0000FF"/>
        </w:rPr>
        <w:t>(Χρονικό, ποιήματα και κείμενα για την εποχή .Διασκευασμένα αποσπάσματα από το μυθιστόρημα «Ο Μεγάλος Περίπατος του Πέτρου» της Άλκης Ζέη )</w:t>
      </w:r>
    </w:p>
    <w:p>
      <w:pPr>
        <w:pStyle w:val="Normal"/>
        <w:autoSpaceDE w:val="false"/>
        <w:spacing w:before="0" w:after="200"/>
        <w:ind w:right="-341"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 xml:space="preserve">Για τραγούδια προτείνω την εποχή της Μελισσάνθης του Μάνου Χατζιδάκη.  </w:t>
      </w:r>
    </w:p>
    <w:p>
      <w:pPr>
        <w:pStyle w:val="Normal"/>
        <w:autoSpaceDE w:val="false"/>
        <w:spacing w:before="0" w:after="200"/>
        <w:ind w:right="-341"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before="0" w:after="200"/>
        <w:ind w:right="-341"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before="0" w:after="200"/>
        <w:ind w:right="-341"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before="0" w:after="200"/>
        <w:ind w:right="-341" w:firstLine="720"/>
        <w:rPr/>
      </w:pPr>
      <w:r>
        <w:rPr>
          <w:rFonts w:cs="Comic Sans MS" w:ascii="Comic Sans MS" w:hAnsi="Comic Sans MS"/>
          <w:b w:val="false"/>
          <w:bCs w:val="false"/>
          <w:i w:val="false"/>
          <w:iCs w:val="false"/>
          <w:color w:val="0000FF"/>
        </w:rPr>
        <w:t>1)</w:t>
      </w:r>
      <w:r>
        <w:rPr>
          <w:rFonts w:cs="Comic Sans MS" w:ascii="Comic Sans MS" w:hAnsi="Comic Sans MS"/>
          <w:i w:val="false"/>
          <w:iCs w:val="false"/>
          <w:color w:val="0000FF"/>
        </w:rPr>
        <w:t xml:space="preserve"> 1η Σεπτέμβρη 1939</w:t>
      </w:r>
      <w:r>
        <w:rPr>
          <w:rFonts w:cs="Comic Sans MS" w:ascii="Comic Sans MS" w:hAnsi="Comic Sans MS"/>
          <w:b w:val="false"/>
          <w:bCs w:val="false"/>
          <w:i w:val="false"/>
          <w:iCs w:val="false"/>
          <w:color w:val="0000FF"/>
        </w:rPr>
        <w:t xml:space="preserve"> - Η φασιστική Γερμανία εξαπολύει επίθεση στην Πολωνία. Αρχίζει ο Β' Παγκόσμιος Πόλεμος.</w:t>
      </w:r>
    </w:p>
    <w:p>
      <w:pPr>
        <w:pStyle w:val="Normal"/>
        <w:autoSpaceDE w:val="false"/>
        <w:spacing w:before="0" w:after="200"/>
        <w:ind w:left="1276" w:hanging="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Όλα  τα κυπαρίσσια δείχνουνε μεσάνυχτα.</w:t>
      </w:r>
    </w:p>
    <w:p>
      <w:pPr>
        <w:pStyle w:val="Normal"/>
        <w:autoSpaceDE w:val="false"/>
        <w:spacing w:before="0" w:after="200"/>
        <w:ind w:left="1276" w:hanging="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Όλα τα δάχτυλα.</w:t>
      </w:r>
    </w:p>
    <w:p>
      <w:pPr>
        <w:pStyle w:val="Normal"/>
        <w:autoSpaceDE w:val="false"/>
        <w:spacing w:before="0" w:after="200"/>
        <w:ind w:left="1276" w:hanging="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Σιωπή.</w:t>
      </w:r>
    </w:p>
    <w:p>
      <w:pPr>
        <w:pStyle w:val="Normal"/>
        <w:autoSpaceDE w:val="false"/>
        <w:spacing w:before="0" w:after="200"/>
        <w:ind w:left="1276" w:hanging="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Έξω από τ’ ανοιχτό παράθυρο του ονείρου,</w:t>
      </w:r>
    </w:p>
    <w:p>
      <w:pPr>
        <w:pStyle w:val="Normal"/>
        <w:autoSpaceDE w:val="false"/>
        <w:spacing w:before="0" w:after="200"/>
        <w:ind w:left="1276" w:hanging="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σιγά σιγά ξετυλίγεται η εξομολόγηση</w:t>
      </w:r>
    </w:p>
    <w:p>
      <w:pPr>
        <w:pStyle w:val="Normal"/>
        <w:autoSpaceDE w:val="false"/>
        <w:spacing w:before="0" w:after="200"/>
        <w:ind w:left="1276" w:hanging="0"/>
        <w:rPr/>
      </w:pPr>
      <w:r>
        <w:rPr>
          <w:rFonts w:cs="Comic Sans MS" w:ascii="Comic Sans MS" w:hAnsi="Comic Sans MS"/>
          <w:b w:val="false"/>
          <w:bCs w:val="false"/>
          <w:i w:val="false"/>
          <w:iCs w:val="false"/>
          <w:color w:val="0000FF"/>
        </w:rPr>
        <w:t xml:space="preserve">και σαν θωριά λοξοδρομάει προς τ’ άστρα.  </w:t>
      </w:r>
      <w:r>
        <w:rPr>
          <w:rFonts w:cs="Comic Sans MS" w:ascii="Comic Sans MS" w:hAnsi="Comic Sans MS"/>
          <w:b w:val="false"/>
          <w:bCs w:val="false"/>
          <w:i w:val="false"/>
          <w:iCs w:val="false"/>
          <w:color w:val="FF0000"/>
        </w:rPr>
        <w:t>Διάφάνεια1</w:t>
      </w:r>
    </w:p>
    <w:p>
      <w:pPr>
        <w:pStyle w:val="Normal"/>
        <w:autoSpaceDE w:val="false"/>
        <w:spacing w:before="0" w:after="200"/>
        <w:ind w:left="1276" w:hanging="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firstLine="720"/>
        <w:rPr/>
      </w:pPr>
      <w:r>
        <w:rPr>
          <w:rFonts w:cs="Comic Sans MS" w:ascii="Comic Sans MS" w:hAnsi="Comic Sans MS"/>
          <w:b w:val="false"/>
          <w:bCs w:val="false"/>
          <w:i w:val="false"/>
          <w:iCs w:val="false"/>
          <w:color w:val="0000FF"/>
        </w:rPr>
        <w:t>2)</w:t>
      </w:r>
      <w:r>
        <w:rPr>
          <w:rFonts w:cs="Comic Sans MS" w:ascii="Comic Sans MS" w:hAnsi="Comic Sans MS"/>
          <w:i w:val="false"/>
          <w:iCs w:val="false"/>
          <w:color w:val="0000FF"/>
        </w:rPr>
        <w:t xml:space="preserve"> Της 15 Αυγούστου 1940</w:t>
      </w:r>
      <w:r>
        <w:rPr>
          <w:rFonts w:cs="Comic Sans MS" w:ascii="Comic Sans MS" w:hAnsi="Comic Sans MS"/>
          <w:b w:val="false"/>
          <w:bCs w:val="false"/>
          <w:i w:val="false"/>
          <w:iCs w:val="false"/>
          <w:color w:val="0000FF"/>
        </w:rPr>
        <w:t xml:space="preserve"> ιταλικό υποβρύχιο τορπιλίζει στην Τήνο το ελληνικό πολεμικό Έλλη. Αν και η μεταξική κυβέρνηση προσπαθεί να αγνοήσει την πρόκληση, </w:t>
      </w:r>
      <w:r>
        <w:rPr>
          <w:rFonts w:cs="Comic Sans MS" w:ascii="Comic Sans MS" w:hAnsi="Comic Sans MS"/>
          <w:i w:val="false"/>
          <w:iCs w:val="false"/>
          <w:color w:val="0000FF"/>
        </w:rPr>
        <w:t>της 28</w:t>
      </w:r>
      <w:r>
        <w:rPr>
          <w:rFonts w:cs="Comic Sans MS" w:ascii="Comic Sans MS" w:hAnsi="Comic Sans MS"/>
          <w:i w:val="false"/>
          <w:iCs w:val="false"/>
          <w:color w:val="0000FF"/>
          <w:vertAlign w:val="superscript"/>
        </w:rPr>
        <w:t>η</w:t>
      </w:r>
      <w:r>
        <w:rPr>
          <w:rFonts w:cs="Comic Sans MS" w:ascii="Comic Sans MS" w:hAnsi="Comic Sans MS"/>
          <w:i w:val="false"/>
          <w:iCs w:val="false"/>
          <w:color w:val="0000FF"/>
        </w:rPr>
        <w:t xml:space="preserve"> Οκτωβρίου </w:t>
      </w:r>
      <w:r>
        <w:rPr>
          <w:rFonts w:cs="Comic Sans MS" w:ascii="Comic Sans MS" w:hAnsi="Comic Sans MS"/>
          <w:b w:val="false"/>
          <w:bCs w:val="false"/>
          <w:i w:val="false"/>
          <w:iCs w:val="false"/>
          <w:color w:val="0000FF"/>
        </w:rPr>
        <w:t>της της χρονιάς οι Ιταλοί σύμμαχοι του Χίτλερ ζητούν από της Έλληνες «γην και ύδωρ». Η Ελληνική Κυβέρνηση, κάτω από την πίεση της λαϊκής θέλησης απαντά στο τελεσίγραφο του Μουσολίνι με γενική επιστράτευση. Η Ελλάδα παρασύρεται στη δίνη του Β’ Παγκοσμίου Πολέμου</w:t>
      </w:r>
      <w:r>
        <w:rPr>
          <w:rFonts w:cs="Comic Sans MS" w:ascii="Comic Sans MS" w:hAnsi="Comic Sans MS"/>
          <w:b w:val="false"/>
          <w:bCs w:val="false"/>
          <w:i w:val="false"/>
          <w:iCs w:val="false"/>
          <w:color w:val="FF0000"/>
        </w:rPr>
        <w:t xml:space="preserve">.   Διαφάνειες 2 3 </w:t>
      </w:r>
      <w:r>
        <w:rPr>
          <w:rFonts w:cs="Comic Sans MS" w:ascii="Comic Sans MS" w:hAnsi="Comic Sans MS"/>
          <w:b w:val="false"/>
          <w:bCs w:val="false"/>
          <w:i w:val="false"/>
          <w:iCs w:val="false"/>
          <w:color w:val="008000"/>
        </w:rPr>
        <w:t xml:space="preserve"> </w:t>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3) Αρχίζει η σύγκρουση στην Αλβανία. Κάτω από αντίξοες συνθήκες ο ελληνικός στρατός μάχεται και κερδίζει νίκες. Πίνδος, Κορυτσά, Αγ. Σαράντα, Πρεμετή, Αργυρόκαστρο… Η άμυνα γίνεται επίθεση .Ως  το τέλος του χρόνου οι ιταλικές ορδές απωθούνται 60 χιλιόμετρα μέσα στο Αλβανικό έδαφος.</w:t>
      </w:r>
      <w:r>
        <w:rPr>
          <w:rFonts w:cs="Comic Sans MS" w:ascii="Comic Sans MS" w:hAnsi="Comic Sans MS"/>
          <w:b w:val="false"/>
          <w:bCs w:val="false"/>
          <w:i w:val="false"/>
          <w:iCs w:val="false"/>
          <w:color w:val="0000FF"/>
          <w:lang w:val="en-US"/>
        </w:rPr>
        <w:t> </w:t>
      </w:r>
      <w:r>
        <w:rPr>
          <w:rFonts w:cs="Comic Sans MS" w:ascii="Comic Sans MS" w:hAnsi="Comic Sans MS"/>
          <w:b w:val="false"/>
          <w:bCs w:val="false"/>
          <w:i w:val="false"/>
          <w:iCs w:val="false"/>
          <w:color w:val="0000FF"/>
        </w:rPr>
        <w:t xml:space="preserve"> </w:t>
      </w:r>
      <w:r>
        <w:rPr>
          <w:rFonts w:cs="Comic Sans MS" w:ascii="Comic Sans MS" w:hAnsi="Comic Sans MS"/>
          <w:b w:val="false"/>
          <w:bCs w:val="false"/>
          <w:i w:val="false"/>
          <w:iCs w:val="false"/>
          <w:color w:val="FF0000"/>
        </w:rPr>
        <w:t>Διαφάνειες 4,5,6,7,8,9,</w:t>
      </w:r>
    </w:p>
    <w:p>
      <w:pPr>
        <w:pStyle w:val="Normal"/>
        <w:autoSpaceDE w:val="false"/>
        <w:spacing w:before="100" w:after="100"/>
        <w:rPr/>
      </w:pPr>
      <w:r>
        <w:rPr>
          <w:rFonts w:cs="Comic Sans MS" w:ascii="Comic Sans MS" w:hAnsi="Comic Sans MS"/>
          <w:b w:val="false"/>
          <w:bCs w:val="false"/>
          <w:i w:val="false"/>
          <w:iCs w:val="false"/>
          <w:color w:val="0000FF"/>
        </w:rPr>
        <w:t>4) Σε δύο λεπτά θ’ ακουστεί το παράγγελμα «Εμπρός»</w:t>
        <w:br/>
        <w:t>Δεν πρέπει να σκεφτεί κανένας τίποτ’ άλλο</w:t>
        <w:br/>
        <w:t>Εμπρός η σημαία μας κι εμείς εφ’ όπλου λόγχη από πίσω</w:t>
        <w:br/>
        <w:t>Απόψε θα χτυπήσεις ανελέητα και θα χτυπηθείς</w:t>
        <w:br/>
        <w:t>Θα τραβήξεις μπροστά που μαντεύονται χιλιάδες ανήσυχα μάτια</w:t>
        <w:br/>
        <w:t>Εκεί που χιλιάδες χέρια σφίγγονται γύρω από μι’ άλλη σημαία</w:t>
        <w:br/>
        <w:t xml:space="preserve">Έτοιμα να χτυπήσουνε και να χτυπηθούν. </w:t>
      </w:r>
    </w:p>
    <w:p>
      <w:pPr>
        <w:pStyle w:val="Normal"/>
        <w:autoSpaceDE w:val="false"/>
        <w:spacing w:before="100" w:after="1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Σ’ ένα λεφτό πρέπει πια να μας δώσουν το σύνθημα</w:t>
        <w:br/>
        <w:t>Μια λεξούλα μικρή μες στη νύχτα, που σε λίγο εξαίσια θα λάμψει.</w:t>
      </w:r>
    </w:p>
    <w:p>
      <w:pPr>
        <w:pStyle w:val="Normal"/>
        <w:autoSpaceDE w:val="false"/>
        <w:spacing w:lineRule="auto" w:line="276" w:before="0" w:after="200"/>
        <w:rPr/>
      </w:pPr>
      <w:r>
        <w:rPr>
          <w:rFonts w:cs="Comic Sans MS" w:ascii="Comic Sans MS" w:hAnsi="Comic Sans MS"/>
          <w:b w:val="false"/>
          <w:bCs w:val="false"/>
          <w:i w:val="false"/>
          <w:iCs w:val="false"/>
          <w:color w:val="0000FF"/>
        </w:rPr>
        <w:t>(Κι εγώ που ‘χω μια ψυχή παιδική και δειλή</w:t>
        <w:br/>
        <w:t>Που δε θέλει τίποτ’ άλλο να ξέρει απ’ την αγάπη</w:t>
        <w:br/>
        <w:t>Κι εγώ πολεμώ τόσα χρόνια χωρίς, Θε μου, να μάθω γιατί</w:t>
        <w:br/>
        <w:t>Και δε βλέπω μπροστά μου τόσα χρόνια παρά μόνο τον δίδυμο αδερφό μου</w:t>
      </w:r>
    </w:p>
    <w:p>
      <w:pPr>
        <w:pStyle w:val="Normal"/>
        <w:autoSpaceDE w:val="false"/>
        <w:spacing w:lineRule="auto" w:line="276" w:before="0" w:after="200"/>
        <w:rPr>
          <w:rFonts w:ascii="Comic Sans MS" w:hAnsi="Comic Sans MS" w:cs="Comic Sans MS"/>
          <w:b w:val="false"/>
          <w:b w:val="false"/>
          <w:bCs w:val="false"/>
          <w:i w:val="false"/>
          <w:i w:val="false"/>
          <w:iCs w:val="false"/>
          <w:color w:val="FF0000"/>
        </w:rPr>
      </w:pPr>
      <w:r>
        <w:rPr>
          <w:rFonts w:cs="Comic Sans MS" w:ascii="Comic Sans MS" w:hAnsi="Comic Sans MS"/>
          <w:b w:val="false"/>
          <w:bCs w:val="false"/>
          <w:i w:val="false"/>
          <w:iCs w:val="false"/>
          <w:color w:val="FF0000"/>
        </w:rPr>
        <w:t>Διαφάνειες 10,11,</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firstLine="720"/>
        <w:rPr/>
      </w:pPr>
      <w:r>
        <w:rPr>
          <w:rFonts w:cs="Comic Sans MS" w:ascii="Comic Sans MS" w:hAnsi="Comic Sans MS"/>
          <w:b w:val="false"/>
          <w:bCs w:val="false"/>
          <w:i w:val="false"/>
          <w:iCs w:val="false"/>
          <w:color w:val="0000FF"/>
        </w:rPr>
        <w:t xml:space="preserve">5) Ο ηρωισμός και το σθένος του ελληνικού στρατού δεν αρκούν τις να αντιμετωπίσουν την πανίσχυρη γερμανική πολεμική μηχανή. </w:t>
      </w:r>
      <w:r>
        <w:rPr>
          <w:rFonts w:cs="Comic Sans MS" w:ascii="Comic Sans MS" w:hAnsi="Comic Sans MS"/>
          <w:i w:val="false"/>
          <w:iCs w:val="false"/>
          <w:color w:val="0000FF"/>
        </w:rPr>
        <w:t>Τις 6 Απριλίου 1941</w:t>
      </w:r>
      <w:r>
        <w:rPr>
          <w:rFonts w:cs="Comic Sans MS" w:ascii="Comic Sans MS" w:hAnsi="Comic Sans MS"/>
          <w:b w:val="false"/>
          <w:bCs w:val="false"/>
          <w:i w:val="false"/>
          <w:iCs w:val="false"/>
          <w:color w:val="0000FF"/>
        </w:rPr>
        <w:t xml:space="preserve"> οι Γερμανοί εισβάλλουν στην Ελλάδα. </w:t>
      </w:r>
      <w:r>
        <w:rPr>
          <w:rFonts w:cs="Comic Sans MS" w:ascii="Comic Sans MS" w:hAnsi="Comic Sans MS"/>
          <w:i w:val="false"/>
          <w:iCs w:val="false"/>
          <w:color w:val="0000FF"/>
        </w:rPr>
        <w:t>Τις 9 Απριλίου</w:t>
      </w:r>
      <w:r>
        <w:rPr>
          <w:rFonts w:cs="Comic Sans MS" w:ascii="Comic Sans MS" w:hAnsi="Comic Sans MS"/>
          <w:b w:val="false"/>
          <w:bCs w:val="false"/>
          <w:i w:val="false"/>
          <w:iCs w:val="false"/>
          <w:color w:val="0000FF"/>
        </w:rPr>
        <w:t xml:space="preserve"> μπαίνουν στην Θεσσαλονίκη και </w:t>
      </w:r>
      <w:r>
        <w:rPr>
          <w:rFonts w:cs="Comic Sans MS" w:ascii="Comic Sans MS" w:hAnsi="Comic Sans MS"/>
          <w:i w:val="false"/>
          <w:iCs w:val="false"/>
          <w:color w:val="0000FF"/>
        </w:rPr>
        <w:t xml:space="preserve">τις 27 </w:t>
      </w:r>
      <w:r>
        <w:rPr>
          <w:rFonts w:cs="Comic Sans MS" w:ascii="Comic Sans MS" w:hAnsi="Comic Sans MS"/>
          <w:b w:val="false"/>
          <w:bCs w:val="false"/>
          <w:i w:val="false"/>
          <w:iCs w:val="false"/>
          <w:color w:val="0000FF"/>
        </w:rPr>
        <w:t xml:space="preserve">στην Αθήνα. Στο βράχο τις Ακρόπολης η γερμανική σημαία πληγώνει τις ψυχές των Ελλήνων. Μια απίστευτα οδυνηρή περίοδος ξεκινά για την Ελλάδα.  </w:t>
      </w:r>
      <w:r>
        <w:rPr>
          <w:rFonts w:cs="Comic Sans MS" w:ascii="Comic Sans MS" w:hAnsi="Comic Sans MS"/>
          <w:b w:val="false"/>
          <w:bCs w:val="false"/>
          <w:i w:val="false"/>
          <w:iCs w:val="false"/>
          <w:color w:val="FF0000"/>
        </w:rPr>
        <w:t xml:space="preserve">Διαφάνειες 12, 13,14,15,16,17,18,19, </w:t>
      </w:r>
    </w:p>
    <w:p>
      <w:pPr>
        <w:pStyle w:val="Normal"/>
        <w:autoSpaceDE w:val="false"/>
        <w:spacing w:lineRule="auto" w:line="276" w:before="0" w:after="200"/>
        <w:ind w:left="1701" w:hanging="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left="1701" w:hanging="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left="1701" w:hanging="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left="1701" w:hanging="0"/>
        <w:rPr/>
      </w:pPr>
      <w:r>
        <w:rPr>
          <w:rFonts w:cs="Comic Sans MS" w:ascii="Comic Sans MS" w:hAnsi="Comic Sans MS"/>
          <w:b w:val="false"/>
          <w:bCs w:val="false"/>
          <w:i w:val="false"/>
          <w:iCs w:val="false"/>
          <w:color w:val="0000FF"/>
        </w:rPr>
        <w:t>6) Κατηφόρισαν με σκισμένα χιτώνια,</w:t>
        <w:br/>
        <w:t>με παλιά ντουφέκια.</w:t>
        <w:br/>
        <w:t>Δίχως ψωμί στο γυλιό, δίχως σφαίρες.</w:t>
        <w:br/>
        <w:t>Μόνο με μικρά οργισμένα ποτάμια</w:t>
        <w:br/>
        <w:t>κλείναν τα περάσματα πίσω τους.</w:t>
        <w:br/>
        <w:t>Είχαν βαδίσει μήνες και μήνες πάνου</w:t>
        <w:br/>
        <w:t>σ'άγνωστες πέτρες, πάνου στο χιόνι μαζί</w:t>
        <w:br/>
        <w:t>με τις ελιές τους και τ αμπέλια τους.</w:t>
        <w:br/>
        <w:t>’Αλλος άφησε κει ένα πόδι, ένα χέρι</w:t>
        <w:br/>
        <w:t>άλλος άφησε ένα μεγάλο κομμάτι απ την</w:t>
        <w:br/>
        <w:t>ψυχή του,</w:t>
        <w:br/>
        <w:t>καθένας κι έναν η πιότερους νεκρούς… (Ρίτσος)</w:t>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FF0000"/>
        </w:rPr>
        <w:t xml:space="preserve">Διαφάνειες 20, 21  </w:t>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7) Ο φασισμός επιβάλλει την παρουσία του. Περιορισμοί και απαγορεύσεις στις κινήσεις των πολιτών, λογοκρισία, πείνα, στερήσεις, βασανιστήρια, εκτελέσεις προσπαθούν να κάμψουν το φρόνημα ενός λαού που «δε βολεύεται κάτω από ξένα βήματα».</w:t>
      </w:r>
      <w:r>
        <w:rPr>
          <w:rFonts w:cs="Comic Sans MS" w:ascii="Comic Sans MS" w:hAnsi="Comic Sans MS"/>
          <w:b w:val="false"/>
          <w:bCs w:val="false"/>
          <w:i w:val="false"/>
          <w:iCs w:val="false"/>
          <w:color w:val="0000FF"/>
          <w:lang w:val="en-US"/>
        </w:rPr>
        <w:t> </w:t>
      </w:r>
      <w:r>
        <w:rPr>
          <w:rFonts w:cs="Comic Sans MS" w:ascii="Comic Sans MS" w:hAnsi="Comic Sans MS"/>
          <w:b w:val="false"/>
          <w:bCs w:val="false"/>
          <w:i w:val="false"/>
          <w:iCs w:val="false"/>
          <w:color w:val="FF0000"/>
        </w:rPr>
        <w:t xml:space="preserve">Διαφάνειες 22,23, 24, 25, 26  </w:t>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tLeast" w:line="320" w:before="0" w:after="200"/>
        <w:rPr/>
      </w:pPr>
      <w:r>
        <w:rPr>
          <w:rFonts w:cs="Comic Sans MS" w:ascii="Comic Sans MS" w:hAnsi="Comic Sans MS"/>
          <w:b w:val="false"/>
          <w:bCs w:val="false"/>
          <w:i w:val="false"/>
          <w:iCs w:val="false"/>
          <w:color w:val="0000FF"/>
        </w:rPr>
        <w:t>8) Ο φόβος,</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όνομα ουσιαστικόν,</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στην αρχή ενικός αριθμός</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και μετά πληθυντικός :</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οι φόβοι.</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Οι φόβοι</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για όλα από δω και πέρα.</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Η μνήμη,</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κύριο όνομα των θλίψεων,</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ενικού αριθμού,</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μόνον ενικού αριθμού</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και άκλιτη.</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Η μνήμη, η μνήμη, η μνήμη.</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Η νύχτα,</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όνομα ουσιαστικόν,</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γένους θηλυκού,</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ενικός αριθμός</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Πληθυντικός αριθμός</w:t>
      </w:r>
    </w:p>
    <w:p>
      <w:pPr>
        <w:pStyle w:val="Normal"/>
        <w:autoSpaceDE w:val="false"/>
        <w:spacing w:lineRule="atLeast" w:line="320"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οι νύχτες.</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 xml:space="preserve">Οι νύχτες από δω και πέρα. </w:t>
      </w:r>
      <w:r>
        <w:rPr>
          <w:rFonts w:cs="Comic Sans MS" w:ascii="Comic Sans MS" w:hAnsi="Comic Sans MS"/>
          <w:b w:val="false"/>
          <w:bCs w:val="false"/>
          <w:i w:val="false"/>
          <w:iCs w:val="false"/>
          <w:color w:val="FF0000"/>
        </w:rPr>
        <w:t xml:space="preserve">Διαφάνειες27, 28 29 30 31 32 33  </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 xml:space="preserve">9) Τα στρατεύματα κατοχής έπρεπε να τα θρέψει η ελληνική γη. Όλη η αγροτική και κτηνοτροφική παραγωγή της χώρας δεσμεύεται από τους κατακτητές. Δεν υπάρχουν τρόφιμα για τους Έλληνες. Αρχίζει η πείνα και η αβιταμίνωση. Το να λιποθυμάει κάποιος στο δρόμο από την ασιτία γίνεται θέαμα συνηθισμένο. </w:t>
      </w:r>
      <w:r>
        <w:rPr>
          <w:rFonts w:cs="Comic Sans MS" w:ascii="Comic Sans MS" w:hAnsi="Comic Sans MS"/>
          <w:b w:val="false"/>
          <w:bCs w:val="false"/>
          <w:i w:val="false"/>
          <w:iCs w:val="false"/>
          <w:color w:val="FF0000"/>
        </w:rPr>
        <w:t>Διαφάνειες</w:t>
      </w:r>
      <w:r>
        <w:rPr>
          <w:rFonts w:cs="Comic Sans MS" w:ascii="Comic Sans MS" w:hAnsi="Comic Sans MS"/>
          <w:b w:val="false"/>
          <w:bCs w:val="false"/>
          <w:i w:val="false"/>
          <w:iCs w:val="false"/>
          <w:color w:val="0000FF"/>
        </w:rPr>
        <w:t xml:space="preserve"> </w:t>
      </w:r>
      <w:r>
        <w:rPr>
          <w:rFonts w:cs="Comic Sans MS" w:ascii="Comic Sans MS" w:hAnsi="Comic Sans MS"/>
          <w:b w:val="false"/>
          <w:bCs w:val="false"/>
          <w:i w:val="false"/>
          <w:iCs w:val="false"/>
          <w:color w:val="FF0000"/>
        </w:rPr>
        <w:t>34 35</w:t>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8000"/>
        </w:rPr>
      </w:pPr>
      <w:r>
        <w:rPr>
          <w:rFonts w:cs="Comic Sans MS" w:ascii="Comic Sans MS" w:hAnsi="Comic Sans MS"/>
          <w:b w:val="false"/>
          <w:bCs w:val="false"/>
          <w:i w:val="false"/>
          <w:iCs w:val="false"/>
          <w:color w:val="0000FF"/>
        </w:rPr>
        <w:t>10) Καθημερινό θέαμα γίνονται οι ουρές για τα συσσίτια με πρωτοβουλία του Ερυθρού Σταυρού . Με ένα τενεκεδάκι στο χέρι ώρες πολλές ο κόσμος περιμένει για το ελάχιστο, κυρίως φασόλια και ρεβίθια, προσπαθώντας να αποφύγει το θάνατο. Τα καρότσια του δήμου μαζεύουν το πρωί τα πτώματα όσων δεν τα κατάφεραν…….</w:t>
      </w:r>
      <w:r>
        <w:rPr>
          <w:rFonts w:cs="Comic Sans MS" w:ascii="Comic Sans MS" w:hAnsi="Comic Sans MS"/>
          <w:b w:val="false"/>
          <w:bCs w:val="false"/>
          <w:i w:val="false"/>
          <w:iCs w:val="false"/>
          <w:color w:val="FF0000"/>
        </w:rPr>
        <w:t xml:space="preserve">  </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i w:val="false"/>
          <w:iCs w:val="false"/>
          <w:color w:val="0000FF"/>
        </w:rPr>
        <w:t xml:space="preserve">11 - 12) Μιλώ </w:t>
      </w:r>
      <w:r>
        <w:rPr>
          <w:rFonts w:cs="Comic Sans MS" w:ascii="Comic Sans MS" w:hAnsi="Comic Sans MS"/>
          <w:b w:val="false"/>
          <w:bCs w:val="false"/>
          <w:i w:val="false"/>
          <w:iCs w:val="false"/>
          <w:color w:val="0000FF"/>
        </w:rPr>
        <w:br/>
        <w:br/>
      </w:r>
      <w:r>
        <w:rPr>
          <w:rFonts w:cs="Comic Sans MS" w:ascii="Comic Sans MS" w:hAnsi="Comic Sans MS"/>
          <w:i w:val="false"/>
          <w:iCs w:val="false"/>
          <w:color w:val="0000FF"/>
        </w:rPr>
        <w:t>Μιλώ για τα τελευταία σαλπίσματα των νικημένων στρατιωτών</w:t>
        <w:br/>
        <w:t>Για τα τελευταία κουρέλια από τα γιορτινά μας φορέματα</w:t>
        <w:br/>
        <w:t>Για τα παιδιά μας που πουλάν τσιγάρα στους διαβάτες</w:t>
        <w:br/>
        <w:t>Μιλώ για τα λουλούδια που μαραθήκανε στους τάφους και τα σαπίζει η βροχή</w:t>
        <w:br/>
        <w:t>Για τα σπίτια που χάσκουνε δίχως παράθυρα σαν κρανία ξεδοντιασμένα</w:t>
        <w:br/>
        <w:t>Για τα κορίτσια που ζητιανεύουν δείχνοντας στα στήθια τις πληγές τους</w:t>
        <w:br/>
        <w:t>Μιλώ για τις ξυπόλυτες μάνες που σέρνονται στα χαλάσματα</w:t>
        <w:br/>
        <w:t>Για τις φλεγόμενες πόλεις τα σωριασμένα κουφάρια στους δρόμους</w:t>
        <w:br/>
        <w:t>τους μαστροπούς ποιητές που σέρνονται τις νύχτες στα κατώφλια</w:t>
        <w:br/>
        <w:t>Μιλώ για τις ατέλειωτες νύχτες όταν το φως λιγοστεύει τα ξημερώματα</w:t>
        <w:br/>
        <w:t>Για τα φορτωμένα καμιόνια και τους βηματισμούς στις υγρές πλάκες</w:t>
        <w:br/>
        <w:t>Για τα προαύλια των φυλακών και το δάκρυ των μελλοθανάτων</w:t>
        <w:br/>
        <w:br/>
        <w:t>Μα πιο πολύ μιλώ για τους ψαράδες</w:t>
        <w:br/>
        <w:t>Π αφήσανε τα δίχτυα τους και πήρανε τα βήματα Του</w:t>
        <w:br/>
        <w:t>Κι όταν Αυτός κουράστηκε αυτοί δεν ξαποστάσαν</w:t>
        <w:br/>
        <w:t>Κι όταν Αυτός τους πρόδωσε αυτοί δεν αρνηθήκαν</w:t>
        <w:br/>
        <w:t>Κι όταν Αυτός δοξάστηκε αυτοί στρέψαν τα μάτια</w:t>
        <w:br/>
        <w:t>Κι οι σύντροφοι τους φτύνανε και τους σταυρώναν</w:t>
        <w:br/>
        <w:t>Κι αυτοί γαλήνιοι το δρόμο παίρνουνε π άκρη δεν έχει</w:t>
        <w:br/>
        <w:t>Χωρίς το βλέμμα τους να σκοτεινιάσει ή να λυγίσει</w:t>
        <w:br/>
        <w:br/>
        <w:t xml:space="preserve">Όρθιοι και μόνοι μες στη φοβερή ερημία του πλήθους. </w:t>
      </w:r>
      <w:r>
        <w:rPr>
          <w:rFonts w:cs="Comic Sans MS" w:ascii="Comic Sans MS" w:hAnsi="Comic Sans MS"/>
          <w:b w:val="false"/>
          <w:bCs w:val="false"/>
          <w:i w:val="false"/>
          <w:iCs w:val="false"/>
          <w:color w:val="FF0000"/>
        </w:rPr>
        <w:t>Διαφάνειες 36-51</w:t>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firstLine="720"/>
        <w:rPr/>
      </w:pPr>
      <w:r>
        <w:rPr>
          <w:rFonts w:cs="Comic Sans MS" w:ascii="Comic Sans MS" w:hAnsi="Comic Sans MS"/>
          <w:b w:val="false"/>
          <w:bCs w:val="false"/>
          <w:i w:val="false"/>
          <w:iCs w:val="false"/>
          <w:color w:val="0000FF"/>
        </w:rPr>
        <w:t>13) Τραγικά αθώα θύματα ήταν τα παιδιά. Γνώρισαν την πείνα και την δυστυχία πριν πιάσουν στα χέρια τους παιχνίδια. Ξυπόλητα , ντυμένα με κουρέλια μαθαίνουν την ζωή μέσα από τη φρίκη του πολέμου. Πολλά από αυτά όμως βρήκαν την δύναμη να δουλέψουν σε δουλειές του ποδαριού για να βοηθήσουν τις οικογένειές τους. Άλλα πάλι συμμετείχαν στην Αντίσταση, γιατί με την ηλικία τους δεν κινούσαν τις υποψίες των κατακτητών.</w:t>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FF0000"/>
        </w:rPr>
        <w:t>Διαφάνεια 52</w:t>
      </w:r>
    </w:p>
    <w:p>
      <w:pPr>
        <w:pStyle w:val="Normal"/>
        <w:autoSpaceDE w:val="false"/>
        <w:spacing w:lineRule="auto" w:line="276" w:before="0" w:after="200"/>
        <w:jc w:val="center"/>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Ο Δάμων και ο Φιντίας</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ΑΦΗΓΗΤΗΣ</w:t>
      </w:r>
    </w:p>
    <w:p>
      <w:pPr>
        <w:pStyle w:val="Normal"/>
        <w:autoSpaceDE w:val="false"/>
        <w:spacing w:lineRule="auto" w:line="276" w:before="0" w:after="200"/>
        <w:rPr/>
      </w:pPr>
      <w:r>
        <w:rPr>
          <w:rFonts w:cs="Comic Sans MS" w:ascii="Comic Sans MS" w:hAnsi="Comic Sans MS"/>
          <w:b w:val="false"/>
          <w:bCs w:val="false"/>
          <w:i w:val="false"/>
          <w:iCs w:val="false"/>
          <w:color w:val="0000FF"/>
        </w:rPr>
        <w:tab/>
        <w:t>Έγινε ακριβώς όπως το ‘λεγε ο Γιάννης και ο Αχιλλέας. Γέμισαν τα ντουβάρια με μεγάλα κόκκινα γράμματα που έγραφαν «ΠΕΙΝΑΜΕ- ΘΕΛΟΥΜΕ ΣΥΣΣΙΤΙΟ». Κι όταν η Αθήνα ολόκληρη  είχε γίνει απέραντο αλφαβητάριο, τότε κουβάλησαν στο σχολείο κάτι τεράστια μαίρα καζάνια.</w:t>
      </w:r>
    </w:p>
    <w:p>
      <w:pPr>
        <w:pStyle w:val="Normal"/>
        <w:autoSpaceDE w:val="false"/>
        <w:spacing w:lineRule="auto" w:line="276" w:before="0" w:after="200"/>
        <w:rPr/>
      </w:pPr>
      <w:r>
        <w:rPr>
          <w:rFonts w:cs="Comic Sans MS" w:ascii="Comic Sans MS" w:hAnsi="Comic Sans MS"/>
          <w:b w:val="false"/>
          <w:bCs w:val="false"/>
          <w:i w:val="false"/>
          <w:iCs w:val="false"/>
          <w:color w:val="0000FF"/>
        </w:rPr>
        <w:tab/>
        <w:t>Στου Πέτρου το σχολείο, στο άδειο γκαράζ, άρχισαν πάλι τα μαθήματα και τώρα κανένα αιδί δε λείπει γιατί αν λείψει, χάνει το ΣΥΣΣΙΤΙΟ. Κάθε μεσημέρι καταφτάνει ένα κάρο και ξεφορτώνει το Δάμονα και το Φιντία. Ο Δάμων και ο Φιντίας είναι δυο καζάνια μαύρα που αχνίζουν.....ΤΗν πρώτη μέρα που τα περίμεναν κανένα παιδί δεν είχε νου για μάθημα και ο κύριος Λουκάτος άρχισε να τους διαβάζει ιστορίες από ένα βιβλίο</w:t>
      </w:r>
    </w:p>
    <w:p>
      <w:pPr>
        <w:pStyle w:val="Normal"/>
        <w:autoSpaceDE w:val="false"/>
        <w:spacing w:lineRule="auto" w:line="276" w:before="0" w:after="200"/>
        <w:rPr/>
      </w:pPr>
      <w:r>
        <w:rPr>
          <w:rFonts w:cs="Comic Sans MS" w:ascii="Comic Sans MS" w:hAnsi="Comic Sans MS"/>
          <w:b w:val="false"/>
          <w:bCs w:val="false"/>
          <w:i w:val="false"/>
          <w:iCs w:val="false"/>
          <w:color w:val="0000FF"/>
        </w:rPr>
        <w:t>Κος Λουκάτος:</w:t>
        <w:tab/>
        <w:t xml:space="preserve">«Στα παλιά τα χρόνια , στην αρχαία Αθήνα υπήρχανε  </w:t>
        <w:tab/>
        <w:tab/>
        <w:tab/>
        <w:t>δυο αχώριστοι φίλοι. Ο Δάμων και ο Φιντίας......»</w:t>
      </w:r>
    </w:p>
    <w:p>
      <w:pPr>
        <w:pStyle w:val="Normal"/>
        <w:autoSpaceDE w:val="false"/>
        <w:spacing w:before="0" w:after="200"/>
        <w:rPr/>
      </w:pPr>
      <w:r>
        <w:rPr>
          <w:rFonts w:cs="Comic Sans MS" w:ascii="Comic Sans MS" w:hAnsi="Comic Sans MS"/>
          <w:b w:val="false"/>
          <w:bCs w:val="false"/>
          <w:i w:val="false"/>
          <w:iCs w:val="false"/>
          <w:color w:val="0000FF"/>
        </w:rPr>
        <w:t xml:space="preserve">Παιδί 1 </w:t>
        <w:tab/>
        <w:tab/>
        <w:t>«Έρχονται Έρχονται»</w:t>
      </w:r>
    </w:p>
    <w:p>
      <w:pPr>
        <w:pStyle w:val="Normal"/>
        <w:autoSpaceDE w:val="false"/>
        <w:spacing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 xml:space="preserve">Παιδί 2 </w:t>
        <w:tab/>
        <w:tab/>
        <w:t>Ποιοι; Ο Δάμων και ο Φιντίας;</w:t>
      </w:r>
    </w:p>
    <w:p>
      <w:pPr>
        <w:pStyle w:val="Normal"/>
        <w:autoSpaceDE w:val="false"/>
        <w:spacing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Παιδί 1</w:t>
        <w:tab/>
        <w:tab/>
        <w:t>Όχι ! Τα καζάνια με το συσίτιο!</w:t>
      </w:r>
    </w:p>
    <w:p>
      <w:pPr>
        <w:pStyle w:val="Normal"/>
        <w:autoSpaceDE w:val="false"/>
        <w:spacing w:lineRule="auto" w:line="276" w:before="0" w:after="200"/>
        <w:rPr/>
      </w:pPr>
      <w:r>
        <w:rPr>
          <w:rFonts w:cs="Comic Sans MS" w:ascii="Comic Sans MS" w:hAnsi="Comic Sans MS"/>
          <w:b w:val="false"/>
          <w:bCs w:val="false"/>
          <w:i w:val="false"/>
          <w:iCs w:val="false"/>
          <w:color w:val="0000FF"/>
        </w:rPr>
        <w:t>(Γέλια.Σηκώνονται και τρέχουν)</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rPr/>
      </w:pPr>
      <w:r>
        <w:rPr>
          <w:rFonts w:cs="Comic Sans MS" w:ascii="Comic Sans MS" w:hAnsi="Comic Sans MS"/>
          <w:b w:val="false"/>
          <w:bCs w:val="false"/>
          <w:i w:val="false"/>
          <w:iCs w:val="false"/>
          <w:color w:val="0000FF"/>
        </w:rPr>
        <w:t xml:space="preserve">Κος Λουκάτος: </w:t>
        <w:tab/>
        <w:t xml:space="preserve">Πάρτε τα κουτιά σας και μπείτε στη σειρά. Οι μικροί </w:t>
        <w:tab/>
        <w:tab/>
        <w:tab/>
        <w:t xml:space="preserve">μπροστά, οι μεγάλοι πίσω. Οι  υπόλοιποι στη μέση. </w:t>
        <w:tab/>
        <w:tab/>
        <w:tab/>
        <w:t>Μη θορυβείτε...»</w:t>
      </w:r>
    </w:p>
    <w:p>
      <w:pPr>
        <w:pStyle w:val="Normal"/>
        <w:autoSpaceDE w:val="false"/>
        <w:spacing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ΑΦΗΓΗΤΗΣΟ   Σωτήρης και ο Πέτρος στεκότανε στη μέση. Κοιτάνε όσο ν φτάσει η σειρά τους τις μεγάλες σιδερένιες κουτάλες  που βυθίζονται στα καζάνια, χάνονται για λίγο κι ύστερα ξανασηκώνονται και αδειάζουν σε κάθε τενεκεδάκι μια πηχτουλή σούπα.</w:t>
      </w:r>
    </w:p>
    <w:p>
      <w:pPr>
        <w:pStyle w:val="Normal"/>
        <w:autoSpaceDE w:val="false"/>
        <w:spacing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Κοπέλα 1</w:t>
        <w:tab/>
        <w:tab/>
        <w:t>Προβλέπουμε περίσευμα ως 30 μερίδες</w:t>
      </w:r>
    </w:p>
    <w:p>
      <w:pPr>
        <w:pStyle w:val="Normal"/>
        <w:autoSpaceDE w:val="false"/>
        <w:spacing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 xml:space="preserve">Κοπέλα 2 </w:t>
        <w:tab/>
        <w:tab/>
        <w:t>Ποια παιδιά έχουν περισσότερη ανάγκη;</w:t>
      </w:r>
    </w:p>
    <w:p>
      <w:pPr>
        <w:pStyle w:val="Normal"/>
        <w:autoSpaceDE w:val="false"/>
        <w:spacing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Κος Λουκάτος:</w:t>
        <w:tab/>
        <w:t>Όλα. Αδενίτις εκατό τα εκατό</w:t>
      </w:r>
    </w:p>
    <w:p>
      <w:pPr>
        <w:pStyle w:val="Normal"/>
        <w:autoSpaceDE w:val="false"/>
        <w:spacing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Σωτήρης</w:t>
        <w:tab/>
        <w:tab/>
        <w:t xml:space="preserve">(Σπρώχνει τον Πέτρο) Μπα το ‘ξερες πως έχουμε </w:t>
        <w:tab/>
        <w:tab/>
        <w:tab/>
        <w:tab/>
        <w:t>αδενίτιδα;</w:t>
      </w:r>
    </w:p>
    <w:p>
      <w:pPr>
        <w:pStyle w:val="Normal"/>
        <w:autoSpaceDE w:val="false"/>
        <w:spacing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 xml:space="preserve">Πέτρος </w:t>
        <w:tab/>
        <w:tab/>
        <w:t>‘Οχι. Σώπα είναι η σειρά μου.</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ΑΦΗΓΗΤΗΣ  Αυτό λοιπόν είναι το συσσίτιο που έγραφε στους τοίχους Το συσσίτιο που  όταν το πρόφερε ο Αχιλλέας  έπαιρνε επίσημο ύφος η φωνή του.Από δω λαι πέρα θα ξέρει ότι όποια λέξη γραφτεί στον τοίχο, γίνεται αλήθεια. Η κουτάλα αδειάζει στο τενεκεδάκι του.</w:t>
      </w:r>
    </w:p>
    <w:p>
      <w:pPr>
        <w:pStyle w:val="Normal"/>
        <w:autoSpaceDE w:val="false"/>
        <w:spacing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Πέτρος</w:t>
        <w:tab/>
        <w:tab/>
        <w:t>Ευχαριστώ πολύ</w:t>
      </w:r>
    </w:p>
    <w:p>
      <w:pPr>
        <w:pStyle w:val="Normal"/>
        <w:autoSpaceDE w:val="false"/>
        <w:spacing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 xml:space="preserve">Κοπέλα 1 </w:t>
        <w:tab/>
        <w:tab/>
        <w:t xml:space="preserve">Να και ένας που είπε ευχαριστώ. Πάρε κι άλλη μια </w:t>
        <w:tab/>
        <w:tab/>
        <w:tab/>
        <w:t>κουτάλα για το ευχαριστώ σου</w:t>
      </w:r>
    </w:p>
    <w:p>
      <w:pPr>
        <w:pStyle w:val="Normal"/>
        <w:autoSpaceDE w:val="false"/>
        <w:spacing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 xml:space="preserve">Σωτήρης  </w:t>
        <w:tab/>
        <w:tab/>
        <w:t xml:space="preserve"> (Πολύ δυνατά) Ευχαριστώ </w:t>
      </w:r>
    </w:p>
    <w:p>
      <w:pPr>
        <w:pStyle w:val="Normal"/>
        <w:autoSpaceDE w:val="false"/>
        <w:spacing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ΑΦΗΓΗΤΗΣ</w:t>
      </w:r>
    </w:p>
    <w:p>
      <w:pPr>
        <w:pStyle w:val="Normal"/>
        <w:autoSpaceDE w:val="false"/>
        <w:spacing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Ο Πέτρος οκίστηκε να μην ξαναπεί ευχαριστώ. Πήρε μόνος του το δρόμο για το σπίτι. Ο Σωτήρης θα ‘μνε ως το τέλος γιατί λέει, άμα τον έβλεπαν τόσο ζαρωμένο, θα του έδιναν οπωσδηποτε περισευμα....Έφτασε στο σπίτι και ακούμπησε  το τενεκεδάκι στο τραπέζι</w:t>
      </w:r>
    </w:p>
    <w:p>
      <w:pPr>
        <w:pStyle w:val="Normal"/>
        <w:autoSpaceDE w:val="false"/>
        <w:spacing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Πέτρος</w:t>
        <w:tab/>
        <w:t xml:space="preserve">Έφερα το συσσίτιο, (είπε περήφανα σαν να είχε βγει πρώτος </w:t>
        <w:tab/>
        <w:tab/>
        <w:t>στην ταξη)</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Μαμά</w:t>
        <w:tab/>
        <w:tab/>
        <w:t xml:space="preserve">(Πήγε κοντά, έκανε το σταυρό της και φίλησε το κουτί σαν </w:t>
        <w:tab/>
        <w:tab/>
        <w:t xml:space="preserve">να ήταν εικόνισμα) Να’ σαι καλά Πέτρο μου που έφερες το </w:t>
        <w:tab/>
        <w:tab/>
        <w:t>συσσίτιο. Δε θα πεθάνουμε από την πείνα......</w:t>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ind w:firstLine="72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 xml:space="preserve">14) Το καλοκαίρι του 1941 συγκροτούνται οι πρώτες αντιστασιακές ομάδες που αργότερα θα πάρουν συγκεκριμένη μορφή και παλλαϊκό χαρακτήρα. Οργανώνεται  η Εθνική Αντίσταση που χτυπά τον κατακτητή με κάθε τρόπο. Μαθητές και φοιτητές αντιδρούν με κάθε ευκαιρία αποδοκιμάζοντας την προπαγάνδα των φιλογερμανικών  κυβερνήσεων. Οι δρόμοι των πόλεων γεμίζουν κάθε βράδυ με συνθήματα. </w:t>
      </w:r>
      <w:r>
        <w:rPr>
          <w:rFonts w:cs="Comic Sans MS" w:ascii="Comic Sans MS" w:hAnsi="Comic Sans MS"/>
          <w:i w:val="false"/>
          <w:iCs w:val="false"/>
          <w:color w:val="0000FF"/>
        </w:rPr>
        <w:t>Κάτω ο φασισμός</w:t>
      </w:r>
      <w:r>
        <w:rPr>
          <w:rFonts w:cs="Comic Sans MS" w:ascii="Comic Sans MS" w:hAnsi="Comic Sans MS"/>
          <w:b w:val="false"/>
          <w:bCs w:val="false"/>
          <w:i w:val="false"/>
          <w:iCs w:val="false"/>
          <w:color w:val="0000FF"/>
        </w:rPr>
        <w:t xml:space="preserve">. Το πρωί οι κάτοικοι των σπιτιών υποχρεώνονται από τους Γερμανούς να τα σβήσουν με ασβέστη. Κανείς όμως δε βιάζεται. </w:t>
      </w:r>
      <w:r>
        <w:rPr>
          <w:rFonts w:cs="Comic Sans MS" w:ascii="Comic Sans MS" w:hAnsi="Comic Sans MS"/>
          <w:b w:val="false"/>
          <w:bCs w:val="false"/>
          <w:i w:val="false"/>
          <w:iCs w:val="false"/>
          <w:color w:val="FF0000"/>
        </w:rPr>
        <w:t xml:space="preserve">Διαφάνειες 53,54,55 </w:t>
      </w:r>
    </w:p>
    <w:p>
      <w:pPr>
        <w:pStyle w:val="Normal"/>
        <w:autoSpaceDE w:val="false"/>
        <w:spacing w:lineRule="auto" w:line="276" w:before="0" w:after="200"/>
        <w:jc w:val="center"/>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jc w:val="center"/>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Με πράσινη μπογιά</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ΑΦΗΓΗΤΗΣ Τώρα όλοι αλλάξανε. – η μαμά, ο μπαμπάς και αυτός ο ίδιος. Μονάχα η Αντιγόνη η αδερφή του έμεινε ίδια, βάζει ακόμη κάθε βράδυ τα 68 κουρελάκια στα μαλλιά της, γράφει ποιήματα σε ένα κόκκινο τετράδιο, και όταν κουβεντιάζει με τη φίλη της τη Ρίτα, δε λένε ποτέ αν πεινάνε – και το ξέρει ότι η Αντιγόνη πεινάει όπως και αυτός--, μονάχα κουβεντιάζουνε  για αγόρια. Κάθε Σάββατο η Ρίτα μένει  και κοιμάται σίτι τους γιατί απαγορεύεται  κυκλοφορία τη νύχτα και δεν μπορούνε να βγαίνουνε κι ας μένουν πολύ κοντά.</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Η μαμά δεν αφήνει την Αντιγόνη να πηγαίνει στο σπίτι της Ρίτας γιατί η Ρίτα είναι Εβραία. και παρ’ όλο που στην Αθήνα δεν είχαν οι Γερμανοί πειράξει ακόμα τους Εβραίους δεν ξέρει κανένας τι μπορεί να γίνει! Έτσι ερχότανε η Ρίτα και κοιμόταν μαζί με την Αντιγόνη</w:t>
      </w:r>
    </w:p>
    <w:p>
      <w:pPr>
        <w:pStyle w:val="Normal"/>
        <w:autoSpaceDE w:val="false"/>
        <w:spacing w:lineRule="auto" w:line="276" w:before="0" w:after="200"/>
        <w:rPr/>
      </w:pPr>
      <w:r>
        <w:rPr>
          <w:rFonts w:cs="Comic Sans MS" w:ascii="Comic Sans MS" w:hAnsi="Comic Sans MS"/>
          <w:b w:val="false"/>
          <w:bCs w:val="false"/>
          <w:i w:val="false"/>
          <w:iCs w:val="false"/>
          <w:color w:val="0000FF"/>
        </w:rPr>
        <w:tab/>
        <w:t>Ο Γιάννης, ένα παιδί λίγο μεγαλύτερο από τον Πέτρο ήρθε ένα απόγευμα και τον βρήκε</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ΓΙΑΝΝΗΣ</w:t>
        <w:tab/>
        <w:t xml:space="preserve"> Έχεσαι να γράφουμε στους τοίχους με μπογιά;</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 xml:space="preserve">ΠΕΤΡΟΣ </w:t>
        <w:tab/>
        <w:t>Να γράφουμε στους τοίχους!</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ΓΙΑΝΝΗΣ</w:t>
        <w:tab/>
        <w:t xml:space="preserve">Ναι! Δηλαδή για την ώρα εγώ θα γράφω και εσυ θα κρατάς </w:t>
        <w:tab/>
        <w:tab/>
        <w:t xml:space="preserve">τσίλιες. Αν δεις να πλησιάζει κανείς, θα τραγουδάς ένα </w:t>
        <w:tab/>
        <w:tab/>
        <w:tab/>
        <w:t>τραγούδι που θα έχουμε συμφωνήσει.</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ΠΕΤΡΟΣ</w:t>
        <w:tab/>
        <w:t>Και τι θα γράφεις με την μπογιά;</w:t>
      </w:r>
    </w:p>
    <w:p>
      <w:pPr>
        <w:pStyle w:val="Normal"/>
        <w:autoSpaceDE w:val="false"/>
        <w:spacing w:lineRule="auto" w:line="276" w:before="0" w:after="200"/>
        <w:rPr/>
      </w:pPr>
      <w:r>
        <w:rPr>
          <w:rFonts w:cs="Comic Sans MS" w:ascii="Comic Sans MS" w:hAnsi="Comic Sans MS"/>
          <w:b w:val="false"/>
          <w:bCs w:val="false"/>
          <w:i w:val="false"/>
          <w:iCs w:val="false"/>
          <w:color w:val="0000FF"/>
        </w:rPr>
        <w:t>ΓΙΑΝΝΗΣ</w:t>
        <w:tab/>
        <w:t xml:space="preserve">Θα γράφουμε συνθήματα! «Πεινάμε, θέλουμε συσσίτιο» ! </w:t>
        <w:tab/>
        <w:tab/>
        <w:t>Θα δεις Πετράκη δε θα πεθάνουμε από την πείνα !</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 xml:space="preserve">ΠΕΤΡΟΣ </w:t>
        <w:tab/>
        <w:t xml:space="preserve">Έτσι μίλαγε κι ο τρελός με τις πιτζάμες που ‘χα δει στο </w:t>
        <w:tab/>
        <w:tab/>
        <w:tab/>
        <w:t>δρόμο. Τον ξέρεις;</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ΓΙΑΝΝΗΣ</w:t>
        <w:tab/>
        <w:t xml:space="preserve"> Κανένα δεν ξέρω, ούτε σένα. Άλλοι γράφουν με κόκκινη κι </w:t>
        <w:tab/>
        <w:tab/>
        <w:t>άλλοι με μπλε μπογιά.. Εμείς θα γράφουμε με  πράσινη .</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Του Πέτρου του άρεσε πολύ το πράσινο χρώμα. Συμφωνήσαν να συναντηθούνε στις 6 και να πάνε σε ένα άλλο σπίτι να πάρουν μπογιές και  πινέλα και θα ξεκινούσανε. Ο Πέτρος όμως είχε κατσουφιάσει. Περίμενε να ανατινάξουν τρένα, να βάλουν φωτιά στην κομαντατούρα και να την κάνουν κεραμιδαριό και ο Γιάννης του μιλούσε να μπογιατίζουνε τοίχους.</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ΠΕΤΡΟΣ</w:t>
        <w:tab/>
        <w:t>Και το τρένο που μου υποσχέθηκες;</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ΓΙΑΝΝΗΣ</w:t>
        <w:tab/>
        <w:t xml:space="preserve">(Γελώντας) Θα γίνει και αυτό. Στο σπίτι που θα πάμε θα σε </w:t>
        <w:tab/>
        <w:tab/>
        <w:t xml:space="preserve">συστήσω με άλλο όνομα Εμένεα με λένε Κίμωνα. Βρες και </w:t>
        <w:tab/>
        <w:tab/>
        <w:t>εσύ κάποιο.</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Ο Πέτρος πήγε να πει Διάκος, αλλά του φάνηκε αστείο να σε λένε Αθανάσιο Διάκο και να μπογιατίζεις τοίχους</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 xml:space="preserve">ΓΙΑΝΝΗΣ Θα σε βαφτίσω Τσουένι. Έτσι σε είπε κάποιος φίλος μου </w:t>
        <w:tab/>
        <w:tab/>
        <w:tab/>
        <w:t xml:space="preserve">καλαμπουρτζής που σε είδε τις προάλλες γιατί λέει </w:t>
        <w:tab/>
        <w:tab/>
        <w:tab/>
        <w:t xml:space="preserve">φορούσες ένα άσπρο σκούφο και μοιάζεις με τα γλυκά που </w:t>
        <w:tab/>
        <w:tab/>
        <w:t>πουλανε – αυτά που τα λένε τσουένι</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Ο Πέτρος δεν ενθουσιάστηκε καθόλου. Την άλλη μέρα συνάντησε το Γιάννη εκεί που είχαν συμφωνήσει. Μαζί του ήταν και δυο φίλοι του, η Δροσούλα και ο Αχιλλέας</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ΓΙΑΝΝΗΣ</w:t>
        <w:tab/>
        <w:tab/>
        <w:t>Γεια σου Τσουένι</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ΠΕΤΡΟΣ</w:t>
        <w:tab/>
        <w:tab/>
        <w:t>Γεια σου Κίμωνα</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ΔΡΟΣΟΥΛΑ</w:t>
        <w:tab/>
        <w:t>Α ναι το Τσουένι! Δεν είναι μικρούλης;</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ΓΙΑΝΝΗΣ</w:t>
        <w:tab/>
        <w:tab/>
        <w:t xml:space="preserve">Τι λες! Πάει κιόλας στην Πέμπτη. Κι έπειτα θα </w:t>
        <w:tab/>
        <w:tab/>
        <w:tab/>
        <w:tab/>
        <w:t>κρατάει τσίλιες.</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ΔΡΟΣΟΥΛΑ</w:t>
        <w:tab/>
        <w:t>Δεω πιστεύω να  σαι φάλτσος.</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ΠΕΤΡΟΣ</w:t>
        <w:tab/>
        <w:tab/>
        <w:t>Ο παππούς λέει ότι έχω αυτί</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ΔΡΟΣΟΥΛΑ</w:t>
        <w:tab/>
        <w:t xml:space="preserve">Όχι περιττούς παλικαρισμούς και στο τέλος να </w:t>
        <w:tab/>
        <w:tab/>
        <w:tab/>
        <w:tab/>
        <w:t>περνάτε πάντα από δω να ξέρω ότι όλα είναι εντάξει.</w:t>
      </w:r>
    </w:p>
    <w:p>
      <w:pPr>
        <w:pStyle w:val="Normal"/>
        <w:autoSpaceDE w:val="false"/>
        <w:spacing w:lineRule="auto" w:line="276" w:before="0" w:after="200"/>
        <w:rPr/>
      </w:pPr>
      <w:r>
        <w:rPr>
          <w:rFonts w:cs="Comic Sans MS" w:ascii="Comic Sans MS" w:hAnsi="Comic Sans MS"/>
          <w:b w:val="false"/>
          <w:bCs w:val="false"/>
          <w:i w:val="false"/>
          <w:iCs w:val="false"/>
          <w:color w:val="0000FF"/>
        </w:rPr>
        <w:tab/>
        <w:tab/>
        <w:tab/>
        <w:t>Πηγαίνετε τώρα. Και προσεχτικά</w:t>
      </w:r>
    </w:p>
    <w:p>
      <w:pPr>
        <w:pStyle w:val="Normal"/>
        <w:autoSpaceDE w:val="false"/>
        <w:spacing w:lineRule="auto" w:line="276" w:before="0" w:after="200"/>
        <w:rPr/>
      </w:pPr>
      <w:r>
        <w:rPr>
          <w:rFonts w:cs="Comic Sans MS" w:ascii="Comic Sans MS" w:hAnsi="Comic Sans MS"/>
          <w:b w:val="false"/>
          <w:bCs w:val="false"/>
          <w:i w:val="false"/>
          <w:iCs w:val="false"/>
          <w:color w:val="0000FF"/>
        </w:rPr>
        <w:t>(Φτάνουν μπροστά από τον τοίχο. Ο Γιάννης αρχίζει να γράφει Από την άλλη γωνία εμφανίζεται ένα ζευγάρι)</w:t>
      </w:r>
    </w:p>
    <w:p>
      <w:pPr>
        <w:pStyle w:val="Normal"/>
        <w:autoSpaceDE w:val="false"/>
        <w:spacing w:lineRule="auto" w:line="276" w:before="0" w:after="200"/>
        <w:rPr/>
      </w:pPr>
      <w:r>
        <w:rPr>
          <w:rFonts w:cs="Comic Sans MS" w:ascii="Comic Sans MS" w:hAnsi="Comic Sans MS"/>
          <w:b w:val="false"/>
          <w:bCs w:val="false"/>
          <w:i w:val="false"/>
          <w:iCs w:val="false"/>
          <w:color w:val="0000FF"/>
        </w:rPr>
        <w:t>ΠΕΤΡΟΣ « Λίγα λουλούδια αν θέλεις στείλε μου» (Ο Γιάννης κρύβεται)</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Το ζευγάρι πέρασε δίπλα του</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Κοπέλα Είναι αργά, πάμε σπίτι</w:t>
      </w:r>
    </w:p>
    <w:p>
      <w:pPr>
        <w:pStyle w:val="Normal"/>
        <w:autoSpaceDE w:val="false"/>
        <w:spacing w:lineRule="auto" w:line="276" w:before="0" w:after="200"/>
        <w:rPr/>
      </w:pPr>
      <w:r>
        <w:rPr>
          <w:rFonts w:cs="Comic Sans MS" w:ascii="Comic Sans MS" w:hAnsi="Comic Sans MS"/>
          <w:b w:val="false"/>
          <w:bCs w:val="false"/>
          <w:i w:val="false"/>
          <w:iCs w:val="false"/>
          <w:color w:val="0000FF"/>
        </w:rPr>
        <w:t>Καλά που ήτανε αργά γιατί θα μπορούσαν να κάθονται με τις ώρες. Ο Πέτρος δε φοβάται πια Μόλις έφυγε το ζευγάρι, ακούστηκε η φωνή του δυνατή «Αστα τα μαλλάκια σου....»</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Ο Πέτρος κρυώνει, χτυπούν τα δόντια του. Το ίδιο κρυώνει και ο Γιάννης. Τα χέρια του έχουν παγώσει. Στον τελευταίο τοίχο, φύλαξε εκείνος τσίλιες και ο Πέτρος έγραψε ένα όμικρον τρεμουλιαστό όπως τότε που πήγαινε στην πρώτη τάξη</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ΠΕΤΡΟΣ</w:t>
        <w:tab/>
        <w:t>όμικρον το πρώτο γράμμα</w:t>
      </w:r>
    </w:p>
    <w:p>
      <w:pPr>
        <w:pStyle w:val="Normal"/>
        <w:autoSpaceDE w:val="false"/>
        <w:spacing w:lineRule="auto" w:line="276" w:before="0" w:after="200"/>
        <w:rPr/>
      </w:pPr>
      <w:r>
        <w:rPr>
          <w:rFonts w:cs="Comic Sans MS" w:ascii="Comic Sans MS" w:hAnsi="Comic Sans MS"/>
          <w:b w:val="false"/>
          <w:bCs w:val="false"/>
          <w:i w:val="false"/>
          <w:iCs w:val="false"/>
          <w:color w:val="0000FF"/>
        </w:rPr>
        <w:tab/>
        <w:tab/>
        <w:t>που μαθαίνω τη γραφή</w:t>
      </w:r>
    </w:p>
    <w:p>
      <w:pPr>
        <w:pStyle w:val="Normal"/>
        <w:autoSpaceDE w:val="false"/>
        <w:spacing w:lineRule="auto" w:line="276" w:before="0" w:after="200"/>
        <w:rPr/>
      </w:pPr>
      <w:r>
        <w:rPr>
          <w:rFonts w:cs="Comic Sans MS" w:ascii="Comic Sans MS" w:hAnsi="Comic Sans MS"/>
          <w:b w:val="false"/>
          <w:bCs w:val="false"/>
          <w:i w:val="false"/>
          <w:iCs w:val="false"/>
          <w:color w:val="0000FF"/>
        </w:rPr>
        <w:tab/>
        <w:tab/>
        <w:t>με το όμικρον αρχίζω</w:t>
      </w:r>
    </w:p>
    <w:p>
      <w:pPr>
        <w:pStyle w:val="Normal"/>
        <w:autoSpaceDE w:val="false"/>
        <w:spacing w:lineRule="auto" w:line="276" w:before="0" w:after="200"/>
        <w:rPr/>
      </w:pPr>
      <w:r>
        <w:rPr>
          <w:rFonts w:cs="Comic Sans MS" w:ascii="Comic Sans MS" w:hAnsi="Comic Sans MS"/>
          <w:b w:val="false"/>
          <w:bCs w:val="false"/>
          <w:i w:val="false"/>
          <w:iCs w:val="false"/>
          <w:color w:val="0000FF"/>
        </w:rPr>
        <w:tab/>
        <w:tab/>
        <w:t>πρώτο βήμα στη σπουδή</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ΓΙΑΝΝΗΣ Αργήσαμε πρέπει να πας σπίτι. Τον ξέρεις το δρόμο;</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ΠΕΤΡΟΣ</w:t>
        <w:tab/>
        <w:t xml:space="preserve">Τον ξέρω τα λέμε αύριο. Γεια σου, χαιρετισμούς στη </w:t>
        <w:tab/>
        <w:tab/>
        <w:tab/>
        <w:t>Δροσούλα (Φεύγουν βιαστικά)</w:t>
      </w:r>
    </w:p>
    <w:p>
      <w:pPr>
        <w:pStyle w:val="Normal"/>
        <w:autoSpaceDE w:val="false"/>
        <w:spacing w:lineRule="auto" w:line="276" w:before="0" w:after="200"/>
        <w:rPr>
          <w:rFonts w:ascii="Comic Sans MS" w:hAnsi="Comic Sans MS" w:cs="Comic Sans MS"/>
          <w:i w:val="false"/>
          <w:i w:val="false"/>
          <w:iCs w:val="false"/>
          <w:color w:val="0000FF"/>
        </w:rPr>
      </w:pPr>
      <w:r>
        <w:rPr>
          <w:rFonts w:cs="Comic Sans MS" w:ascii="Comic Sans MS" w:hAnsi="Comic Sans MS"/>
          <w:b w:val="false"/>
          <w:bCs w:val="false"/>
          <w:i w:val="false"/>
          <w:iCs w:val="false"/>
          <w:color w:val="0000FF"/>
        </w:rPr>
        <w:t xml:space="preserve">15) Κορυφαίο αντιστασιακό γεγονός η ανατίναξη της γέφυρας του Γοργοπόταμου από το ΕΑΜ και τον ΕΔΕΣ το </w:t>
      </w:r>
      <w:r>
        <w:rPr>
          <w:rFonts w:cs="Comic Sans MS" w:ascii="Comic Sans MS" w:hAnsi="Comic Sans MS"/>
          <w:i w:val="false"/>
          <w:iCs w:val="false"/>
          <w:color w:val="0000FF"/>
        </w:rPr>
        <w:t>Νοέμβρη του ’42</w:t>
      </w:r>
      <w:r>
        <w:rPr>
          <w:rFonts w:cs="Comic Sans MS" w:ascii="Comic Sans MS" w:hAnsi="Comic Sans MS"/>
          <w:b w:val="false"/>
          <w:bCs w:val="false"/>
          <w:i w:val="false"/>
          <w:iCs w:val="false"/>
          <w:color w:val="0000FF"/>
        </w:rPr>
        <w:t xml:space="preserve"> που καθυστέρησε για πολλές εβδομάδες τον ανεφοδιασμό των Γερμανών στην Αφρική. Οι κατακτητές αντιδρούν σπασμωδικά, με αντίποινα και ομαδικές εκτελέσεις. Καλάβρυτα, Καισαριανή γίνονται τόποι θυσίας. Για κάθε νεκρό Γερμανό δολοφονούνται εν ψυχρώ δεκάδες Έλληνες. Ολόκληρα χωριά ξεκληρίζονται. </w:t>
      </w:r>
      <w:r>
        <w:rPr>
          <w:rFonts w:cs="Comic Sans MS" w:ascii="Comic Sans MS" w:hAnsi="Comic Sans MS"/>
          <w:b w:val="false"/>
          <w:bCs w:val="false"/>
          <w:i w:val="false"/>
          <w:iCs w:val="false"/>
          <w:color w:val="FF0000"/>
        </w:rPr>
        <w:t>Διαφάνεια</w:t>
      </w:r>
      <w:r>
        <w:rPr>
          <w:rFonts w:cs="Comic Sans MS" w:ascii="Comic Sans MS" w:hAnsi="Comic Sans MS"/>
          <w:b w:val="false"/>
          <w:bCs w:val="false"/>
          <w:i w:val="false"/>
          <w:iCs w:val="false"/>
          <w:color w:val="0000FF"/>
        </w:rPr>
        <w:t xml:space="preserve"> </w:t>
      </w:r>
      <w:r>
        <w:rPr>
          <w:rFonts w:cs="Comic Sans MS" w:ascii="Comic Sans MS" w:hAnsi="Comic Sans MS"/>
          <w:b w:val="false"/>
          <w:bCs w:val="false"/>
          <w:i w:val="false"/>
          <w:iCs w:val="false"/>
          <w:color w:val="FF0000"/>
        </w:rPr>
        <w:t>56</w:t>
      </w:r>
    </w:p>
    <w:p>
      <w:pPr>
        <w:pStyle w:val="Normal"/>
        <w:autoSpaceDE w:val="false"/>
        <w:spacing w:lineRule="auto" w:line="276" w:before="0" w:after="200"/>
        <w:rPr>
          <w:rFonts w:ascii="Comic Sans MS" w:hAnsi="Comic Sans MS" w:cs="Comic Sans MS"/>
          <w:i w:val="false"/>
          <w:i w:val="false"/>
          <w:iCs w:val="false"/>
          <w:color w:val="0000FF"/>
        </w:rPr>
      </w:pPr>
      <w:r>
        <w:rPr>
          <w:rFonts w:cs="Comic Sans MS" w:ascii="Comic Sans MS" w:hAnsi="Comic Sans MS"/>
          <w:i w:val="false"/>
          <w:iCs w:val="false"/>
          <w:color w:val="0000FF"/>
        </w:rPr>
        <w:t>ΔΡΟΣΟΥΛΑ</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Ο Φλεβάρης κόντευε να τελειώσει, μα το κρύο έτσουζε εκείνο το πρωί. Όλοι ετοιμάζονταν για τη μεγάλη διαδήλωση. Σήμερα θα κατέβαινε όλη η Αθήνα.</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Στο ατελιέ της Δροσούλας μέρες ετοιμάζονται τα πλακάτ και οι προκηρύξεις…Εκεί ήταν το ραντεβού τους για να ξεκινήσουν όλοι μαζί!...Στο ατελιέ της Δροσούλας!... που αντάμωναν όλοι με τα ψεύτικα ονόματα…Της Δροσούλας που για όλους νοιάζεται ,για όλους χαίρεται και για όλους λυπάται….Η Δροσούλα που μισεί το μπλε παστέλ και ποτέ δε γράφει τη λέξη ΘΑΝΑΤΟΣ στα πανό και στις προκηρύξεις γιατί δεν της άρεσε. Έγραφε μόνο ΛΕΥΤΕΡΙΑ!</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Ξεκινούν για τη διαδήλωση όλοι μαζί. Η Δροσούλα του κρατά το χέρι του Πέτρου σφιχτά. Είναι πιο μικρός και νοιώθει το φόβο του .</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rPr/>
      </w:pPr>
      <w:r>
        <w:rPr>
          <w:rFonts w:cs="Comic Sans MS" w:ascii="Comic Sans MS" w:hAnsi="Comic Sans MS"/>
          <w:i w:val="false"/>
          <w:iCs w:val="false"/>
          <w:color w:val="0000FF"/>
        </w:rPr>
        <w:t>-Δροσούλα: Κοντά μου Τσουένι μου!</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Στη μεγάλη λεωφόρο σμίξαν σε μια θάλασσα από κόσμο. Παντού πλακάτ και συνθήματα.</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Οι καραμπινιέροι καταφτάνουν τρέχοντας από παντού! Φάνηκαν κι οι Γερμανοί μοτοσικλετιστές. Σε μια στιγμή ακούγεται μια ριπή στον αέρα κι ύστερα φωνές.</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rPr/>
      </w:pPr>
      <w:r>
        <w:rPr>
          <w:rFonts w:cs="Comic Sans MS" w:ascii="Comic Sans MS" w:hAnsi="Comic Sans MS"/>
          <w:i w:val="false"/>
          <w:iCs w:val="false"/>
          <w:color w:val="0000FF"/>
        </w:rPr>
        <w:t>-Χτυπάνε! Χτυπάνε!</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Η ανθρωποθάλασσα ταρακουνιέται. Στις σφαίρες των γερμανών απαντούν με άγουρα νεράτζια που΄ναι σκληρά σαν πέτρες.Ο Πέτρος κρύβει κι αυτός όσα μπορεί μέσα στο πουλόβερ του.Να ΄χει πολεμοφόδια…</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Ξάφνου από την παράταξη των καραμπινιέρων βγαίνει μπροστά ένας τους,κρατώντας το αυτόματο με την κάννη στραμμένη ψηλά!Η χλαλοή σταματά! Αργά αργά κατεβάζει το όπλο…το σταματάει με την κάννη στραμμένη στον κόσμο. Του Πέτρου τώρα δεν του κρατά κανείς το χέρι.</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rPr/>
      </w:pPr>
      <w:r>
        <w:rPr>
          <w:rFonts w:cs="Comic Sans MS" w:ascii="Comic Sans MS" w:hAnsi="Comic Sans MS"/>
          <w:b w:val="false"/>
          <w:bCs w:val="false"/>
          <w:i w:val="false"/>
          <w:iCs w:val="false"/>
          <w:color w:val="0000FF"/>
        </w:rPr>
        <w:t>-Δροσούλα: Μη!</w:t>
      </w:r>
    </w:p>
    <w:p>
      <w:pPr>
        <w:pStyle w:val="Normal"/>
        <w:autoSpaceDE w:val="false"/>
        <w:spacing w:lineRule="auto" w:line="276" w:before="0" w:after="200"/>
        <w:rPr/>
      </w:pPr>
      <w:r>
        <w:rPr>
          <w:rFonts w:cs="Comic Sans MS" w:ascii="Comic Sans MS" w:hAnsi="Comic Sans MS"/>
          <w:b w:val="false"/>
          <w:bCs w:val="false"/>
          <w:i w:val="false"/>
          <w:iCs w:val="false"/>
          <w:color w:val="0000FF"/>
        </w:rPr>
        <w:t>-Γύρνα πίσω!</w:t>
      </w:r>
    </w:p>
    <w:p>
      <w:pPr>
        <w:pStyle w:val="Normal"/>
        <w:autoSpaceDE w:val="false"/>
        <w:spacing w:lineRule="auto" w:line="276" w:before="0" w:after="200"/>
        <w:rPr/>
      </w:pPr>
      <w:r>
        <w:rPr>
          <w:rFonts w:cs="Comic Sans MS" w:ascii="Comic Sans MS" w:hAnsi="Comic Sans MS"/>
          <w:b w:val="false"/>
          <w:bCs w:val="false"/>
          <w:i w:val="false"/>
          <w:iCs w:val="false"/>
          <w:color w:val="0000FF"/>
        </w:rPr>
        <w:t>Τα νεράτζια πέφτουν πάλι βροχή μαζί με ξύλα και πέτρες! Ο κόσμος φωνάζει «ΑΕΡΑ! ΑΕΡΑ!» όπως φώναζαν στον πόλεμο με  τους Ιταλούς.</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rPr/>
      </w:pPr>
      <w:r>
        <w:rPr>
          <w:rFonts w:cs="Comic Sans MS" w:ascii="Comic Sans MS" w:hAnsi="Comic Sans MS"/>
          <w:i w:val="false"/>
          <w:iCs w:val="false"/>
          <w:color w:val="0000FF"/>
        </w:rPr>
        <w:t>-Χτύπησαν ένα κορίτσι!</w:t>
      </w:r>
    </w:p>
    <w:p>
      <w:pPr>
        <w:pStyle w:val="Normal"/>
        <w:autoSpaceDE w:val="false"/>
        <w:spacing w:lineRule="auto" w:line="276" w:before="0" w:after="200"/>
        <w:rPr/>
      </w:pPr>
      <w:r>
        <w:rPr>
          <w:rFonts w:cs="Comic Sans MS" w:ascii="Comic Sans MS" w:hAnsi="Comic Sans MS"/>
          <w:b w:val="false"/>
          <w:bCs w:val="false"/>
          <w:i w:val="false"/>
          <w:iCs w:val="false"/>
          <w:color w:val="0000FF"/>
        </w:rPr>
        <w:t>…</w:t>
      </w:r>
      <w:r>
        <w:rPr>
          <w:rFonts w:cs="Comic Sans MS" w:ascii="Comic Sans MS" w:hAnsi="Comic Sans MS"/>
          <w:b w:val="false"/>
          <w:bCs w:val="false"/>
          <w:i w:val="false"/>
          <w:iCs w:val="false"/>
          <w:color w:val="0000FF"/>
        </w:rPr>
        <w:t>Χάμω στην άσφαλτο είναι πεσμένη η Δροσούλα. Απάνω στο πορτοκαλί πουλόβερ της ένας μεγάλος λεκές. Η Αντιγόνη τώρα βγάζει το μπλε παστέλ παλτό της και σκεπάζει τη Δροσούλα. Ο Πέτρος στεκόταν παγωμένος από το θέαμα και το μόνο που μπόρεσε να πει…</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rPr>
          <w:rFonts w:ascii="Comic Sans MS" w:hAnsi="Comic Sans MS" w:cs="Comic Sans MS"/>
          <w:i w:val="false"/>
          <w:i w:val="false"/>
          <w:iCs w:val="false"/>
          <w:color w:val="0000FF"/>
        </w:rPr>
      </w:pPr>
      <w:r>
        <w:rPr>
          <w:rFonts w:cs="Comic Sans MS" w:ascii="Comic Sans MS" w:hAnsi="Comic Sans MS"/>
          <w:i w:val="false"/>
          <w:iCs w:val="false"/>
          <w:color w:val="0000FF"/>
        </w:rPr>
        <w:t>Πέτρος: Όχι μπλε παστέλ! Η Δροσούλα μισεί το μπλε παστέλ…</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Ο Πέτρος κοίταζε τη Δροσούλα. Το κεφάλι της γερμένο στη μια μεριά αλλά τώρα πια δε γελάει! Έχει τα μάια της κλειστά. Είναι χλωμή, κίτρινη σχεδόν.</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rPr>
          <w:rFonts w:ascii="Comic Sans MS" w:hAnsi="Comic Sans MS" w:cs="Comic Sans MS"/>
          <w:i w:val="false"/>
          <w:i w:val="false"/>
          <w:iCs w:val="false"/>
          <w:color w:val="0000FF"/>
        </w:rPr>
      </w:pPr>
      <w:r>
        <w:rPr>
          <w:rFonts w:cs="Comic Sans MS" w:ascii="Comic Sans MS" w:hAnsi="Comic Sans MS"/>
          <w:i w:val="false"/>
          <w:iCs w:val="false"/>
          <w:color w:val="0000FF"/>
        </w:rPr>
        <w:t>Γιάννης: Είσαι καλά;</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t xml:space="preserve">Ο Πέτρος δεν ξέρει αν είπε τίποτα. Θέλει μονάχα </w:t>
        <w:tab/>
        <w:t>να ρωτήσει κάτι…Η Δροσούλα,</w:t>
      </w:r>
    </w:p>
    <w:p>
      <w:pPr>
        <w:pStyle w:val="Normal"/>
        <w:autoSpaceDE w:val="false"/>
        <w:spacing w:lineRule="auto" w:line="276" w:before="0" w:after="200"/>
        <w:rPr/>
      </w:pPr>
      <w:r>
        <w:rPr>
          <w:rFonts w:cs="Comic Sans MS" w:ascii="Comic Sans MS" w:hAnsi="Comic Sans MS"/>
          <w:b w:val="false"/>
          <w:bCs w:val="false"/>
          <w:i w:val="false"/>
          <w:iCs w:val="false"/>
          <w:color w:val="0000FF"/>
        </w:rPr>
        <w:t>όποια λέξη δεν της άρεσε, δεν τη γράφει. ΘΑΝΑΤΟΣ….ΘΑΝΑΤΟΣ…δεν το ΄γραψε ποτέ η Δροσούλα. ΛΕΥΤΕΡΙΑ ή ΘΑΝΑΤΟΣ. Πόσες φορές έφαγε κατσάδα στο σχολείο ο Πέτρος, γι αυτό το «ή».Σύνδεσμος διαζευκτικός, το ΄μαθε επιτέλους. Καλό ή κακό. Δηλαδή αν είναι καλό,.δεν μπορεί να΄ναι κακό. Κι αν είναι ΘΑΝΑΤΟΣ  δεν μπορεί να ΄ναι ΛΕΥΤΕΡΙΑ…</w:t>
      </w:r>
    </w:p>
    <w:p>
      <w:pPr>
        <w:pStyle w:val="Normal"/>
        <w:autoSpaceDE w:val="false"/>
        <w:spacing w:lineRule="auto" w:line="276" w:before="0" w:after="200"/>
        <w:rPr/>
      </w:pPr>
      <w:r>
        <w:rPr>
          <w:rFonts w:cs="Comic Sans MS" w:ascii="Comic Sans MS" w:hAnsi="Comic Sans MS"/>
          <w:b w:val="false"/>
          <w:bCs w:val="false"/>
          <w:i w:val="false"/>
          <w:iCs w:val="false"/>
          <w:color w:val="0000FF"/>
        </w:rPr>
        <w:t>Ποτέ δε θα πει ο Πέτρος πως η Δροσούλα ΠΕΘΑΝΕ. Κάνει κι αυτός σαν τη Δροσούλα. Όποια λέξη δεν του αρέσει, δεν τη λέει μέσα του. Θα πει μόνο πως ΕΦΥΓΕ… «ΑΛΛΟΥ»</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rPr>
          <w:rFonts w:ascii="Comic Sans MS" w:hAnsi="Comic Sans MS" w:cs="Comic Sans MS"/>
          <w:b w:val="false"/>
          <w:b w:val="false"/>
          <w:bCs w:val="false"/>
          <w:i w:val="false"/>
          <w:i w:val="false"/>
          <w:iCs w:val="false"/>
          <w:color w:val="0000FF"/>
        </w:rPr>
      </w:pPr>
      <w:r>
        <w:rPr>
          <w:rFonts w:cs="Comic Sans MS" w:ascii="Comic Sans MS" w:hAnsi="Comic Sans MS"/>
          <w:b w:val="false"/>
          <w:bCs w:val="false"/>
          <w:i w:val="false"/>
          <w:iCs w:val="false"/>
          <w:color w:val="0000FF"/>
        </w:rPr>
      </w:r>
    </w:p>
    <w:p>
      <w:pPr>
        <w:pStyle w:val="Normal"/>
        <w:autoSpaceDE w:val="false"/>
        <w:spacing w:lineRule="auto" w:line="276" w:before="0" w:after="200"/>
        <w:rPr>
          <w:rFonts w:ascii="Comic Sans MS" w:hAnsi="Comic Sans MS" w:cs="Comic Sans MS"/>
          <w:b w:val="false"/>
          <w:b w:val="false"/>
          <w:bCs w:val="false"/>
          <w:i w:val="false"/>
          <w:i w:val="false"/>
          <w:iCs w:val="false"/>
          <w:color w:val="008000"/>
        </w:rPr>
      </w:pPr>
      <w:r>
        <w:rPr>
          <w:rFonts w:cs="Comic Sans MS" w:ascii="Comic Sans MS" w:hAnsi="Comic Sans MS"/>
          <w:b w:val="false"/>
          <w:bCs w:val="false"/>
          <w:i w:val="false"/>
          <w:iCs w:val="false"/>
          <w:color w:val="0000FF"/>
        </w:rPr>
        <w:t xml:space="preserve">16) Ο αγώνας των Ελλήνων ενώθηκε  με αυτόν όλων των λαών που έζησαν τη φασιστική κτηνωδία. Στις </w:t>
      </w:r>
      <w:r>
        <w:rPr>
          <w:rFonts w:cs="Comic Sans MS" w:ascii="Comic Sans MS" w:hAnsi="Comic Sans MS"/>
          <w:i w:val="false"/>
          <w:iCs w:val="false"/>
          <w:color w:val="0000FF"/>
        </w:rPr>
        <w:t>6 Ιούνη 1944</w:t>
      </w:r>
      <w:r>
        <w:rPr>
          <w:rFonts w:cs="Comic Sans MS" w:ascii="Comic Sans MS" w:hAnsi="Comic Sans MS"/>
          <w:b w:val="false"/>
          <w:bCs w:val="false"/>
          <w:i w:val="false"/>
          <w:iCs w:val="false"/>
          <w:color w:val="0000FF"/>
        </w:rPr>
        <w:t xml:space="preserve">  οι σύμμαχοι ανοίγουν το Δυτικό Μέτωπο, με την απόβαση της Νορμανδίας. Οι γερμανικές δυνάμεις κτυπιούνται σε Ανατολή και Δύση.</w:t>
      </w:r>
      <w:r>
        <w:rPr>
          <w:rFonts w:cs="Comic Sans MS" w:ascii="Comic Sans MS" w:hAnsi="Comic Sans MS"/>
          <w:b w:val="false"/>
          <w:bCs w:val="false"/>
          <w:i w:val="false"/>
          <w:iCs w:val="false"/>
          <w:color w:val="0000FF"/>
          <w:lang w:val="en-US"/>
        </w:rPr>
        <w:t> </w:t>
      </w:r>
      <w:r>
        <w:rPr>
          <w:rFonts w:cs="Comic Sans MS" w:ascii="Comic Sans MS" w:hAnsi="Comic Sans MS"/>
          <w:b w:val="false"/>
          <w:bCs w:val="false"/>
          <w:i w:val="false"/>
          <w:iCs w:val="false"/>
          <w:color w:val="0000FF"/>
        </w:rPr>
        <w:t xml:space="preserve">Στις </w:t>
      </w:r>
      <w:r>
        <w:rPr>
          <w:rFonts w:cs="Comic Sans MS" w:ascii="Comic Sans MS" w:hAnsi="Comic Sans MS"/>
          <w:i w:val="false"/>
          <w:iCs w:val="false"/>
          <w:color w:val="0000FF"/>
        </w:rPr>
        <w:t>12 Οκτώβρη 1944</w:t>
      </w:r>
      <w:r>
        <w:rPr>
          <w:rFonts w:cs="Comic Sans MS" w:ascii="Comic Sans MS" w:hAnsi="Comic Sans MS"/>
          <w:b w:val="false"/>
          <w:bCs w:val="false"/>
          <w:i w:val="false"/>
          <w:iCs w:val="false"/>
          <w:color w:val="0000FF"/>
        </w:rPr>
        <w:t xml:space="preserve"> οι Γερμανοί υποχωρούν από την Αθήνα. Η γαλανόλευκη κυματίζει και πάλι ελεύθερη στην Ακρόπολη.</w:t>
        <w:tab/>
      </w:r>
      <w:r>
        <w:rPr>
          <w:rFonts w:cs="Comic Sans MS" w:ascii="Comic Sans MS" w:hAnsi="Comic Sans MS"/>
          <w:i w:val="false"/>
          <w:iCs w:val="false"/>
          <w:color w:val="0000FF"/>
        </w:rPr>
        <w:t>9 Μαΐου 1945</w:t>
      </w:r>
      <w:r>
        <w:rPr>
          <w:rFonts w:cs="Comic Sans MS" w:ascii="Comic Sans MS" w:hAnsi="Comic Sans MS"/>
          <w:b w:val="false"/>
          <w:bCs w:val="false"/>
          <w:i w:val="false"/>
          <w:iCs w:val="false"/>
          <w:color w:val="0000FF"/>
        </w:rPr>
        <w:t xml:space="preserve"> : Οι χιτλερικοί στρατηγοί υπογράφουν την χωρίς όρους συνθηκολόγηση ,τα όπλα σιγούν. Οι λαοί πανηγυρίζουν. </w:t>
      </w:r>
      <w:r>
        <w:rPr>
          <w:rFonts w:cs="Comic Sans MS" w:ascii="Comic Sans MS" w:hAnsi="Comic Sans MS"/>
          <w:b w:val="false"/>
          <w:bCs w:val="false"/>
          <w:i w:val="false"/>
          <w:iCs w:val="false"/>
          <w:color w:val="0000FF"/>
          <w:u w:val="single"/>
        </w:rPr>
        <w:t xml:space="preserve">Ο Β΄ Παγκόσμιος Πόλεμος τελειώνει. </w:t>
      </w:r>
      <w:r>
        <w:rPr>
          <w:rFonts w:cs="Comic Sans MS" w:ascii="Comic Sans MS" w:hAnsi="Comic Sans MS"/>
          <w:b w:val="false"/>
          <w:bCs w:val="false"/>
          <w:i w:val="false"/>
          <w:iCs w:val="false"/>
          <w:color w:val="FF0000"/>
        </w:rPr>
        <w:t xml:space="preserve"> Διαφάνειες  ,57,58</w:t>
      </w:r>
    </w:p>
    <w:p>
      <w:pPr>
        <w:pStyle w:val="Normal"/>
        <w:autoSpaceDE w:val="false"/>
        <w:spacing w:lineRule="auto" w:line="276" w:before="0" w:after="200"/>
        <w:ind w:right="-199" w:firstLine="720"/>
        <w:jc w:val="center"/>
        <w:rPr>
          <w:rFonts w:ascii="Comic Sans MS" w:hAnsi="Comic Sans MS" w:cs="Comic Sans MS"/>
          <w:b w:val="false"/>
          <w:b w:val="false"/>
          <w:bCs w:val="false"/>
          <w:i w:val="false"/>
          <w:i w:val="false"/>
          <w:iCs w:val="false"/>
          <w:color w:val="0000FF"/>
          <w:u w:val="single"/>
        </w:rPr>
      </w:pPr>
      <w:r>
        <w:rPr>
          <w:rFonts w:cs="Comic Sans MS" w:ascii="Comic Sans MS" w:hAnsi="Comic Sans MS"/>
          <w:b w:val="false"/>
          <w:bCs w:val="false"/>
          <w:i w:val="false"/>
          <w:iCs w:val="false"/>
          <w:color w:val="0000FF"/>
          <w:u w:val="single"/>
        </w:rPr>
      </w:r>
    </w:p>
    <w:p>
      <w:pPr>
        <w:pStyle w:val="Normal"/>
        <w:autoSpaceDE w:val="false"/>
        <w:spacing w:lineRule="auto" w:line="276" w:before="0" w:after="200"/>
        <w:ind w:right="-199" w:firstLine="720"/>
        <w:jc w:val="center"/>
        <w:rPr/>
      </w:pPr>
      <w:r>
        <w:rPr>
          <w:rFonts w:cs="Comic Sans MS" w:ascii="Comic Sans MS" w:hAnsi="Comic Sans MS"/>
          <w:b w:val="false"/>
          <w:bCs w:val="false"/>
          <w:i w:val="false"/>
          <w:iCs w:val="false"/>
          <w:color w:val="0000FF"/>
          <w:u w:val="single"/>
        </w:rPr>
        <w:t>17 Απολογισμός :</w:t>
      </w:r>
    </w:p>
    <w:p>
      <w:pPr>
        <w:pStyle w:val="Normal"/>
        <w:autoSpaceDE w:val="false"/>
        <w:spacing w:lineRule="auto" w:line="276" w:before="0" w:after="200"/>
        <w:ind w:right="-199" w:firstLine="720"/>
        <w:rPr>
          <w:rFonts w:ascii="Comic Sans MS" w:hAnsi="Comic Sans MS" w:cs="Comic Sans MS"/>
          <w:b w:val="false"/>
          <w:b w:val="false"/>
          <w:bCs w:val="false"/>
          <w:i w:val="false"/>
          <w:i w:val="false"/>
          <w:iCs w:val="false"/>
          <w:color w:val="0000FF"/>
          <w:lang w:val="en-US"/>
        </w:rPr>
      </w:pPr>
      <w:r>
        <w:rPr>
          <w:rFonts w:cs="Comic Sans MS" w:ascii="Comic Sans MS" w:hAnsi="Comic Sans MS"/>
          <w:b w:val="false"/>
          <w:bCs w:val="false"/>
          <w:i w:val="false"/>
          <w:iCs w:val="false"/>
          <w:color w:val="0000FF"/>
        </w:rPr>
        <w:t xml:space="preserve">50 εκατομμύρια νεκροί, 90 εκατομμύρια τραυματίες και 30 εκατομμύρια ανάπηροι. Αμέτρητες υλικές και ηθικές ζημίες. 50 χρόνια πέρασαν από τότε. Ο πόλεμος εξακολουθεί να δείχνει τα δόντια του. Το χρήμα , η αλαζονεία, οι εθνικές ιδεοληψίες, η δίψα για  εξουσία και επιβολή πέρα από κάθε ανθρώπινο μέτρο και λογική βύθισαν και θα βυθίζουν, δυστυχώς, την ανθρωπότητα στο μίσος και στο αίμα. Γιατί ο πόλεμος είναι δυστυχώς πάντα παρών και πάντα επίκαιρος. Το αίτημα για </w:t>
      </w:r>
      <w:r>
        <w:rPr>
          <w:rFonts w:cs="Comic Sans MS" w:ascii="Comic Sans MS" w:hAnsi="Comic Sans MS"/>
          <w:i w:val="false"/>
          <w:iCs w:val="false"/>
          <w:color w:val="0000FF"/>
        </w:rPr>
        <w:t>ΕΙΡΗΝΗ</w:t>
      </w:r>
      <w:r>
        <w:rPr>
          <w:rFonts w:cs="Comic Sans MS" w:ascii="Comic Sans MS" w:hAnsi="Comic Sans MS"/>
          <w:b w:val="false"/>
          <w:bCs w:val="false"/>
          <w:i w:val="false"/>
          <w:iCs w:val="false"/>
          <w:color w:val="0000FF"/>
        </w:rPr>
        <w:t xml:space="preserve"> παραμένει. </w:t>
      </w:r>
      <w:r>
        <w:rPr>
          <w:rFonts w:cs="Comic Sans MS" w:ascii="Comic Sans MS" w:hAnsi="Comic Sans MS"/>
          <w:b w:val="false"/>
          <w:bCs w:val="false"/>
          <w:i w:val="false"/>
          <w:iCs w:val="false"/>
          <w:color w:val="FF0000"/>
        </w:rPr>
        <w:t>Διαφάνεια 59</w:t>
      </w:r>
    </w:p>
    <w:p>
      <w:pPr>
        <w:pStyle w:val="Normal"/>
        <w:autoSpaceDE w:val="false"/>
        <w:spacing w:lineRule="auto" w:line="276" w:before="0" w:after="200"/>
        <w:rPr>
          <w:rFonts w:ascii="Comic Sans MS" w:hAnsi="Comic Sans MS" w:cs="Comic Sans MS"/>
          <w:b w:val="false"/>
          <w:b w:val="false"/>
          <w:bCs w:val="false"/>
          <w:i w:val="false"/>
          <w:i w:val="false"/>
          <w:iCs w:val="false"/>
          <w:color w:val="0000FF"/>
          <w:lang w:val="en"/>
        </w:rPr>
      </w:pPr>
      <w:r>
        <w:rPr>
          <w:rFonts w:cs="Comic Sans MS" w:ascii="Comic Sans MS" w:hAnsi="Comic Sans MS"/>
          <w:b w:val="false"/>
          <w:bCs w:val="false"/>
          <w:i w:val="false"/>
          <w:iCs w:val="false"/>
          <w:color w:val="0000FF"/>
          <w:lang w:val="en"/>
        </w:rPr>
      </w:r>
    </w:p>
    <w:p>
      <w:pPr>
        <w:pStyle w:val="Normal"/>
        <w:rPr>
          <w:rFonts w:ascii="Comic Sans MS" w:hAnsi="Comic Sans MS" w:cs="Comic Sans MS"/>
          <w:b w:val="false"/>
          <w:b w:val="false"/>
          <w:bCs w:val="false"/>
          <w:i w:val="false"/>
          <w:i w:val="false"/>
          <w:iCs w:val="false"/>
          <w:color w:val="0000FF"/>
          <w:lang w:val="en"/>
        </w:rPr>
      </w:pPr>
      <w:r>
        <w:rPr>
          <w:rFonts w:cs="Comic Sans MS" w:ascii="Comic Sans MS" w:hAnsi="Comic Sans MS"/>
          <w:b w:val="false"/>
          <w:bCs w:val="false"/>
          <w:i w:val="false"/>
          <w:iCs w:val="false"/>
          <w:color w:val="0000FF"/>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alibri"/>
      <w:b/>
      <w:bCs/>
      <w:i/>
      <w:iCs/>
      <w:color w:val="000000"/>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9:58:00Z</dcterms:created>
  <dc:creator>x</dc:creator>
  <dc:description/>
  <cp:keywords/>
  <dc:language>en-US</dc:language>
  <cp:lastModifiedBy>Νίκος</cp:lastModifiedBy>
  <dcterms:modified xsi:type="dcterms:W3CDTF">2014-10-21T21:21:00Z</dcterms:modified>
  <cp:revision>5</cp:revision>
  <dc:subject/>
  <dc:title>Τα σκληρά χρόνια της κατοχής μέσα από τα μάτια των παιδιών</dc:title>
</cp:coreProperties>
</file>