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b/>
          <w:b/>
          <w:color w:val="333300"/>
          <w:sz w:val="32"/>
          <w:szCs w:val="32"/>
        </w:rPr>
      </w:pPr>
      <w:r>
        <w:rPr>
          <w:b/>
          <w:color w:val="333300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b/>
          <w:b/>
          <w:color w:val="333300"/>
          <w:sz w:val="32"/>
          <w:szCs w:val="32"/>
        </w:rPr>
      </w:pPr>
      <w:r>
        <w:rPr>
          <w:b/>
          <w:color w:val="333300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b/>
          <w:b/>
          <w:color w:val="333300"/>
          <w:sz w:val="32"/>
          <w:szCs w:val="32"/>
        </w:rPr>
      </w:pPr>
      <w:r>
        <w:rPr>
          <w:b/>
          <w:color w:val="33330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333300"/>
          <w:sz w:val="36"/>
          <w:szCs w:val="36"/>
          <w:u w:val="single"/>
        </w:rPr>
      </w:pPr>
      <w:r>
        <w:rPr>
          <w:b/>
          <w:color w:val="333300"/>
          <w:sz w:val="36"/>
          <w:szCs w:val="36"/>
          <w:u w:val="single"/>
        </w:rPr>
        <w:t>Περιγραφή δραστηριότητας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333300"/>
          <w:sz w:val="36"/>
          <w:szCs w:val="36"/>
          <w:u w:val="single"/>
        </w:rPr>
      </w:pPr>
      <w:r>
        <w:rPr>
          <w:b/>
          <w:color w:val="33330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Ο δάσκαλος φροντίζει να διαθέσει το πρώτο 15λεπτο προκειμένου τα παιδιά να εξοικειωθούν με το Google Earth. Στη συνέχεια τους μοιράζουμε το φύλλο εργασίας  και ξεκινάμε πραγματοποιώντας τη δραστηριότητα: καλούμε τους μαθητές να ανακαλύψουν τη θέση της Ελλάδας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Αφού κλείσουν το πρόγραμμα, τους ζητάμε να το επανεκκινήσουν και να εντοπίσουν εκ νέου την Ελλάδα, χρησιμοποιώντας το πεδίο «αναζήτηση». Το λογισμικό εστιάζει στην ζητούμενη περιοχή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Έπειτα ζητάμε απ’τους μαθητές να εντοπίσουν τουλάχιστον 6 λίμνες της Ελλάδας , να τοποθετήσουν σ’αυτές  σήμανση και να τις ονομάσουν.(Θα πρέπει να έχουν ενεργοποιήσει στο μενού </w:t>
      </w:r>
      <w:r>
        <w:rPr>
          <w:color w:val="800000"/>
          <w:sz w:val="28"/>
          <w:szCs w:val="28"/>
          <w:u w:val="single"/>
        </w:rPr>
        <w:t>επίπεδα</w:t>
      </w:r>
      <w:r>
        <w:rPr>
          <w:sz w:val="28"/>
          <w:szCs w:val="28"/>
        </w:rPr>
        <w:t xml:space="preserve"> την επιλογή </w:t>
      </w:r>
      <w:r>
        <w:rPr>
          <w:color w:val="800000"/>
          <w:sz w:val="28"/>
          <w:szCs w:val="28"/>
          <w:u w:val="single"/>
        </w:rPr>
        <w:t>υδάτινοι πόροι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Τέλος ζητάμε να καταγράψουν στο φύλλο εργασίας τους τις λίμνες που εντόπισαν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lang w:val="en-US"/>
        </w:rPr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4310" cy="8375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3:05:00Z</dcterms:created>
  <dc:creator>user</dc:creator>
  <dc:description/>
  <cp:keywords/>
  <dc:language>en-US</dc:language>
  <cp:lastModifiedBy>user</cp:lastModifiedBy>
  <dcterms:modified xsi:type="dcterms:W3CDTF">2011-03-13T19:59:00Z</dcterms:modified>
  <cp:revision>8</cp:revision>
  <dc:subject/>
  <dc:title>Ο δάσκαλος φροντίζει να διαθέσει το πρώτο 15λεπτο προκειμένου τα παιδιά να εξοικειωθούν με το Google Earth</dc:title>
</cp:coreProperties>
</file>