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52"/>
          <w:szCs w:val="52"/>
        </w:rPr>
      </w:pPr>
      <w:r>
        <w:rPr>
          <w:b/>
          <w:color w:val="333399"/>
          <w:sz w:val="52"/>
          <w:szCs w:val="52"/>
        </w:rPr>
        <w:t>ΟΛΟΥ ΤΟΥ ΚΟΣΜΟΥ ΤΑ ΠΑΙΔΙΑ</w:t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Όλου του κόσμου τα παιδιά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ζουν μέσα σε μια αγκαλιά.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Όπου κι αν πάνε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χαρές σκορπάνε</w:t>
      </w:r>
    </w:p>
    <w:p>
      <w:pPr>
        <w:pStyle w:val="Normal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>*</w:t>
      </w:r>
    </w:p>
    <w:p>
      <w:pPr>
        <w:pStyle w:val="Normal"/>
        <w:ind w:left="-900" w:firstLine="900"/>
        <w:jc w:val="center"/>
        <w:rPr>
          <w:color w:val="000000"/>
          <w:sz w:val="48"/>
          <w:szCs w:val="48"/>
        </w:rPr>
      </w:pPr>
      <w:r>
        <w:rPr>
          <w:sz w:val="48"/>
          <w:szCs w:val="48"/>
        </w:rPr>
        <w:t xml:space="preserve">Δεν είναι </w:t>
      </w:r>
      <w:r>
        <w:rPr>
          <w:color w:val="000000"/>
          <w:sz w:val="48"/>
          <w:szCs w:val="48"/>
        </w:rPr>
        <w:t>όλοι ίδιοι</w:t>
      </w:r>
      <w:r>
        <w:rPr>
          <w:color w:val="FFFFFF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στην ομορφιά</w:t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Μα μες στην καρδιά τους είναι ίδιοι καθαρά.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Ζουν σε έναν κόσμο μαγικό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αληθινό, παντοτινό.</w:t>
      </w:r>
    </w:p>
    <w:p>
      <w:pPr>
        <w:pStyle w:val="Normal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>*</w:t>
      </w:r>
    </w:p>
    <w:p>
      <w:pPr>
        <w:pStyle w:val="Normal"/>
        <w:jc w:val="center"/>
        <w:rPr/>
      </w:pPr>
      <w:r>
        <w:rPr>
          <w:sz w:val="48"/>
          <w:szCs w:val="48"/>
        </w:rPr>
        <w:t>Κίτρινο, μαύρο και λευκ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γιατί είναι έτσι απορώ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Ο Χριστός να τα ‘χει καλά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κι ας είναι όλα μια χαρά.</w:t>
      </w:r>
    </w:p>
    <w:p>
      <w:pPr>
        <w:pStyle w:val="Normal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>*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Αγάπη, υγεία και χαρά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ας τα ‘χαμε όλοι όλα αυτά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Για μια ζωή πολύ καλή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χωρίς καμιά πικρή στιγμή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54305</wp:posOffset>
            </wp:positionV>
            <wp:extent cx="1371600" cy="1790700"/>
            <wp:effectExtent l="0" t="0" r="0" b="0"/>
            <wp:wrapTight wrapText="bothSides">
              <wp:wrapPolygon edited="0">
                <wp:start x="13045" y="12521"/>
                <wp:lineTo x="10347" y="8155"/>
                <wp:lineTo x="20697" y="21589"/>
                <wp:lineTo x="12146" y="12521"/>
                <wp:lineTo x="13045" y="12521"/>
              </wp:wrapPolygon>
            </wp:wrapTight>
            <wp:docPr id="1" name="145546-αγκαλι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5546-αγκαλι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68605</wp:posOffset>
            </wp:positionV>
            <wp:extent cx="1685925" cy="1685925"/>
            <wp:effectExtent l="0" t="0" r="0" b="0"/>
            <wp:wrapSquare wrapText="bothSides"/>
            <wp:docPr id="2" name="ea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art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       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39:00Z</dcterms:created>
  <dc:creator>evelyn</dc:creator>
  <dc:description/>
  <cp:keywords/>
  <dc:language>en-US</dc:language>
  <cp:lastModifiedBy>tasos</cp:lastModifiedBy>
  <dcterms:modified xsi:type="dcterms:W3CDTF">2010-04-23T03:39:00Z</dcterms:modified>
  <cp:revision>2</cp:revision>
  <dc:subject/>
  <dc:title>ΟΛΟΥ ΤΟΥ ΚΟΣΜΟΥ ΤΑ ΠΑΙΔΙΑ</dc:title>
</cp:coreProperties>
</file>