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rPr>
          <w:sz w:val="44"/>
          <w:szCs w:val="44"/>
        </w:rPr>
      </w:pPr>
      <w:r>
        <w:rPr>
          <w:sz w:val="44"/>
          <w:szCs w:val="44"/>
        </w:rPr>
        <w:t xml:space="preserve">                      </w:t>
      </w:r>
      <w:r>
        <w:rPr>
          <w:sz w:val="44"/>
          <w:szCs w:val="44"/>
        </w:rPr>
        <w:t>Αρωματικά φυτά</w:t>
      </w:r>
    </w:p>
    <w:p>
      <w:pPr>
        <w:pStyle w:val="Normal"/>
        <w:jc w:val="center"/>
        <w:rPr/>
      </w:pPr>
      <w:r>
        <w:rPr>
          <w:b/>
          <w:bCs/>
          <w:color w:val="000080"/>
        </w:rPr>
        <w:t xml:space="preserve">Δάφνη ή βάγια </w:t>
      </w:r>
      <w:r>
        <w:rPr/>
        <w:br/>
        <w:br/>
        <w:br/>
      </w:r>
      <w:r>
        <w:rPr/>
        <w:drawing>
          <wp:inline distT="0" distB="0" distL="0" distR="0">
            <wp:extent cx="2858135" cy="214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858135" cy="2141855"/>
                    </a:xfrm>
                    <a:prstGeom prst="rect">
                      <a:avLst/>
                    </a:prstGeom>
                  </pic:spPr>
                </pic:pic>
              </a:graphicData>
            </a:graphic>
          </wp:inline>
        </w:drawing>
      </w:r>
    </w:p>
    <w:p>
      <w:pPr>
        <w:pStyle w:val="Normal"/>
        <w:rPr/>
      </w:pPr>
      <w:r>
        <w:rPr/>
        <w:br/>
        <w:br/>
        <w:t xml:space="preserve">Η δάφνη είναι δέντρο αειθαλής  με σπαθωτά φύλλα και κίτρινα άνθη. </w:t>
        <w:br/>
        <w:t xml:space="preserve">Τα χρησιμοποιούμενα μέρη είναι τα φύλλα της. </w:t>
        <w:br/>
        <w:t xml:space="preserve">Τα φύλλα της δάφνης δίνουν στα φαγητά που τα χρησιμοποιούμαι ένα πολύ ευχάριστο  άρωμα και </w:t>
        <w:br/>
        <w:t>περιέχουν ουσίες που ωφελούν τον οργανισμό μας .</w:t>
        <w:br/>
        <w:t>Τα φαγητά που μπορούμε να χρησιμοποιήσουμε τη δάφνη, είναι το στιφάδο, οι φακές , και μερικές σάλτσες ντομάτας .</w:t>
      </w:r>
    </w:p>
    <w:p>
      <w:pPr>
        <w:pStyle w:val="Normal"/>
        <w:rPr/>
      </w:pPr>
      <w:r>
        <w:rPr/>
      </w:r>
    </w:p>
    <w:p>
      <w:pPr>
        <w:pStyle w:val="Normal"/>
        <w:rPr/>
      </w:pPr>
      <w:r>
        <w:rPr/>
        <w:t>    </w:t>
      </w:r>
      <w:r>
        <w:rPr>
          <w:color w:val="0000FF"/>
        </w:rPr>
        <w:drawing>
          <wp:inline distT="0" distB="0" distL="0" distR="0">
            <wp:extent cx="3810000" cy="28575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9" t="-13" r="-9" b="-13"/>
                    <a:stretch>
                      <a:fillRect/>
                    </a:stretch>
                  </pic:blipFill>
                  <pic:spPr bwMode="auto">
                    <a:xfrm>
                      <a:off x="0" y="0"/>
                      <a:ext cx="3810000" cy="2857500"/>
                    </a:xfrm>
                    <a:prstGeom prst="rect">
                      <a:avLst/>
                    </a:prstGeom>
                  </pic:spPr>
                </pic:pic>
              </a:graphicData>
            </a:graphic>
          </wp:inline>
        </w:drawing>
      </w:r>
      <w:r>
        <w:rPr/>
        <w:br/>
      </w:r>
      <w:r>
        <w:rPr>
          <w:sz w:val="38"/>
          <w:szCs w:val="38"/>
        </w:rPr>
        <w:t xml:space="preserve">Θυμάρι  </w:t>
      </w:r>
      <w:r>
        <w:rPr/>
        <w:t>    </w:t>
        <w:br/>
        <w:t>   Το θυμάρι όπως και όλα τα άλλα είδη χειλανθή είναι ένα ιδιαίτερα αρωματικό φυτό. Χρησιμοποιείται σαν αφέψημα, σαν αιθέριο έλαιο, ως βάμμα και σαν λάδι για τις εντριβές.</w:t>
        <w:br/>
        <w:br/>
        <w:t>Έχει πολλές φαρμακευτικές ιδιότητες. Δυναμώνει το ανοσοποιητικό σύστημα είναι εφιδρωτικό και ρυθμίζει τα εκκρίματα σε περιπτώσεις συναχιού και κρυολογήματος.</w:t>
        <w:br/>
        <w:br/>
        <w:t>Είναι ένα από τα καλύτερα αντισηπτικά και απολυμαντικά βότανα χάρη στη μεγάλη περιεκτικότητα θυμόλης που περιέχει (αντιμικροβιακή και μυκητοκτόνα ουσία).Χρησιμοποιείται μάλιστα από πολλούς για την υγιεινή του στόματος και των δοντιών. Είναι επίσης, εξαιρετικό για τον πονόδοντο.</w:t>
        <w:br/>
        <w:br/>
        <w:t>Το θυμάρι, είναι τονωτικό του κυκλοφοριακού, ξεκουράζει, κάνει καλό στα μαλλιά, συνίσταται για τους μυϊκούς πόνους ενώ σε νερό που βράζει καθαρίζει την ατμόσφαιρα.</w:t>
        <w:br/>
        <w:br/>
        <w:t>Είναι επίσης διεγερτικό και ανοίγει την όρεξη. Αυτός άλλωστε είναι και ο λόγος που χρησιμοποιείται σε καταθλιπτικά άτομα.</w:t>
        <w:br/>
        <w:br/>
        <w:t xml:space="preserve">Όσο θεραπευτικό και αν είναι όμως, η καθημερινή εσωτερική λήψη του θυμαριού χρειάζεται ιδιαίτερη προσοχή ως προς τη δοσολογία, διότι μπορεί να προκαλέσει διάρροιες και πονοκεφάλους. </w:t>
      </w:r>
    </w:p>
    <w:p>
      <w:pPr>
        <w:pStyle w:val="Normal"/>
        <w:rPr>
          <w:sz w:val="44"/>
          <w:szCs w:val="44"/>
        </w:rPr>
      </w:pPr>
      <w:r>
        <w:rPr>
          <w:sz w:val="44"/>
          <w:szCs w:val="44"/>
        </w:rPr>
      </w:r>
    </w:p>
    <w:p>
      <w:pPr>
        <w:pStyle w:val="Normal"/>
        <w:rPr>
          <w:sz w:val="44"/>
          <w:szCs w:val="44"/>
        </w:rPr>
      </w:pPr>
      <w:r>
        <w:rPr>
          <w:sz w:val="44"/>
          <w:szCs w:val="44"/>
        </w:rPr>
      </w:r>
    </w:p>
    <w:p>
      <w:pPr>
        <w:pStyle w:val="Normal"/>
        <w:rPr/>
      </w:pPr>
      <w:r>
        <w:rPr>
          <w:sz w:val="38"/>
          <w:szCs w:val="38"/>
        </w:rPr>
        <w:t xml:space="preserve">Τσουκνίδα  </w:t>
      </w:r>
      <w:r>
        <w:rPr/>
        <w:t>     </w:t>
        <w:br/>
        <w:t>   Η τσουκνίδα ονομάζεται αλλιώς ούρτικα ή δίοικος. Πρόκειται για πολυετές, τριχωτό φυτό με ασπροκόκκινα ή πρασινοκίτρινα άνθη. Οι τρίχες του φυτού περιέχουν ισταμίνη και φορμικό οξύ, ουσίες στις οποίες οφείλεται το αίσθημα καύσου που αισθανόμαστε, όταν πιάνουμε το φυτό με γυμνά χέρια.</w:t>
        <w:br/>
        <w:br/>
        <w:t>Η τσουκνίδα ανθίζει από τον Ιούνιο έως και τον Σεπτέμβριο ενώ η συγκομιδή της πρέπει να γίνεται πριν ακόμη προλάβει να ανθίσει.</w:t>
        <w:br/>
        <w:br/>
        <w:t>Πρόκειται για ένα πραγματικά πολύτιμο φυτό. Περιέχει βιταμίνες Α, Β, C αλλά και ανόργανα άλατα όπως είναι το κάλιο, το νάτριο και ο σίδηρος. Είναι επίσης πλούσια σε χλωροφύλλη ενώ περιέχει πρωτεΐνες που πολλοί τις συγκρίνουν με αυτές των φασολιών.</w:t>
        <w:br/>
        <w:br/>
        <w:t>Η τσουκνίδα χάρη των πλούσιων συστατικών της, έχει πολλές θεραπευτικές ιδιότητες. Τονώνει την κυκλοφορία και επειδή είναι αγγειοσυσταλτική βελτιώνει την λειτουργία των αγγείων. Σε περιπτώσεις αιμορραγίας, λόγω των αιμοστατικών της ιδιοτήτων είναι ευεργετική για το αίμα. Είναι επουλωτική και επειδή περιέχει υψηλή περιεκτικότητα βιταμίνης C, εξασφαλίζει αυξημένη απορρόφηση σιδήρου.</w:t>
        <w:br/>
        <w:br/>
        <w:t>Χρησιμοποιείται επίσης εναντίον της πιτυρίδας και της τριχόπτωσης ενώ είναι ιδανική για κανονικά μαλλιά, στα οποία δίνει λάμψη και βελτιώνει την ανάπτυξή τους</w:t>
      </w:r>
    </w:p>
    <w:p>
      <w:pPr>
        <w:pStyle w:val="Normal"/>
        <w:rPr/>
      </w:pPr>
      <w:r>
        <w:rPr/>
      </w:r>
    </w:p>
    <w:p>
      <w:pPr>
        <w:pStyle w:val="Normal"/>
        <w:rPr/>
      </w:pPr>
      <w:r>
        <w:rPr/>
      </w:r>
    </w:p>
    <w:p>
      <w:pPr>
        <w:pStyle w:val="Normal"/>
        <w:rPr/>
      </w:pPr>
      <w:r>
        <w:rPr>
          <w:sz w:val="38"/>
          <w:szCs w:val="38"/>
        </w:rPr>
        <w:t>Βάλσαμο</w:t>
      </w:r>
      <w:r>
        <w:rPr/>
        <w:t>      </w:t>
        <w:br/>
        <w:t>   Το βάλσαμο λέγεται αλλιώς βαλσαμόχορτο, σπαθόχορτο ή υπερικό. Ανθίζει από το μήνα Ιούνιο έως και το Σεπτέμβριο αποδίδοντας μικρά κίτρινα άνθη. Τα φύλλα και τα άνθη του βάλσαμου είναι γεμάτα αδένες, που όταν σπάσουν αποδεσμεύουν ένα έλαιο με ιδιαίτερα χαρακτηριστικό χρώμα τύπου-κόκκινο.</w:t>
        <w:br/>
        <w:br/>
        <w:t>Το βάλσαμο είναι ένα αρωματικό φυτό με πολλές θεραπευτικές ιδιότητες. Είναι διεγερτικό και ιδιαίτερα τονωτικό και χρησιμοποιείται πολύ από καταθλιπτικά άτομα διότι προσδίδει ανακούφιση, δημιουργεί θετικά αισθήματα, ανοίγει την όρεξη και βελτιώνει τον ύπνο.</w:t>
        <w:br/>
        <w:br/>
        <w:t>Έχει επουλωτικές ιδιότητες, είναι αποτελεσματικό για την αντιμετώπιση των φλεγμονών, χρησιμοποιείται ως αντισηπτικό για τις πληγές και επειδή περιέχει μια πολύ σπουδαία ουσία την υπερικίνη, χρησιμοποιείται ακόμη και έναντι των ιών.</w:t>
        <w:br/>
        <w:br/>
        <w:t>Το βάλσαμο είναι αποτελεσματικό για τους ρευματισμούς. Είναι πολύ καλό διουρητικό και συνίσταται για τη χώνεψη και γενικότερα την δυσπεψία.</w:t>
        <w:br/>
        <w:br/>
        <w:t>Φυσικά, όπως ισχύει με τα περισσότερα βότανα, έτσι και με το βάλσαμο πρέπει να είμαστε προσεχτικοί με τη χρήση του-κυρίως ως προς τη δοσολογία- και να αποφεύγεται κατά τη διάρκεια εγκυμοσύνης και θηλασμού καθώς και σε παιδιά κάτω των δύο ετών.</w:t>
      </w:r>
    </w:p>
    <w:p>
      <w:pPr>
        <w:pStyle w:val="Normal"/>
        <w:rPr/>
      </w:pPr>
      <w:r>
        <w:rPr/>
      </w:r>
    </w:p>
    <w:p>
      <w:pPr>
        <w:pStyle w:val="Normal"/>
        <w:rPr/>
      </w:pPr>
      <w:r>
        <w:rPr>
          <w:color w:val="0000FF"/>
        </w:rPr>
        <w:drawing>
          <wp:inline distT="0" distB="0" distL="0" distR="0">
            <wp:extent cx="2381250" cy="204787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15" t="-18" r="-15" b="-18"/>
                    <a:stretch>
                      <a:fillRect/>
                    </a:stretch>
                  </pic:blipFill>
                  <pic:spPr bwMode="auto">
                    <a:xfrm>
                      <a:off x="0" y="0"/>
                      <a:ext cx="2381250" cy="2047875"/>
                    </a:xfrm>
                    <a:prstGeom prst="rect">
                      <a:avLst/>
                    </a:prstGeom>
                  </pic:spPr>
                </pic:pic>
              </a:graphicData>
            </a:graphic>
          </wp:inline>
        </w:drawing>
      </w:r>
      <w:r>
        <w:rPr/>
        <w:br/>
      </w:r>
      <w:r>
        <w:rPr>
          <w:sz w:val="38"/>
          <w:szCs w:val="38"/>
        </w:rPr>
        <w:t>Βασιλικός</w:t>
      </w:r>
      <w:r>
        <w:rPr/>
        <w:br/>
        <w:t>Ο βασιλικός είναι γνωστός σε όλους μας για την έντονη μυρωδιά του και για την υπέροχη γεύση που δίνει στα φαγητά. Λίγοι, όμως, είναι αυτοί που γνωρίζουν τις φαρμακευτικές του ιδιότητες.</w:t>
        <w:br/>
        <w:t>Ο φρέσκος, βασιλικός μπορεί να χρησιμοποιηθεί σε φαγητά, σαλάτες και σάλτσες.</w:t>
        <w:br/>
        <w:br/>
        <w:t>Από την άλλη πλευρά, ο αποξηραμένος μπορεί να χρησιμοποιηθεί στην Παρασκευή αφεψήματος, το οποίο χαλαρώνει το νευρικό σύστημα.</w:t>
        <w:br/>
        <w:br/>
        <w:t>Δεν έχετε, λοιπόν, παρά να βράσετε λίγα φύλλα αποξηραμένου βασιλικού μετά από μια έντονη και γεμάτη ημέρα.</w:t>
      </w:r>
    </w:p>
    <w:p>
      <w:pPr>
        <w:pStyle w:val="Normal"/>
        <w:rPr>
          <w:sz w:val="44"/>
          <w:szCs w:val="44"/>
        </w:rPr>
      </w:pPr>
      <w:r>
        <w:rPr>
          <w:sz w:val="44"/>
          <w:szCs w:val="44"/>
        </w:rPr>
      </w:r>
    </w:p>
    <w:p>
      <w:pPr>
        <w:pStyle w:val="Normal"/>
        <w:rPr>
          <w:b/>
          <w:b/>
          <w:sz w:val="28"/>
          <w:szCs w:val="28"/>
        </w:rPr>
      </w:pPr>
      <w:r>
        <w:rPr>
          <w:b/>
          <w:sz w:val="28"/>
          <w:szCs w:val="28"/>
        </w:rPr>
        <w:t>Ιβάνοβιτς  Μαρία - Νεφέλη</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shack.us/" TargetMode="External"/><Relationship Id="rId5" Type="http://schemas.openxmlformats.org/officeDocument/2006/relationships/image" Target="media/image3.jpeg"/><Relationship Id="rId6" Type="http://schemas.openxmlformats.org/officeDocument/2006/relationships/hyperlink" Target="http://imageshack.u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9:01:00Z</dcterms:created>
  <dc:creator>ivan</dc:creator>
  <dc:description/>
  <cp:keywords/>
  <dc:language>en-US</dc:language>
  <cp:lastModifiedBy>Nefeli</cp:lastModifiedBy>
  <dcterms:modified xsi:type="dcterms:W3CDTF">2004-03-19T10:55:00Z</dcterms:modified>
  <cp:revision>5</cp:revision>
  <dc:subject/>
  <dc:title>Μ Ε Λ Ε Τ Η     Π Ε Ρ Ι Β Α Λ Λ Ο Ν Τ Ο Σ</dc:title>
</cp:coreProperties>
</file>