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5528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pacing w:val="200"/>
                <w:sz w:val="32"/>
                <w:u w:val="double"/>
              </w:rPr>
              <w:t xml:space="preserve"> </w:t>
            </w:r>
            <w:r>
              <w:rPr>
                <w:b/>
                <w:spacing w:val="200"/>
                <w:sz w:val="32"/>
                <w:u w:val="double"/>
              </w:rPr>
              <w:t>ΑΙΤ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200"/>
                <w:sz w:val="32"/>
                <w:u w:val="double"/>
              </w:rPr>
            </w:pPr>
            <w:r>
              <w:rPr>
                <w:b/>
                <w:spacing w:val="200"/>
                <w:sz w:val="32"/>
                <w:u w:val="doub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200"/>
                <w:sz w:val="28"/>
                <w:u w:val="double"/>
              </w:rPr>
            </w:pPr>
            <w:r>
              <w:rPr>
                <w:b/>
                <w:spacing w:val="200"/>
                <w:sz w:val="28"/>
                <w:u w:val="double"/>
              </w:rPr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200"/>
                <w:sz w:val="24"/>
                <w:u w:val="double"/>
              </w:rPr>
            </w:pPr>
            <w:r>
              <w:rPr>
                <w:b/>
                <w:spacing w:val="200"/>
                <w:sz w:val="24"/>
                <w:u w:val="doub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Προς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εύθυνση Δευτεροβάθμιας Εκπαίδευσης Φωκίδ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 xml:space="preserve">Παρακαλώ να εξετάσετε την υποψηφιότητά μου ως </w:t>
            </w:r>
            <w:r>
              <w:rPr>
                <w:b/>
                <w:sz w:val="24"/>
              </w:rPr>
              <w:t>Υπευθύνου ΚΕ.ΠΛΗ.ΝΕ.Τ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4765</wp:posOffset>
                      </wp:positionV>
                      <wp:extent cx="347980" cy="154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9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Διδακτορικού Διπλώματος στη Πληροφορική (ή σχετικ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225</wp:posOffset>
                      </wp:positionV>
                      <wp:extent cx="347980" cy="15430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7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Μεταπτυχιακού Τίτλου Σπουδών στη Πληροφορική (ή σχετικ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2860</wp:posOffset>
                      </wp:positionV>
                      <wp:extent cx="347980" cy="1543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8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Πτυχίου Α.Ε.Ι. Πληροφορικ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1750</wp:posOffset>
                      </wp:positionV>
                      <wp:extent cx="347980" cy="1543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2.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Πτυχίου Α.Τ.Ε.Ι. Πληροφορικ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8735</wp:posOffset>
                      </wp:positionV>
                      <wp:extent cx="347980" cy="1543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3.0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Πτυχίου Α.Ε.Ι. εκτός Πληροφορική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5240</wp:posOffset>
                      </wp:positionV>
                      <wp:extent cx="347980" cy="1543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2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Είμαι Κάτοχος Πτυχίου Α.Τ.Ε.Ι. εκτός Πληροφορική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1750</wp:posOffset>
                      </wp:positionV>
                      <wp:extent cx="347980" cy="1543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2.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Συμμετείχα στη σχεδίαση και παραγωγή εκπαιδευτικού λογισμικού και λογισμικού υπο-στήριξης λειτουργίας μονάδων Δ/θμιας Εκπ/σης (προϊόν του ΥΠ.Ε.Π.Θ. ή φορέα το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5240</wp:posOffset>
                      </wp:positionV>
                      <wp:extent cx="347980" cy="1543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2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Έχω διατελέσει Υπεύθυνος ΚΕ.ΠΛΗ.ΝΕ.Τ. (και πρώην ΠΛΗ.ΝΕ.Τ.) Διεύθυνσης ή Γραφείου Δευτεροβάθμιας Εκπαίδευση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0005</wp:posOffset>
                      </wp:positionV>
                      <wp:extent cx="347980" cy="1543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3.1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Έχω διατελέσει Υπεύθυνος Σχολικού Εργαστηρίου Πληροφορικής &amp; Νέων Τεχνολογιώ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3495</wp:posOffset>
                      </wp:positionV>
                      <wp:extent cx="347980" cy="15430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8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Έχω υπηρετήσει σε Φορέα υλοποίησης της Τεχνικής Στήριξης (Τ.Σ.) ή του Πανελλήνιου Σχολικού Δικτύου (Π.Σ.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5875</wp:posOffset>
                      </wp:positionV>
                      <wp:extent cx="347980" cy="15430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154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55pt;margin-top:1.25pt;width:27.35pt;height:1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</w:rPr>
              <w:tab/>
              <w:t>Έχω υπηρετήσει σε Κέντρο Διαχείρισης Δικτύου (Ν.Ο.C.) των ιδρυμάτων Τριτοβάθμιας Εκπαίδευσης ή Ερευνητικών Ινστιτούτων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Διδακτική Προϋπηρεσία:</w:t>
            </w:r>
            <w:r>
              <w:rPr>
                <w:sz w:val="24"/>
              </w:rPr>
              <w:t xml:space="preserve"> …… έτη, …… μήνε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Εκπαιδευτική Προϋπηρεσία:</w:t>
            </w:r>
            <w:r>
              <w:rPr>
                <w:sz w:val="24"/>
              </w:rPr>
              <w:t xml:space="preserve"> …… έτη, …… μήνε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Γνώση ξένων γλωσσών:</w:t>
            </w:r>
          </w:p>
          <w:tbl>
            <w:tblPr>
              <w:tblW w:w="4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624"/>
              <w:gridCol w:w="1624"/>
            </w:tblGrid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Γλώσσα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Επίπεδ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4"/>
                    </w:rPr>
                  </w:pPr>
                  <w:r>
                    <w:rPr>
                      <w:sz w:val="16"/>
                    </w:rPr>
                    <w:t>(άριστη – πολύ καλή – καλή γνώση)</w:t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Τίτλος</w:t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Επισυνάπτω τα απαιτούμενα δικαιολογητικά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Ο/Η ΑΙΤ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υπογραφή)</w:t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Επώνυμο</w:t>
            </w:r>
          </w:p>
        </w:tc>
        <w:tc>
          <w:tcPr>
            <w:tcW w:w="3119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Όνομα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Πατρώνυμο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Ειδικότητα ΠΕ: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Οργανική Θέση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Διεύθυνση Σχολείου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Τ.Κ. Σχολείου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Τηλέφωνο Σχολείου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Διεύθυνση Κατοικίας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Τ.Κ. Οικίας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Τηλέφωνο Οικίας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Κινητό Τηλέφωνο</w:t>
            </w:r>
          </w:p>
        </w:tc>
        <w:tc>
          <w:tcPr>
            <w:tcW w:w="311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</w:t>
            </w:r>
          </w:p>
        </w:tc>
        <w:tc>
          <w:tcPr>
            <w:tcW w:w="3119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ΘΕΜΑ: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Στελέχωση Τμήματος ΚΕ.ΠΛΗ.ΝΕ.Τ.»</w:t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Τόπος: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Ημερομηνία: </w:t>
              <w:tab/>
              <w:t>……/……/20……</w:t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1:23:00Z</dcterms:created>
  <dc:creator>K</dc:creator>
  <dc:description/>
  <cp:keywords/>
  <dc:language>en-US</dc:language>
  <cp:lastModifiedBy>K</cp:lastModifiedBy>
  <dcterms:modified xsi:type="dcterms:W3CDTF">2009-05-25T21:39:00Z</dcterms:modified>
  <cp:revision>7</cp:revision>
  <dc:subject/>
  <dc:title/>
</cp:coreProperties>
</file>