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7807"/>
      </w:tblGrid>
      <w:tr>
        <w:trPr/>
        <w:tc>
          <w:tcPr>
            <w:tcW w:w="74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4225925" cy="73310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5925" cy="7331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5"/>
                                    <w:gridCol w:w="52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bCs/>
                                            <w:spacing w:val="6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bCs/>
                                            <w:spacing w:val="60"/>
                                            <w:sz w:val="20"/>
                                            <w:szCs w:val="20"/>
                                          </w:rPr>
                                          <w:t>Πρόγραμμ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bCs/>
                                            <w:spacing w:val="6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bCs/>
                                            <w:spacing w:val="6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:30 – 17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Προσέλευσ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:00 – 17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Χαιρετισμο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965200" cy="324485"/>
                                              <wp:effectExtent l="0" t="0" r="0" b="0"/>
                                              <wp:docPr id="2" name="saferinternet_logo_rgb_50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saferinternet_logo_rgb_50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8" t="-22" r="-8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65200" cy="3244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17:15 – 18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0"/>
                                          <w:rPr>
                                            <w:rFonts w:ascii="Microsoft Sans Serif" w:hAnsi="Microsoft Sans Serif" w:cs="Microsoft Sans Serif"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Ασφαλής χρήση του Διαδικτύου – Πρόληψη - Προστασί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i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right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Δρ. Σαμαρά Βερόνικ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Μηχανικός Πληροφορικής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 xml:space="preserve">Επικεφαλής του Ελληνικού Κόμβου Ασφαλού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Διαδικτύο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:00 – 18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Ερωτήσεις - Διάλειμμ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800100" cy="405130"/>
                                              <wp:effectExtent l="0" t="0" r="0" b="0"/>
                                              <wp:docPr id="3" name="sch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sch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8" t="-74" r="-38" b="-7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0100" cy="4051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18:15 – 18: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120" w:after="0"/>
                                          <w:jc w:val="both"/>
                                          <w:rPr>
                                            <w:rFonts w:ascii="Microsoft Sans Serif" w:hAnsi="Microsoft Sans Serif" w:cs="Microsoft Sans Serif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Cs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Διαδίκτυο: Οφέλη και κίνδυνοι. Πώς να διαπαιδαγωγήσουμε τα παιδιά μας στον κόσμο του Διαδικτύου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right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Δρ. Παρασκευάς Μιχάλης</w:t>
                                        </w:r>
                                      </w:p>
                                      <w:p>
                                        <w:pPr>
                                          <w:pStyle w:val="HTML"/>
                                          <w:spacing w:before="0" w:after="12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</w:rPr>
                                          <w:t>Τεχνικός Υπεύθυνος Πανελλήνιου Σχολικού Δικτύου - Ερευνητικό Ακαδημαϊκό Ινστιτούτο Τεχνολογίας Υπολογιστών (ΕΑ-ΙΤΥ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:45 – 19: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«Στρογγυλή Τράπεζα «Πλαίσιο ευαισθητοποίησης των μαθητών για την ασφαλή χρήση του Διαδικτύου και την ανάπτυξη κριτικής σκέψης μέσα από τα μαθήματα Πληροφορικής του σχολείου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Πρόεδρος: - Αδάμ Αγγελή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332" w:hanging="0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Μόνιμος Πάρεδρος Πληροφορικής του Παιδαγωγικού Ινστιτούτο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972"/>
                                          <w:rPr>
                                            <w:rFonts w:ascii="Microsoft Sans Serif" w:hAnsi="Microsoft Sans Serif" w:cs="Microsoft Sans Serif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- Κωστάκος Αντώνη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332" w:hanging="0"/>
                                          <w:rPr>
                                            <w:rFonts w:ascii="Microsoft Sans Serif" w:hAnsi="Microsoft Sans Serif" w:cs="Microsoft Sans Serif"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Σχολικός Σύμβουλος Πληροφορικής Δευτεροβάθμιας Εκπαίδευση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972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- Αράπογλου Αριστείδης,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ind w:left="1332" w:hanging="0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Υπεύθυνος Κε.Πλη.Νε.Τ. Δ/νσης Δ/θμιας Εκπ/σης  Ν.Ευβοία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1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Microsoft Sans Serif" w:hAnsi="Microsoft Sans Serif" w:cs="Microsoft Sans Serif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:15 – 19: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Συζήτηση ολομέλειας κα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Διάλογος με το κοιν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66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icrosoft Sans Serif" w:hAnsi="Microsoft Sans Serif" w:cs="Microsoft Sans Serif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 xml:space="preserve">Για σαράντα γονείς που θα παρευρεθούν στην ημερίδα δίνεται η δυνατότητα </w:t>
                                        </w: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την Τρίτη 28/4/2009</w:t>
                                        </w: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 xml:space="preserve"> το απόγευμα να συμμετάσχουν σε μονόωρο εργαστήριο (</w:t>
                                        </w: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orkshop</w:t>
                                        </w:r>
                                        <w:r>
                                          <w:rPr>
                                            <w:rFonts w:cs="Microsoft Sans Serif" w:ascii="Microsoft Sans Serif" w:hAnsi="Microsoft Sans Serif"/>
                                            <w:sz w:val="20"/>
                                            <w:szCs w:val="20"/>
                                          </w:rPr>
                                          <w:t>)  για την ασφαλή  πλοήγηση στο Διαδίκτυο, που θα πραγματοποιηθεί στο σχολικό εργαστήριο Πληροφορικής του Γυμνασίου Κανήθου, χωρίς καμία επιβάρυνση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75pt;height:577.25pt;mso-wrap-distance-left:9pt;mso-wrap-distance-right:9pt;mso-wrap-distance-top:0pt;mso-wrap-distance-bottom:0pt;margin-top:0.05pt;mso-position-vertical-relative:page;margin-left:13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5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6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bCs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bCs/>
                                      <w:spacing w:val="60"/>
                                      <w:sz w:val="20"/>
                                      <w:szCs w:val="20"/>
                                    </w:rPr>
                                    <w:t>Πρόγραμμ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bCs/>
                                      <w:spacing w:val="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bCs/>
                                      <w:spacing w:val="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16:30 – 17:0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Προσέλευσ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17:00 – 17:1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Χαιρετισμο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965200" cy="324485"/>
                                        <wp:effectExtent l="0" t="0" r="0" b="0"/>
                                        <wp:docPr id="4" name="saferinternet_logo_rgb_5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saferinternet_logo_rgb_5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22" r="-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5200" cy="324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7:15 – 18:0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rPr>
                                      <w:rFonts w:ascii="Microsoft Sans Serif" w:hAnsi="Microsoft Sans Serif" w:cs="Microsoft Sans Serif"/>
                                      <w:i/>
                                      <w:i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Ασφαλής χρήση του Διαδικτύου – Πρόληψη - Προστασί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i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Δρ. Σαμαρά Βερόνικ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Μηχανικός Πληροφορική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Επικεφαλής του Ελληνικού Κόμβου Ασφαλού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Διαδικτύ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18:00 – 18:1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Ερωτήσεις - Διάλειμμ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00100" cy="405130"/>
                                        <wp:effectExtent l="0" t="0" r="0" b="0"/>
                                        <wp:docPr id="5" name="sch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sch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8" t="-74" r="-38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405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8:15 – 18:4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20" w:after="0"/>
                                    <w:jc w:val="both"/>
                                    <w:rPr>
                                      <w:rFonts w:ascii="Microsoft Sans Serif" w:hAnsi="Microsoft Sans Serif" w:cs="Microsoft Sans Serif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Διαδίκτυο: Οφέλη και κίνδυνοι. Πώς να διαπαιδαγωγήσουμε τα παιδιά μας στον κόσμο του Διαδικτύο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Δρ. Παρασκευάς Μιχάλης</w:t>
                                  </w:r>
                                </w:p>
                                <w:p>
                                  <w:pPr>
                                    <w:pStyle w:val="HTML"/>
                                    <w:spacing w:before="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</w:rPr>
                                    <w:t>Τεχνικός Υπεύθυνος Πανελλήνιου Σχολικού Δικτύου - Ερευνητικό Ακαδημαϊκό Ινστιτούτο Τεχνολογίας Υπολογιστών (ΕΑ-ΙΤ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18:45 – 19:1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i/>
                                      <w:sz w:val="20"/>
                                      <w:szCs w:val="20"/>
                                    </w:rPr>
                                    <w:t>«Στρογγυλή Τράπεζα «Πλαίσιο ευαισθητοποίησης των μαθητών για την ασφαλή χρήση του Διαδικτύου και την ανάπτυξη κριτικής σκέψης μέσα από τα μαθήματα Πληροφορικής του σχολείο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Πρόεδρος: - Αδάμ Αγγελή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32" w:hanging="0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Μόνιμος Πάρεδρος Πληροφορικής του Παιδαγωγικού Ινστιτούτ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72"/>
                                    <w:rPr>
                                      <w:rFonts w:ascii="Microsoft Sans Serif" w:hAnsi="Microsoft Sans Serif" w:cs="Microsoft Sans Serif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- Κωστάκος Αντών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32" w:hanging="0"/>
                                    <w:rPr>
                                      <w:rFonts w:ascii="Microsoft Sans Serif" w:hAnsi="Microsoft Sans Serif" w:cs="Microsoft Sans Serif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Σχολικός Σύμβουλος Πληροφορικής Δευτεροβάθμιας Εκπαίδευση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72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- Αράπογλου Αριστείδης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332" w:hanging="0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Υπεύθυνος Κε.Πλη.Νε.Τ. Δ/νσης Δ/θμιας Εκπ/σης  Ν.Ευβο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19:15 – 19:4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Συζήτηση ολομέλειας κα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Διάλογος με το κοιν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6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Για σαράντα γονείς που θα παρευρεθούν στην ημερίδα δίνεται η δυνατότητα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0"/>
                                      <w:szCs w:val="20"/>
                                    </w:rPr>
                                    <w:t>την Τρίτη 28/4/2009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 xml:space="preserve"> το απόγευμα να συμμετάσχουν σε μονόωρο εργαστήριο (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  <w:lang w:val="en-US"/>
                                    </w:rPr>
                                    <w:t>workshop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sz w:val="20"/>
                                      <w:szCs w:val="20"/>
                                    </w:rPr>
                                    <w:t>)  για την ασφαλή  πλοήγηση στο Διαδίκτυο, που θα πραγματοποιηθεί στο σχολικό εργαστήριο Πληροφορικής του Γυμνασίου Κανήθου, χωρίς καμία επιβάρυνση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807" w:type="dxa"/>
            <w:tcBorders/>
          </w:tcPr>
          <w:p>
            <w:pPr>
              <w:pStyle w:val="Normal"/>
              <w:snapToGrid w:val="false"/>
              <w:spacing w:lineRule="auto" w:line="360"/>
              <w:ind w:right="1065" w:hanging="0"/>
              <w:jc w:val="center"/>
              <w:rPr>
                <w:rFonts w:ascii="Monotype Corsiva" w:hAnsi="Monotype Corsiva" w:cs="Monotype Corsiva"/>
                <w:sz w:val="32"/>
                <w:szCs w:val="32"/>
                <w:lang w:val="en-US" w:eastAsia="en-US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807680</wp:posOffset>
                      </wp:positionH>
                      <wp:positionV relativeFrom="paragraph">
                        <wp:posOffset>1295400</wp:posOffset>
                      </wp:positionV>
                      <wp:extent cx="5372100" cy="142646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2280" cy="14264640"/>
                                <a:chOff x="0" y="0"/>
                                <a:chExt cx="5372280" cy="14264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92360"/>
                                  <a:ext cx="5372280" cy="1347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right="-10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32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l-GR" w:bidi="ar-SA"/>
                                      </w:rPr>
                                      <w:t>Διαδίκτυο: Χρειάζομαι Δίχτυ προστασίας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pacing w:val="40"/>
                                        <w:sz w:val="36"/>
                                        <w:szCs w:val="36"/>
                                        <w:rFonts w:ascii="Monotype Corsiva" w:hAnsi="Monotype Corsiva" w:eastAsia="Times New Roman" w:cs="Monotype Corsiva"/>
                                        <w:color w:val="auto"/>
                                        <w:lang w:val="el-GR" w:bidi="ar-SA"/>
                                      </w:rPr>
                                      <w:t>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3800" y="527760"/>
                                  <a:ext cx="2155320" cy="102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saferinternet-5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955080" y="0"/>
                                  <a:ext cx="261108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38.4pt;margin-top:102pt;width:423pt;height:1123.2pt" coordorigin="-32768,2040" coordsize="8460,2246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32768;top:3288;width:8459;height:2121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right="-10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32"/>
                                  <w:rFonts w:ascii="Monotype Corsiva" w:hAnsi="Monotype Corsiva" w:eastAsia="Times New Roman" w:cs="Monotype Corsiva"/>
                                  <w:color w:val="auto"/>
                                  <w:lang w:val="el-GR" w:bidi="ar-SA"/>
                                </w:rPr>
                                <w:t>Διαδίκτυο: Χρειάζομαι Δίχτυ προστασίας</w:t>
                              </w:r>
                              <w:r>
                                <w:rPr>
                                  <w:kern w:val="2"/>
                                  <w:b/>
                                  <w:spacing w:val="40"/>
                                  <w:sz w:val="36"/>
                                  <w:szCs w:val="36"/>
                                  <w:rFonts w:ascii="Monotype Corsiva" w:hAnsi="Monotype Corsiva" w:eastAsia="Times New Roman" w:cs="Monotype Corsiva"/>
                                  <w:color w:val="auto"/>
                                  <w:lang w:val="el-GR" w:bidi="ar-SA"/>
                                </w:rPr>
                                <w:t>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30384;top:2871;width:3393;height:161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saferinternet-5" stroked="f" o:allowincell="t" style="position:absolute;left:-31264;top:2040;width:4111;height:775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1065" w:hanging="0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ind w:right="1065" w:hanging="0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33350</wp:posOffset>
                      </wp:positionV>
                      <wp:extent cx="4789805" cy="320611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9805" cy="3206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pacing w:val="62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pacing w:val="62"/>
                                      <w:sz w:val="48"/>
                                      <w:szCs w:val="48"/>
                                    </w:rPr>
                                    <w:t>ΠΡΟΣΚΛΗΣ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Comic Sans MS" w:hAnsi="Comic Sans MS" w:cs="Microsoft Sans Seri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sz w:val="32"/>
                                      <w:szCs w:val="32"/>
                                    </w:rPr>
                                    <w:t>Σας προσκαλούμε στην ημερίδα με θέμα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Comic Sans MS" w:hAnsi="Comic Sans MS" w:cs="Microsoft Sans Serif"/>
                                      <w:spacing w:val="3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pacing w:val="30"/>
                                      <w:sz w:val="32"/>
                                      <w:szCs w:val="32"/>
                                    </w:rPr>
                                    <w:t>Διαδίκτυο: Χρειάζομαι Δίχτυ προστασία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sz w:val="32"/>
                                      <w:szCs w:val="32"/>
                                    </w:rPr>
                                    <w:t xml:space="preserve">που θα πραγματοποιηθεί στ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Comic Sans MS" w:hAnsi="Comic Sans MS" w:cs="Microsoft Sans Serif"/>
                                      <w:b/>
                                      <w:b/>
                                      <w:spacing w:val="3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pacing w:val="30"/>
                                      <w:sz w:val="32"/>
                                      <w:szCs w:val="32"/>
                                    </w:rPr>
                                    <w:t>Γυμνάσιο Κανήθ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>
                                      <w:rFonts w:ascii="Comic Sans MS" w:hAnsi="Comic Sans MS" w:cs="Microsoft Sans Seri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sz w:val="32"/>
                                      <w:szCs w:val="32"/>
                                    </w:rPr>
                                    <w:t>τ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icrosoft Sans Serif" w:ascii="Comic Sans MS" w:hAnsi="Comic Sans MS"/>
                                      <w:b/>
                                      <w:spacing w:val="30"/>
                                      <w:sz w:val="32"/>
                                      <w:szCs w:val="32"/>
                                    </w:rPr>
                                    <w:t>Δευτέρα 27/4/2009 και ώρα 17:00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7.15pt;height:252.45pt;mso-wrap-distance-left:9.05pt;mso-wrap-distance-right:9.05pt;mso-wrap-distance-top:0pt;mso-wrap-distance-bottom:0pt;margin-top:10.5pt;mso-position-vertical-relative:text;margin-left:15.4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pacing w:val="62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pacing w:val="62"/>
                                <w:sz w:val="48"/>
                                <w:szCs w:val="48"/>
                              </w:rPr>
                              <w:t>ΠΡΟΣΚΛΗΣ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Comic Sans MS" w:hAnsi="Comic Sans MS" w:cs="Microsoft Sans Seri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32"/>
                                <w:szCs w:val="32"/>
                              </w:rPr>
                              <w:t>Σας προσκαλούμε στην ημερίδα με θέμ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Comic Sans MS" w:hAnsi="Comic Sans MS" w:cs="Microsoft Sans Serif"/>
                                <w:spacing w:val="3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Comic Sans MS" w:hAnsi="Comic Sans MS"/>
                                <w:b/>
                                <w:spacing w:val="30"/>
                                <w:sz w:val="32"/>
                                <w:szCs w:val="32"/>
                              </w:rPr>
                              <w:t>Διαδίκτυο: Χρειάζομαι Δίχτυ προστασίας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Comic Sans MS" w:hAnsi="Comic Sans MS"/>
                                <w:sz w:val="32"/>
                                <w:szCs w:val="32"/>
                              </w:rPr>
                              <w:t xml:space="preserve">που θα πραγματοποιηθεί στο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Comic Sans MS" w:hAnsi="Comic Sans MS" w:cs="Microsoft Sans Serif"/>
                                <w:b/>
                                <w:b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pacing w:val="30"/>
                                <w:sz w:val="32"/>
                                <w:szCs w:val="32"/>
                              </w:rPr>
                              <w:t>Γυμνάσιο Κανήθ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>
                                <w:rFonts w:ascii="Comic Sans MS" w:hAnsi="Comic Sans MS" w:cs="Microsoft Sans Seri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icrosoft Sans Serif" w:ascii="Comic Sans MS" w:hAnsi="Comic Sans MS"/>
                                <w:sz w:val="32"/>
                                <w:szCs w:val="32"/>
                              </w:rPr>
                              <w:t>τ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Comic Sans MS" w:hAnsi="Comic Sans MS"/>
                                <w:b/>
                                <w:spacing w:val="30"/>
                                <w:sz w:val="32"/>
                                <w:szCs w:val="32"/>
                              </w:rPr>
                              <w:t>Δευτέρα 27/4/2009 και ώρα 17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ind w:right="10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2228850</wp:posOffset>
                      </wp:positionV>
                      <wp:extent cx="4451985" cy="115443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1985" cy="115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Διοργάνωσ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- Κέντρο Πληροφορικής και Νέων Τεχνολογιών (Κε.Πλη.Νε.Τ.) της Δευτεροβάθμιας Εκπαίδευσης Ν. Ευβοί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 xml:space="preserve">- Γυμνάσιο Κανήθο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σε συνεργασία με το Σχολικό Σύμβουλο Πληροφορικής Δ/θμιας Εκπαίδευσης Ν. Βοιωτίας και Εύβοια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0.55pt;height:90.9pt;mso-wrap-distance-left:9.05pt;mso-wrap-distance-right:9.05pt;mso-wrap-distance-top:0pt;mso-wrap-distance-bottom:0pt;margin-top:175.5pt;mso-position-vertical-relative:text;margin-left:3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Διοργάνωσ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- Κέντρο Πληροφορικής και Νέων Τεχνολογιών (Κε.Πλη.Νε.Τ.) της Δευτεροβάθμιας Εκπαίδευσης Ν. Ευβοί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- Γυμνάσιο Κανήθο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σε συνεργασία με το Σχολικό Σύμβουλο Πληροφορικής Δ/θμιας Εκπαίδευσης Ν. Βοιωτίας και Εύβοια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icrosoft Sans Serif">
    <w:charset w:val="a1"/>
    <w:family w:val="swiss"/>
    <w:pitch w:val="variable"/>
  </w:font>
  <w:font w:name="Monotype Corsiva">
    <w:charset w:val="a1"/>
    <w:family w:val="script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00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32:00Z</dcterms:created>
  <dc:creator>Computer Technology Institute</dc:creator>
  <dc:description/>
  <cp:keywords/>
  <dc:language>en-US</dc:language>
  <cp:lastModifiedBy>keplinet</cp:lastModifiedBy>
  <cp:lastPrinted>2009-04-10T09:59:00Z</cp:lastPrinted>
  <dcterms:modified xsi:type="dcterms:W3CDTF">2009-04-10T07:03:00Z</dcterms:modified>
  <cp:revision>4</cp:revision>
  <dc:subject/>
  <dc:title>Διοργάνωση</dc:title>
</cp:coreProperties>
</file>