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4593" w:hanging="0"/>
        <w:rPr/>
      </w:pPr>
      <w:r>
        <w:rPr/>
        <w:t>Ερωτήσεις συμπλήρω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Αν οι βάσεις πρίσματος είναι παραλληλόγραμμα, τότε το πρίσμα ονομάζεται ....................................... 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Ορθό πρίσμα με βάσεις παραλληλόγραμμα ονομάζεται ............................... .......................................................... 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Ορθό πρίσμα, του οποίου οι βάσεις είναι τετράγωνα και το ύψος του ισούται με την πλευρά των τετραγώνων ονομάζεται ............................ 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Στη στήλη Α του παρακάτω πίνακα δίνονται τα γεωμετρικά στερεά, κύβος με ακμή α και παραλληλεπίπεδο με διαστάσεις α, β, γ. Να συμπληρώσετε τις στήλες Β, Γ, Δ και Ε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860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72"/>
        <w:gridCol w:w="1372"/>
        <w:gridCol w:w="1372"/>
        <w:gridCol w:w="1372"/>
        <w:gridCol w:w="137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Γεωμετρικό στερε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Διαγώνιος 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Εμβαδό </w:t>
              <w:br/>
              <w:t>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Εμβαδό </w:t>
              <w:br/>
              <w:t xml:space="preserve">ολικής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πιφάνειας 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Όγκος V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80" w:after="0"/>
              <w:rPr/>
            </w:pPr>
            <w:r>
              <w:rPr/>
              <w:t>Κύβο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lang w:val="el-GR"/>
              </w:rPr>
              <w:t>Παραλλη-</w:t>
              <w:br/>
              <w:t>λεπίπεδο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5.</w:t>
        <w:tab/>
        <w:t xml:space="preserve">* </w:t>
      </w:r>
      <w:r>
        <w:rPr>
          <w:sz w:val="22"/>
          <w:lang w:val="el-GR"/>
        </w:rPr>
        <w:t>Σ’ ένα ορθό κανονικό πρίσμα η βάση του είναι εγγεγραμμένη σε κύκλο R και το ύψος του είναι υ. Να συμπληρώσετε τον παρακάτω πίνακα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860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72"/>
        <w:gridCol w:w="1179"/>
        <w:gridCol w:w="1565"/>
        <w:gridCol w:w="1372"/>
        <w:gridCol w:w="137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b/>
                <w:i/>
                <w:lang w:val="el-GR"/>
              </w:rPr>
              <w:t xml:space="preserve">Κανονικό σχήμα </w:t>
              <w:br/>
              <w:t xml:space="preserve">βάσης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i/>
                <w:lang w:val="el-GR"/>
              </w:rPr>
              <w:t xml:space="preserve">Πλευρά </w:t>
              <w:br/>
              <w:t>βάση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ολικής επιφάνειας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Όγκος V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oMath>
            </m:oMathPara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2"/>
                <w:lang w:val="el-GR"/>
              </w:rPr>
              <w:t>Εξάγων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6.</w:t>
        <w:tab/>
        <w:t xml:space="preserve">* </w:t>
      </w:r>
      <w:r>
        <w:rPr>
          <w:sz w:val="22"/>
          <w:lang w:val="el-GR"/>
        </w:rPr>
        <w:t>Στη στήλη Α δίνεται πλάγιο πρίσμα στο οποίο καθεμία από τις παράπλευρες ακμές είναι 4 cm. Αν φ είναι η γωνία κλίσης των ακμών του προς το επίπεδο της βάσης του, να συμπληρώσετε τον πίνακα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946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0"/>
        <w:gridCol w:w="1772"/>
        <w:gridCol w:w="191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Πλάγιο πρίσμα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Γωνία κλίσης φ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Ύψος πρίσματος υ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77" w:dyaOrig="18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93.9pt" filled="f" o:ole="">
                  <v:imagedata r:id="rId3" o:title=""/>
                </v:shape>
                <o:OLEObject Type="Embed" ProgID="" ShapeID="ole_rId2" DrawAspect="Content" ObjectID="_426686583" r:id="rId2"/>
              </w:objec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/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0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7.</w:t>
        <w:tab/>
        <w:t xml:space="preserve">* </w:t>
      </w:r>
      <w:r>
        <w:rPr>
          <w:sz w:val="22"/>
          <w:lang w:val="el-GR"/>
        </w:rPr>
        <w:t>Να συμπληρωθούν οι στήλες Β, Γ, Δ, Ε με βάση τα σχήματα της στήλης Α συναρτήσει των α και λ, όπου α είναι η πλευρά της βάσης και λ η παράπλευρη ακμή των πυραμίδων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42"/>
        <w:gridCol w:w="1226"/>
        <w:gridCol w:w="781"/>
        <w:gridCol w:w="261"/>
        <w:gridCol w:w="872"/>
        <w:gridCol w:w="1347"/>
        <w:gridCol w:w="332"/>
        <w:gridCol w:w="235"/>
        <w:gridCol w:w="1608"/>
      </w:tblGrid>
      <w:tr>
        <w:trPr/>
        <w:tc>
          <w:tcPr>
            <w:tcW w:w="7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</w:tr>
      <w:tr>
        <w:trPr/>
        <w:tc>
          <w:tcPr>
            <w:tcW w:w="7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Κανονικές πυραμίδες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69" w:dyaOrig="27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138.8pt" filled="f" o:ole="">
                  <v:imagedata r:id="rId5" o:title=""/>
                </v:shape>
                <o:OLEObject Type="Embed" ProgID="" ShapeID="ole_rId4" DrawAspect="Content" ObjectID="_1217399340" r:id="rId4"/>
              </w:objec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Ι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59" w:dyaOrig="29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95pt;height:146.8pt" filled="f" o:ole="">
                  <v:imagedata r:id="rId7" o:title=""/>
                </v:shape>
                <o:OLEObject Type="Embed" ProgID="" ShapeID="ole_rId6" DrawAspect="Content" ObjectID="_1924902529" r:id="rId6"/>
              </w:objec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Ι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535" w:dyaOrig="2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75pt;height:141pt" filled="f" o:ole="">
                  <v:imagedata r:id="rId9" o:title=""/>
                </v:shape>
                <o:OLEObject Type="Embed" ProgID="" ShapeID="ole_rId8" DrawAspect="Content" ObjectID="_461993818" r:id="rId8"/>
              </w:object>
            </w:r>
          </w:p>
        </w:tc>
      </w:tr>
      <w:tr>
        <w:trPr/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Ύψος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υ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Παράπλευρο ύψος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h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μβαδό ολικής επιφάνειας 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ΙΙ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8.</w:t>
        <w:tab/>
        <w:t xml:space="preserve">* </w:t>
      </w:r>
      <w:r>
        <w:rPr>
          <w:sz w:val="22"/>
          <w:lang w:val="el-GR"/>
        </w:rPr>
        <w:t>Να συμπληρώσετε τις στήλες Β, Γ και Δ με βάση τα σχήματα που δίνο</w:t>
      </w:r>
      <w:r>
        <w:rPr/>
        <w:t>νται στη στήλη Α.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843"/>
        <w:gridCol w:w="1984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9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Σχήματ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b/>
                <w:i/>
                <w:lang w:val="el-GR"/>
              </w:rPr>
              <w:t>Εμβαδό παράπλευρης επιφάνειας Ε</w:t>
            </w:r>
            <w:r>
              <w:rPr>
                <w:b/>
                <w:i/>
                <w:vertAlign w:val="subscript"/>
                <w:lang w:val="el-GR"/>
              </w:rPr>
              <w:t>π</w:t>
            </w:r>
            <w:r>
              <w:rPr>
                <w:b/>
                <w:i/>
                <w:lang w:val="el-GR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Εμβαδό ολικής 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επιφάνειας Ε</w:t>
            </w:r>
            <w:r>
              <w:rPr>
                <w:b/>
                <w:i/>
                <w:vertAlign w:val="subscript"/>
                <w:lang w:val="el-GR"/>
              </w:rPr>
              <w:t>ο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Όγκος V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602" w:dyaOrig="10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1pt;height:51.6pt" filled="f" o:ole="">
                  <v:imagedata r:id="rId11" o:title=""/>
                </v:shape>
                <o:OLEObject Type="Embed" ProgID="" ShapeID="ole_rId10" DrawAspect="Content" ObjectID="_1342028466" r:id="rId10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482" w:dyaOrig="132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1pt;height:66.35pt" filled="f" o:ole="">
                  <v:imagedata r:id="rId13" o:title=""/>
                </v:shape>
                <o:OLEObject Type="Embed" ProgID="" ShapeID="ole_rId12" DrawAspect="Content" ObjectID="_513435505" r:id="rId12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181" w:dyaOrig="11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05pt;height:56.4pt" filled="f" o:ole="">
                  <v:imagedata r:id="rId15" o:title=""/>
                </v:shape>
                <o:OLEObject Type="Embed" ProgID="" ShapeID="ole_rId14" DrawAspect="Content" ObjectID="_1226030051" r:id="rId14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486" w:dyaOrig="18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.4pt;height:82.45pt" filled="f" o:ole="">
                  <v:imagedata r:id="rId17" o:title=""/>
                </v:shape>
                <o:OLEObject Type="Embed" ProgID="" ShapeID="ole_rId16" DrawAspect="Content" ObjectID="_2048842400" r:id="rId16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9.</w:t>
        <w:tab/>
        <w:t xml:space="preserve">* </w:t>
      </w:r>
      <w:r>
        <w:rPr/>
        <w:t>Να συμπληρώσετε τις στήλες Β, Γ, Δ, Ε του παρακάτω πίνακα από το σχήμα της στήλης Α συναρτήσει του π.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04"/>
        <w:gridCol w:w="1205"/>
        <w:gridCol w:w="1205"/>
        <w:gridCol w:w="92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Σχήμ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υ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</w:t>
            </w:r>
            <w:r>
              <w:rPr>
                <w:b/>
                <w:i/>
                <w:sz w:val="22"/>
                <w:vertAlign w:val="subscript"/>
                <w:lang w:val="el-GR"/>
              </w:rPr>
              <w:t>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V</w:t>
            </w:r>
          </w:p>
        </w:tc>
      </w:tr>
      <w:tr>
        <w:trPr>
          <w:trHeight w:val="171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599" w:dyaOrig="10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9pt;height:72.2pt" filled="f" o:ole="">
                  <v:imagedata r:id="rId19" o:title=""/>
                </v:shape>
                <o:OLEObject Type="Embed" ProgID="" ShapeID="ole_rId18" DrawAspect="Content" ObjectID="_1129052928" r:id="rId18"/>
              </w:objec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0.</w:t>
        <w:tab/>
        <w:t xml:space="preserve">* </w:t>
      </w:r>
      <w:r>
        <w:rPr>
          <w:sz w:val="22"/>
          <w:lang w:val="el-GR"/>
        </w:rPr>
        <w:t>Αν R είναι η ακτίνα σφαιρικής επιφάνειας, δ η διάμετρός της και Ε το εμβαδό της, να συμπληρώσετε τις στήλες Α, Β, Γ του παρακάτω πίνακα συ</w:t>
      </w:r>
      <w:r>
        <w:rPr/>
        <w:t>ναρτήσει του π.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R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δ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</w:t>
            </w:r>
          </w:p>
        </w:tc>
      </w:tr>
      <w:tr>
        <w:trPr>
          <w:trHeight w:val="171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5π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20"/>
      <w:type w:val="nextPage"/>
      <w:pgSz w:w="11906" w:h="16838"/>
      <w:pgMar w:left="2381" w:right="2381" w:gutter="0" w:header="0" w:top="3119" w:footer="2552" w:bottom="3119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593" w:hanging="0"/>
      <w:jc w:val="both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 w:before="180" w:after="0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center"/>
      <w:outlineLvl w:val="8"/>
    </w:pPr>
    <w:rPr>
      <w:b/>
      <w:i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2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2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2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2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2"/>
    </w:rPr>
  </w:style>
  <w:style w:type="character" w:styleId="WW8NumSt41z0">
    <w:name w:val="WW8NumSt4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3z0">
    <w:name w:val="WW8NumSt4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176" w:hanging="0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00:00Z</dcterms:created>
  <dc:creator>**</dc:creator>
  <dc:description/>
  <dc:language>en-US</dc:language>
  <cp:lastModifiedBy>KEE</cp:lastModifiedBy>
  <cp:lastPrinted>1998-11-18T12:27:00Z</cp:lastPrinted>
  <dcterms:modified xsi:type="dcterms:W3CDTF">2000-07-11T10:02:00Z</dcterms:modified>
  <cp:revision>56</cp:revision>
  <dc:subject/>
  <dc:title>Jacques Delors</dc:title>
</cp:coreProperties>
</file>