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 xml:space="preserve">ΑΠΑΝΤΗΣΕΙΣ - ΥΠΟΔΕΙΞΕΙΣ 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ΣΥΝΤΟΜΕΣ ΛΥ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ΣΤΙΣ ΕΡΩΤΗ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pacing w:val="60"/>
          <w:sz w:val="22"/>
        </w:rPr>
      </w:pPr>
      <w:r>
        <w:rPr>
          <w:b/>
          <w:spacing w:val="6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/>
        <w:ind w:right="57" w:hanging="0"/>
        <w:rPr/>
      </w:pPr>
      <w:r>
        <w:rPr>
          <w:b/>
          <w:sz w:val="22"/>
        </w:rPr>
        <w:t>Κεφάλαιο 11:</w:t>
        <w:tab/>
      </w:r>
      <w:r>
        <w:rPr>
          <w:b/>
          <w:sz w:val="26"/>
        </w:rPr>
        <w:t>Κ</w:t>
      </w:r>
      <w:r>
        <w:rPr>
          <w:b/>
          <w:sz w:val="22"/>
        </w:rPr>
        <w:t xml:space="preserve">ΑΝΟΝΙΚΑ </w:t>
      </w:r>
      <w:r>
        <w:rPr>
          <w:b/>
          <w:sz w:val="26"/>
        </w:rPr>
        <w:t>Π</w:t>
      </w:r>
      <w:r>
        <w:rPr>
          <w:b/>
          <w:sz w:val="22"/>
        </w:rPr>
        <w:t>ΟΛΥΓΩΝΑ</w:t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right="3317" w:hanging="0"/>
        <w:rPr/>
      </w:pPr>
      <w:r>
        <w:rPr/>
        <w:t>Ερωτήσεις  του τύπου «Σωστό - Λάθος»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tbl>
      <w:tblPr>
        <w:tblW w:w="3402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. 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Λ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 Σ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Σ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Λ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 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. Λ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 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 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. Λ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 Λ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 Σ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. Λ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 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 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6. Λ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5. Λ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 Σ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. Σ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6. Λ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 Σ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8. Λ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7. Σ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6. Λ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9. 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 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Heading3"/>
        <w:ind w:right="4026" w:hanging="0"/>
        <w:rPr/>
      </w:pPr>
      <w:r>
        <w:rPr/>
        <w:t>Ερωτήσεις πολλαπλής επιλογής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tbl>
      <w:tblPr>
        <w:tblW w:w="4536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. 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 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 Δ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Γ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 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 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. Δ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 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 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 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. Γ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 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 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 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. Β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 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 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 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6. Α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 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 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 Δ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. Ε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Β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 Β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 Δ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8. Β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 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 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. 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Β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12"/>
        <w:ind w:right="23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right="2325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4"/>
        <w:ind w:right="4593" w:hanging="0"/>
        <w:rPr/>
      </w:pPr>
      <w:r>
        <w:rPr/>
        <w:t>Ερωτήσεις συμπλήρωσης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/>
      </w:pPr>
      <w:r>
        <w:rPr>
          <w:b/>
          <w:sz w:val="22"/>
        </w:rPr>
        <w:t xml:space="preserve">1. </w:t>
      </w:r>
      <w:r>
        <w:rPr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ë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sz w:val="22"/>
        </w:rPr>
        <w:tab/>
      </w:r>
      <w:r>
        <w:rPr>
          <w:sz w:val="22"/>
        </w:rPr>
        <w:t>ν = 3</w:t>
      </w:r>
      <w:r>
        <w:rPr>
          <w:b/>
          <w:sz w:val="22"/>
        </w:rPr>
        <w:tab/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rPr/>
      </w:pPr>
      <w:r>
        <w:rPr>
          <w:b/>
          <w:sz w:val="22"/>
        </w:rPr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ë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ab/>
      </w:r>
      <w:r>
        <w:rPr>
          <w:sz w:val="22"/>
        </w:rPr>
        <w:t>ν = 6</w:t>
        <w:tab/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rPr/>
      </w:pPr>
      <w:r>
        <w:rPr>
          <w:b/>
          <w:sz w:val="22"/>
        </w:rPr>
        <w:t xml:space="preserve">3. </w:t>
      </w:r>
      <w:r>
        <w:rPr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ë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2"/>
        </w:rPr>
        <w:tab/>
      </w:r>
      <w:r>
        <w:rPr>
          <w:sz w:val="22"/>
        </w:rPr>
        <w:t>ν = 4</w:t>
      </w:r>
      <w:r>
        <w:rPr>
          <w:b/>
          <w:sz w:val="22"/>
        </w:rPr>
        <w:tab/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rPr/>
      </w:pPr>
      <w:r>
        <w:rPr>
          <w:b/>
          <w:sz w:val="22"/>
        </w:rPr>
        <w:t xml:space="preserve">4. </w:t>
      </w:r>
      <w:r>
        <w:rPr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2"/>
        </w:rPr>
        <w:tab/>
      </w:r>
      <w:r>
        <w:rPr>
          <w:sz w:val="22"/>
        </w:rPr>
        <w:t>ν = 6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126"/>
        <w:gridCol w:w="2552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Κανονικό πολύγων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Κεντρική γωνία (ω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σε μοίρε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Γωνία πολυγώνου (φ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σε μοίρε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τρίγων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τετράγων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οκτάγων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δεκάγων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εικοσάγων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</w:tbl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Κεντρική γωνία (ω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κανονικού πολυγώνου σε μοίρε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 xml:space="preserve">Πλήθος πλευρών (ν) κανονικού πολυγώνου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69"/>
        <w:gridCol w:w="1745"/>
        <w:gridCol w:w="1903"/>
        <w:gridCol w:w="1745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ν: πλευρές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κανονικού πολυγώνου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λ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>: πλευρά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κανονικού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πολυγώνου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α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>: απόστημα κανονικού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πολυγώνου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Ε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 xml:space="preserve">: εμβαδόν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κανονικού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πολυγώνου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R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41"/>
        <w:gridCol w:w="4321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Γωνία (φ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>) κανονικού πολυγώνου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σε μοίρες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Είδος κανονικού πολυγώνου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811"/>
              <w:jc w:val="both"/>
              <w:rPr>
                <w:sz w:val="22"/>
              </w:rPr>
            </w:pPr>
            <w:r>
              <w:rPr>
                <w:sz w:val="22"/>
              </w:rPr>
              <w:t>ισόπλευρο τρίγωνο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811"/>
              <w:jc w:val="both"/>
              <w:rPr>
                <w:sz w:val="22"/>
              </w:rPr>
            </w:pPr>
            <w:r>
              <w:rPr>
                <w:sz w:val="22"/>
              </w:rPr>
              <w:t>κανονικό πεντάγωνο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811"/>
              <w:jc w:val="both"/>
              <w:rPr>
                <w:sz w:val="22"/>
              </w:rPr>
            </w:pPr>
            <w:r>
              <w:rPr>
                <w:sz w:val="22"/>
              </w:rPr>
              <w:t>κανονικό οκτάγωνο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811"/>
              <w:jc w:val="both"/>
              <w:rPr>
                <w:sz w:val="22"/>
              </w:rPr>
            </w:pPr>
            <w:r>
              <w:rPr>
                <w:sz w:val="22"/>
              </w:rPr>
              <w:t>κανονικό δωδεκάγωνο</w:t>
            </w:r>
          </w:p>
        </w:tc>
      </w:tr>
    </w:tbl>
    <w:p>
      <w:pPr>
        <w:pStyle w:val="Normal"/>
        <w:spacing w:lineRule="auto" w:line="312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9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113"/>
        <w:gridCol w:w="1183"/>
        <w:gridCol w:w="1368"/>
        <w:gridCol w:w="1559"/>
      </w:tblGrid>
      <w:tr>
        <w:trPr/>
        <w:tc>
          <w:tcPr>
            <w:tcW w:w="723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9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ν :  πλήθος πλευρών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κανονικού πολυγώνου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α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 xml:space="preserve">: απόστημα κανονικού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4"/>
                <w:sz w:val="21"/>
              </w:rPr>
              <w:t>πολυγώνο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λ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 xml:space="preserve">: πλευρά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 xml:space="preserve">κανονικού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πολυγώνο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Ε</w:t>
            </w:r>
            <w:r>
              <w:rPr>
                <w:b/>
                <w:sz w:val="21"/>
                <w:vertAlign w:val="subscript"/>
              </w:rPr>
              <w:t>ν</w:t>
            </w:r>
            <w:r>
              <w:rPr>
                <w:b/>
                <w:sz w:val="21"/>
              </w:rPr>
              <w:t xml:space="preserve">: εμβαδόν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κανονικού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πολυγώνου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c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c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2c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44c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oMath>
            </m:oMathPara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c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69"/>
        <w:gridCol w:w="2737"/>
        <w:gridCol w:w="2556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Ακτίνα R κύκλου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Μήκος L κύκλου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Εμβαδόν Ε κύκλου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π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25π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α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0πα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0πα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á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á</m:t>
                </m:r>
              </m:oMath>
            </m:oMathPara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2πα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á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á</m:t>
                </m:r>
              </m:oMath>
            </m:oMathPara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πα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oMath>
            </m:oMathPara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π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á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á</m:t>
                </m:r>
              </m:oMath>
            </m:oMathPara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á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tbl>
      <w:tblPr>
        <w:tblW w:w="72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69"/>
        <w:gridCol w:w="2174"/>
        <w:gridCol w:w="1560"/>
        <w:gridCol w:w="1560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Ακτίνα R κύκλο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Γωνία μ μοιρών κυκλικού τομέ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Μήκος </w:t>
              <w:br/>
              <w:t>τόξου 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1"/>
              </w:rPr>
              <w:t>Εμβαδόν Ε κυκλικού τομέα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ð</m:t>
                </m:r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,1π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α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á</m:t>
                </m:r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á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á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á</m:t>
                </m:r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ðá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á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á</m:t>
                </m:r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á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tbl>
      <w:tblPr>
        <w:tblW w:w="4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59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Τόξο μ μοιρ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Μήκος τόξου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317"/>
              <w:jc w:val="both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ð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317"/>
              <w:jc w:val="both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ð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317"/>
              <w:jc w:val="both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ð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ind w:firstLine="318"/>
              <w:jc w:val="both"/>
              <w:rPr/>
            </w:pPr>
            <w:r>
              <w:rPr>
                <w:sz w:val="22"/>
              </w:rPr>
              <w:t>π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R</w:t>
            </w:r>
          </w:p>
        </w:tc>
      </w:tr>
    </w:tbl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Heading4"/>
        <w:ind w:right="4593" w:hanging="0"/>
        <w:rPr/>
      </w:pPr>
      <w:r>
        <w:rPr/>
        <w:t>Ερωτήσεις  αντιστοίχισης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tbl>
      <w:tblPr>
        <w:tblW w:w="72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417"/>
        <w:gridCol w:w="851"/>
        <w:gridCol w:w="1629"/>
        <w:gridCol w:w="162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Β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Α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Β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τρίγ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τετράγ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εξάγ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12" w:before="120" w:after="0"/>
        <w:rPr>
          <w:sz w:val="22"/>
        </w:rPr>
      </w:pPr>
      <w:r>
        <w:rPr>
          <w:sz w:val="22"/>
        </w:rPr>
      </w:r>
    </w:p>
    <w:tbl>
      <w:tblPr>
        <w:tblW w:w="72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417"/>
        <w:gridCol w:w="851"/>
        <w:gridCol w:w="1629"/>
        <w:gridCol w:w="162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Β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Α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Β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20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 w:before="20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20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α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20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4πα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  <w:r>
              <w:rPr>
                <w:sz w:val="22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á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πα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200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  <w:r>
              <w:rPr>
                <w:sz w:val="22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 w:before="200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ðá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284"/>
        <w:jc w:val="both"/>
        <w:rPr>
          <w:sz w:val="22"/>
        </w:rPr>
      </w:pPr>
      <w:r>
        <w:rPr>
          <w:sz w:val="22"/>
        </w:rPr>
      </w:r>
    </w:p>
    <w:tbl>
      <w:tblPr>
        <w:tblW w:w="58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126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Α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Β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ind w:firstLine="317"/>
              <w:rPr/>
            </w:pPr>
            <w:r>
              <w:rPr>
                <w:sz w:val="22"/>
              </w:rPr>
              <w:t>μ = 60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     R=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317"/>
              <w:jc w:val="both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ind w:firstLine="317"/>
              <w:rPr>
                <w:sz w:val="22"/>
              </w:rPr>
            </w:pPr>
            <w:r>
              <w:rPr>
                <w:sz w:val="22"/>
              </w:rPr>
              <w:t>μ = 30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     R = 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317"/>
              <w:jc w:val="both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ð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ind w:firstLine="317"/>
              <w:rPr/>
            </w:pPr>
            <w:r>
              <w:rPr>
                <w:sz w:val="22"/>
              </w:rPr>
              <w:t>μ = 90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     R =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S = π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ind w:firstLine="317"/>
              <w:rPr>
                <w:sz w:val="22"/>
              </w:rPr>
            </w:pPr>
            <w:r>
              <w:rPr>
                <w:sz w:val="22"/>
              </w:rPr>
              <w:t>μ = 120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   R = 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ind w:firstLine="318"/>
              <w:jc w:val="both"/>
              <w:rPr>
                <w:sz w:val="22"/>
              </w:rPr>
            </w:pPr>
            <w:r>
              <w:rPr>
                <w:b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12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284"/>
        <w:rPr>
          <w:sz w:val="22"/>
        </w:rPr>
      </w:pPr>
      <w:r>
        <w:rPr>
          <w:sz w:val="2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381" w:right="2381" w:gutter="0" w:header="0" w:top="3119" w:footer="2268" w:bottom="3119"/>
      <w:pgNumType w:start="1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3317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02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593" w:hanging="0"/>
      <w:jc w:val="both"/>
      <w:outlineLvl w:val="3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left="567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06:12:00Z</dcterms:created>
  <dc:creator>Άγνωστος</dc:creator>
  <dc:description/>
  <dc:language>en-US</dc:language>
  <cp:lastModifiedBy>KEE</cp:lastModifiedBy>
  <cp:lastPrinted>1999-02-17T11:45:00Z</cp:lastPrinted>
  <dcterms:modified xsi:type="dcterms:W3CDTF">2000-06-27T10:14:00Z</dcterms:modified>
  <cp:revision>6</cp:revision>
  <dc:subject/>
  <dc:title>ΑΠΑΝΤΗΣΕΙΣ </dc:title>
</cp:coreProperties>
</file>