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4877" w:hanging="0"/>
        <w:rPr/>
      </w:pPr>
      <w:r>
        <w:rPr/>
        <w:t xml:space="preserve">Ερωτήσεις ανάπτυξης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1"/>
      </w:tblGrid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1. </w:t>
              <w:tab/>
            </w:r>
            <w:r>
              <w:rPr>
                <w:sz w:val="22"/>
                <w:lang w:val="el-GR"/>
              </w:rPr>
              <w:t>Τα σημεία Β και Γ είναι σημεία του επιπέδου p, η ΒΓ είναι ευθεία του p. Η ΒΓ τέμνει την ΑΜ στον Ν. Το Ν σαν σημείο της ΒΓ ανήκει στο p, άρα και το Μ σαν σημείο της ΑΝ ανήκει στο p.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1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8.25pt;height:91.25pt" filled="f" o:ole="">
                  <v:imagedata r:id="rId3" o:title=""/>
                </v:shape>
                <o:OLEObject Type="Embed" ProgID="" ShapeID="ole_rId2" DrawAspect="Content" ObjectID="_2082528966" r:id="rId2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1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2. </w:t>
              <w:tab/>
            </w:r>
            <w:r>
              <w:rPr>
                <w:sz w:val="22"/>
                <w:lang w:val="el-GR"/>
              </w:rPr>
              <w:t xml:space="preserve">Έστω ε μια ευθεία που ορίζεται από ένα σημείο Α ενός επιπέδου p και από ένα άλλο σημείο Β που βρίσκεται έξω από το p. Η ε δεν έχει άλλο κοινό σημείο με το p παρά μόνο το Α. Γιατί αν είχε και άλλο κοινό σημείο θα ανήκε στο </w:t>
            </w:r>
            <w:r>
              <w:rPr>
                <w:sz w:val="22"/>
                <w:lang w:val="en-US"/>
              </w:rPr>
              <w:t xml:space="preserve">p </w:t>
            </w:r>
            <w:r>
              <w:rPr>
                <w:sz w:val="22"/>
                <w:lang w:val="el-GR"/>
              </w:rPr>
              <w:t>και συνεπώς το Β θα ήταν σημείο του Ρ.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2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8.25pt;height:146.75pt" filled="f" o:ole="">
                  <v:imagedata r:id="rId5" o:title=""/>
                </v:shape>
                <o:OLEObject Type="Embed" ProgID="" ShapeID="ole_rId4" DrawAspect="Content" ObjectID="_1295228414" r:id="rId4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1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3. </w:t>
              <w:tab/>
            </w:r>
            <w:r>
              <w:rPr>
                <w:sz w:val="22"/>
                <w:lang w:val="el-GR"/>
              </w:rPr>
              <w:t>α) Επειδή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ε</w:t>
            </w:r>
            <w:r>
              <w:rPr>
                <w:sz w:val="22"/>
                <w:vertAlign w:val="subscript"/>
                <w:lang w:val="el-GR"/>
              </w:rPr>
              <w:t xml:space="preserve">2 </w:t>
            </w:r>
            <w:r>
              <w:rPr>
                <w:sz w:val="22"/>
                <w:lang w:val="el-GR"/>
              </w:rPr>
              <w:t>ασύμβατες το σημείο Α δεν θα είναι σημείο της ευθείας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. Επομένως </w:t>
              <w:br/>
              <w:t>(Α,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) ορίζουν ένα επίπεδο p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 xml:space="preserve">β) Είναι p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</w:t>
            </w:r>
            <w:r>
              <w:rPr>
                <w:sz w:val="22"/>
                <w:lang w:val="el-GR"/>
              </w:rPr>
              <w:t xml:space="preserve">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{Α} γιατί αν υπήρχε και άλλο κοινό σημείο εκτός από το Α, η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θα ήταν ευθεία του p. Τούτο είναι άτοπο, διότι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ασύμβατες.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37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8.25pt;height:186.55pt" filled="f" o:ole="">
                  <v:imagedata r:id="rId7" o:title=""/>
                </v:shape>
                <o:OLEObject Type="Embed" ProgID="" ShapeID="ole_rId6" DrawAspect="Content" ObjectID="_737411634" r:id="rId6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1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4. </w:t>
              <w:tab/>
            </w:r>
            <w:r>
              <w:rPr>
                <w:sz w:val="22"/>
                <w:lang w:val="el-GR"/>
              </w:rPr>
              <w:t>Οι ευθείες Ο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Ο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και ΑΒ τέμνονται, άρα ορίζουν ένα επίπεδο p. Ο κυκλικός δίσκος (Ο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R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) έχει με το επίπεδο p, κοινά τα μη συνευθειακά σημεία Α, Β, Ο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. Όμοια ο κυκλικός δίσκος (Ο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, R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) έχει με το p κοινά τα μη συνευθειακά σημεία Ο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, Α, Β. Άρα οι κύκλοι (Ο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R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) και (Ο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, R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) βρίσκονται πάνω στο ίδιο επίπεδο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  <w:lang w:val="el-GR"/>
              </w:rPr>
              <w:t>.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18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8.25pt;height:91.25pt" filled="f" o:ole="">
                  <v:imagedata r:id="rId9" o:title=""/>
                </v:shape>
                <o:OLEObject Type="Embed" ProgID="" ShapeID="ole_rId8" DrawAspect="Content" ObjectID="_1339399377" r:id="rId8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1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5. </w:t>
              <w:tab/>
            </w:r>
            <w:r>
              <w:rPr>
                <w:sz w:val="22"/>
                <w:lang w:val="el-GR"/>
              </w:rPr>
              <w:t>α) Επειδή το σημείο Α δεν βρίσκεται πάνω στην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το ζεύγος (Α,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) ορίζει επίπεδο p. Όμοια και το ζεύγος (Β,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) ορίζει επίπεδο q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>β) Τα επίπεδα αυτά δεν ταυτίζονται, γιατί οι ευθείες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είναι ασύμβατες. Άρα τα επίπεδα p και q, επειδή έχουν κοινά τα σημεία Α και Β, τέμνονται κατά την ευθεία ΑΒ.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839" w:dyaOrig="28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pt;height:152.9pt" filled="f" o:ole="">
                  <v:imagedata r:id="rId11" o:title=""/>
                </v:shape>
                <o:OLEObject Type="Embed" ProgID="" ShapeID="ole_rId10" DrawAspect="Content" ObjectID="_736433021" r:id="rId10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1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6. </w:t>
              <w:tab/>
            </w:r>
            <w:r>
              <w:rPr>
                <w:sz w:val="22"/>
                <w:lang w:val="el-GR"/>
              </w:rPr>
              <w:t>α) Αν η ευθεία ε</w:t>
            </w:r>
            <w:r>
              <w:rPr>
                <w:sz w:val="22"/>
                <w:vertAlign w:val="subscript"/>
                <w:lang w:val="el-GR"/>
              </w:rPr>
              <w:t>3</w:t>
            </w:r>
            <w:r>
              <w:rPr>
                <w:sz w:val="22"/>
                <w:lang w:val="el-GR"/>
              </w:rPr>
              <w:t xml:space="preserve"> έτεμνε την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στο σημείο Ο, αυτό θα ήταν και σημείο της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. Επομένως οι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θα περνούσαν από το Ο. Τούτο είναι άτοπο, άρα </w:t>
              <w:br/>
              <w:t>ε</w:t>
            </w:r>
            <w:r>
              <w:rPr>
                <w:sz w:val="22"/>
                <w:vertAlign w:val="subscript"/>
                <w:lang w:val="el-GR"/>
              </w:rPr>
              <w:t>3</w:t>
            </w:r>
            <w:r>
              <w:rPr>
                <w:sz w:val="22"/>
                <w:lang w:val="el-GR"/>
              </w:rPr>
              <w:t xml:space="preserve"> //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. Όμοια ε</w:t>
            </w:r>
            <w:r>
              <w:rPr>
                <w:sz w:val="22"/>
                <w:vertAlign w:val="subscript"/>
                <w:lang w:val="el-GR"/>
              </w:rPr>
              <w:t>3</w:t>
            </w:r>
            <w:r>
              <w:rPr>
                <w:sz w:val="22"/>
                <w:lang w:val="el-GR"/>
              </w:rPr>
              <w:t xml:space="preserve"> //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.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201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3.75pt;height:97.9pt" filled="f" o:ole="">
                  <v:imagedata r:id="rId13" o:title=""/>
                </v:shape>
                <o:OLEObject Type="Embed" ProgID="" ShapeID="ole_rId12" DrawAspect="Content" ObjectID="_704036587" r:id="rId12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/>
      </w:pPr>
      <w:r>
        <w:rPr>
          <w:sz w:val="22"/>
          <w:lang w:val="el-GR"/>
        </w:rPr>
        <w:t>β) Αν η ε</w:t>
      </w:r>
      <w:r>
        <w:rPr>
          <w:sz w:val="22"/>
          <w:vertAlign w:val="subscript"/>
          <w:lang w:val="el-GR"/>
        </w:rPr>
        <w:t>3</w:t>
      </w:r>
      <w:r>
        <w:rPr>
          <w:sz w:val="22"/>
          <w:lang w:val="el-GR"/>
        </w:rPr>
        <w:t xml:space="preserve"> είχε με το επίπεδο p έστω και ένα κοινό σημείο, αυτό θα ήταν και σημείο της 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. Τούτο είναι άτοπο, αφού ε</w:t>
      </w:r>
      <w:r>
        <w:rPr>
          <w:sz w:val="22"/>
          <w:vertAlign w:val="subscript"/>
          <w:lang w:val="el-GR"/>
        </w:rPr>
        <w:t>3</w:t>
      </w:r>
      <w:r>
        <w:rPr>
          <w:sz w:val="22"/>
          <w:lang w:val="el-GR"/>
        </w:rPr>
        <w:t xml:space="preserve"> // 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(βλ. (α) ερώτημα)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418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pacing w:val="-2"/>
                <w:sz w:val="22"/>
                <w:lang w:val="el-GR"/>
              </w:rPr>
              <w:t xml:space="preserve">7. </w:t>
              <w:tab/>
            </w:r>
            <w:r>
              <w:rPr>
                <w:spacing w:val="-2"/>
                <w:sz w:val="22"/>
                <w:lang w:val="el-GR"/>
              </w:rPr>
              <w:t xml:space="preserve">Τα επίπεδα (Κ, Α, Β) και (Κ, Γ, Δ) έχουν κοινό το σημείο Κ. Επίσης τα επίπεδα (Κ, Α, Β) και (Κ, Γ, Δ) </w:t>
            </w:r>
            <w:r>
              <w:rPr>
                <w:sz w:val="22"/>
                <w:lang w:val="el-GR"/>
              </w:rPr>
              <w:t>τέμνουν το επίπεδο p κατά τις μη παράλληλες ευθείες ΑΒ και ΔΓ αντίστοιχα. Έστω Ε το σημείο τομής των ΑΒ, ΔΓ. Το Ε είναι διαφο-</w:t>
            </w:r>
          </w:p>
        </w:tc>
        <w:tc>
          <w:tcPr>
            <w:tcW w:w="441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4808" w:dyaOrig="314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0.55pt;height:138.65pt" filled="f" o:ole="">
                  <v:imagedata r:id="rId15" o:title=""/>
                </v:shape>
                <o:OLEObject Type="Embed" ProgID="" ShapeID="ole_rId14" DrawAspect="Content" ObjectID="_1321388225" r:id="rId14"/>
              </w:object>
            </w:r>
          </w:p>
        </w:tc>
      </w:tr>
    </w:tbl>
    <w:p>
      <w:pPr>
        <w:pStyle w:val="Style8"/>
        <w:ind w:left="284" w:right="0" w:hanging="0"/>
        <w:rPr/>
      </w:pPr>
      <w:r>
        <w:rPr/>
        <w:t xml:space="preserve">ρετικό από το Κ αφού το Ε ανήκει στο p. Το Ε είναι κοινό σημείο των επιπέδων (Κ, Α, Β) και (Κ, Γ, Δ). Επομένως η ζητούμενη τομή των επιπέδων </w:t>
        <w:br/>
        <w:t>(Κ, Α, Β) και (Κ, Γ, Δ) είναι η ευθεία ΚΕ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8. </w:t>
              <w:tab/>
            </w:r>
            <w:r>
              <w:rPr>
                <w:sz w:val="22"/>
                <w:lang w:val="el-GR"/>
              </w:rPr>
              <w:t xml:space="preserve">Το Κ ως περίκεντρο του τριγώνου ΑΒΓ, ισαπέχει από τις κορυφές του δηλαδή </w:t>
              <w:br/>
              <w:t>ΚΑ = ΚΒ = ΚΓ. Έτσι για τα πλάγια τμήματα ΟΑ, ΟΒ, ΟΓ (Ο τυχόν σημείο της ε) ισχύει ΟΑ = ΟΒ = ΟΓ λόγω της ισότητας των ορθογωνίων τριγώνων ΟΚΑ, ΟΚΓ, ΟΚΒ.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590" w:dyaOrig="27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9.5pt;height:136.5pt" filled="f" o:ole="">
                  <v:imagedata r:id="rId17" o:title=""/>
                </v:shape>
                <o:OLEObject Type="Embed" ProgID="" ShapeID="ole_rId16" DrawAspect="Content" ObjectID="_477699954" r:id="rId16"/>
              </w:object>
            </w:r>
          </w:p>
        </w:tc>
      </w:tr>
    </w:tbl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25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84" w:hanging="284"/>
              <w:jc w:val="both"/>
              <w:rPr/>
            </w:pPr>
            <w:r>
              <w:rPr>
                <w:sz w:val="22"/>
                <w:lang w:val="el-GR"/>
              </w:rPr>
              <w:t xml:space="preserve">Έστω ΜΚ = λ. Από το ορθογώνιο τρίγωνο ΜΟΚ έχουμε ΟΜ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 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2"/>
                <w:lang w:val="el-GR"/>
              </w:rPr>
              <w:t xml:space="preserve">. Άρα το Μ είναι σημείο του κύκλου </w:t>
              <w:br/>
              <w:t xml:space="preserve">(Ο,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 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2"/>
                <w:lang w:val="el-GR"/>
              </w:rPr>
              <w:t>).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ντιστρόφως: </w:t>
            </w:r>
            <w:r>
              <w:rPr>
                <w:sz w:val="22"/>
                <w:lang w:val="el-GR"/>
              </w:rPr>
              <w:t xml:space="preserve">Έστω Μ σημείο του κύκλου (Ο,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 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2"/>
                <w:lang w:val="el-GR"/>
              </w:rPr>
              <w:t xml:space="preserve">). </w:t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281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2.2pt;height:120.1pt" filled="f" o:ole="">
                  <v:imagedata r:id="rId19" o:title=""/>
                </v:shape>
                <o:OLEObject Type="Embed" ProgID="" ShapeID="ole_rId18" DrawAspect="Content" ObjectID="_458116596" r:id="rId18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00"/>
        <w:ind w:left="284" w:hanging="0"/>
        <w:jc w:val="both"/>
        <w:rPr/>
      </w:pPr>
      <w:r>
        <w:rPr>
          <w:sz w:val="22"/>
          <w:lang w:val="el-GR"/>
        </w:rPr>
        <w:t xml:space="preserve">Τότε ΟΜ =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lang w:val="el-GR"/>
        </w:rPr>
        <w:t xml:space="preserve"> οπότε ΜΚ = λ. Άρα το Μ είναι σημείο του γεωμετρικού τόπου. Έτσι ο ζητούμενος γεωμετρικός τόπος είναι ο κύκλος </w:t>
        <w:br/>
        <w:t xml:space="preserve">(Ο,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lang w:val="el-GR"/>
        </w:rPr>
        <w:t>) επί του επιπέδου p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09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00"/>
              <w:ind w:left="567" w:hanging="709"/>
              <w:jc w:val="both"/>
              <w:rPr/>
            </w:pPr>
            <w:r>
              <w:rPr>
                <w:b/>
                <w:spacing w:val="-2"/>
                <w:sz w:val="22"/>
                <w:lang w:val="el-GR"/>
              </w:rPr>
              <w:t xml:space="preserve">10. </w:t>
              <w:tab/>
            </w:r>
            <w:r>
              <w:rPr>
                <w:spacing w:val="-2"/>
                <w:sz w:val="22"/>
                <w:lang w:val="el-GR"/>
              </w:rPr>
              <w:t>α) Από το ορθογώνιο τρίγωνο ΓΟΑ</w:t>
            </w:r>
            <w:r>
              <w:rPr>
                <w:sz w:val="22"/>
                <w:lang w:val="el-GR"/>
              </w:rPr>
              <w:t xml:space="preserve"> έχουμ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00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ab/>
              <w:t>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Ο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Ο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ή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00"/>
              <w:ind w:left="567" w:hanging="283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6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7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 ή</w:t>
              <w:br/>
              <w:t>AΓ = R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00"/>
              <w:ind w:left="567" w:hanging="283"/>
              <w:jc w:val="both"/>
              <w:rPr/>
            </w:pPr>
            <w:r>
              <w:rPr>
                <w:spacing w:val="-2"/>
                <w:sz w:val="22"/>
                <w:lang w:val="el-GR"/>
              </w:rPr>
              <w:t xml:space="preserve">β) Επειδή ΓΟ </w:t>
            </w:r>
            <w:r>
              <w:rPr>
                <w:rFonts w:eastAsia="Symbol" w:cs="Symbol" w:ascii="Symbol" w:hAnsi="Symbol"/>
                <w:spacing w:val="-2"/>
                <w:sz w:val="22"/>
                <w:lang w:val="el-GR"/>
              </w:rPr>
              <w:t></w:t>
            </w:r>
            <w:r>
              <w:rPr>
                <w:spacing w:val="-2"/>
                <w:sz w:val="22"/>
                <w:lang w:val="el-GR"/>
              </w:rPr>
              <w:t xml:space="preserve"> p και ΟΑ </w:t>
            </w:r>
            <w:r>
              <w:rPr>
                <w:rFonts w:eastAsia="Symbol" w:cs="Symbol" w:ascii="Symbol" w:hAnsi="Symbol"/>
                <w:spacing w:val="-2"/>
                <w:sz w:val="22"/>
                <w:lang w:val="el-GR"/>
              </w:rPr>
              <w:t></w:t>
            </w:r>
            <w:r>
              <w:rPr>
                <w:spacing w:val="-2"/>
                <w:sz w:val="22"/>
                <w:lang w:val="el-GR"/>
              </w:rPr>
              <w:t xml:space="preserve"> ΑΒ από το θεώρημα τριών καθέτων είναι ΓΑ </w:t>
            </w:r>
            <w:r>
              <w:rPr>
                <w:rFonts w:eastAsia="Symbol" w:cs="Symbol" w:ascii="Symbol" w:hAnsi="Symbol"/>
                <w:spacing w:val="-2"/>
                <w:sz w:val="22"/>
                <w:lang w:val="el-GR"/>
              </w:rPr>
              <w:t></w:t>
            </w:r>
            <w:r>
              <w:rPr>
                <w:spacing w:val="-2"/>
                <w:sz w:val="22"/>
                <w:lang w:val="el-GR"/>
              </w:rPr>
              <w:t xml:space="preserve"> ΑΒ. Έτσι από το ορθογώνιο τρίγωνο ΓΑΒ έχουμε</w:t>
            </w:r>
          </w:p>
        </w:tc>
        <w:tc>
          <w:tcPr>
            <w:tcW w:w="3709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3565" w:dyaOrig="28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8.25pt;height:141.15pt" filled="f" o:ole="">
                  <v:imagedata r:id="rId21" o:title=""/>
                </v:shape>
                <o:OLEObject Type="Embed" ProgID="" ShapeID="ole_rId20" DrawAspect="Content" ObjectID="_492023089" r:id="rId20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0"/>
        <w:jc w:val="both"/>
        <w:rPr/>
      </w:pPr>
      <w:r>
        <w:rPr>
          <w:spacing w:val="-2"/>
          <w:sz w:val="22"/>
          <w:lang w:val="el-GR"/>
        </w:rPr>
        <w:t>ΒΓ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= ΑΒ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+ ΑΓ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  ή  ΒΓ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= 2R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+ 7R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= 9R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 ή  ΒΓ = 3R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0"/>
        <w:jc w:val="both"/>
        <w:rPr>
          <w:spacing w:val="-2"/>
          <w:sz w:val="16"/>
          <w:lang w:val="el-GR"/>
        </w:rPr>
      </w:pPr>
      <w:r>
        <w:rPr>
          <w:spacing w:val="-2"/>
          <w:sz w:val="16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0"/>
        <w:jc w:val="both"/>
        <w:rPr>
          <w:spacing w:val="-2"/>
          <w:sz w:val="16"/>
          <w:lang w:val="el-GR"/>
        </w:rPr>
      </w:pPr>
      <w:r>
        <w:rPr>
          <w:spacing w:val="-2"/>
          <w:sz w:val="16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3142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11. </w:t>
              <w:tab/>
            </w:r>
            <w:r>
              <w:rPr>
                <w:sz w:val="22"/>
                <w:lang w:val="el-GR"/>
              </w:rPr>
              <w:t xml:space="preserve">α) Επειδή είναι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Ο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Α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σύμφωνα με το θεώρημα του Θαλή έχουμε ότι ΓΔ // ΟΑ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/>
            </w:pPr>
            <w:r>
              <w:rPr>
                <w:sz w:val="22"/>
                <w:lang w:val="el-GR"/>
              </w:rPr>
              <w:t xml:space="preserve">β) Όμοια, αφού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Ο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B</m:t>
                  </m:r>
                </m:den>
              </m:f>
            </m:oMath>
            <w:r>
              <w:rPr>
                <w:sz w:val="22"/>
                <w:lang w:val="el-GR"/>
              </w:rPr>
              <w:t xml:space="preserve">, έχουμε </w:t>
              <w:br/>
              <w:t xml:space="preserve">ΓΕ // ΟΒ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 xml:space="preserve">γ) Επειδή ΚΟ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 έχουμε ότι ΚΟ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ΟΑ και ΚΟ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ΟΒ. Άρα ΚΟ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ΓΔ και ΚΟ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ΓΕ, αφού ΔΓ // ΟΑ και </w:t>
              <w:br/>
              <w:t xml:space="preserve">ΓΕ // ΟΒ, οπότε η ΚΟ είναι κάθετη στο επίπεδο (Γ, Δ, Ε). </w:t>
            </w:r>
          </w:p>
        </w:tc>
        <w:tc>
          <w:tcPr>
            <w:tcW w:w="3284" w:type="dxa"/>
            <w:gridSpan w:val="2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954" w:dyaOrig="354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7.7pt;height:177.1pt" filled="f" o:ole="">
                  <v:imagedata r:id="rId23" o:title=""/>
                </v:shape>
                <o:OLEObject Type="Embed" ProgID="" ShapeID="ole_rId22" DrawAspect="Content" ObjectID="_169977054" r:id="rId22"/>
              </w:object>
            </w:r>
          </w:p>
        </w:tc>
      </w:tr>
      <w:tr>
        <w:trPr/>
        <w:tc>
          <w:tcPr>
            <w:tcW w:w="421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426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12. </w:t>
              <w:tab/>
            </w:r>
            <w:r>
              <w:rPr>
                <w:sz w:val="22"/>
                <w:lang w:val="el-GR"/>
              </w:rPr>
              <w:t xml:space="preserve">Επειδή το τρίγωνο ΑΒΓ είναι ορθογώνιο, Μ μέσο της ΒΓ και ε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(Α, Β, Γ) έχουμε ότι ΜΑ = ΜΒ = ΜΓ. Αν Κ είναι οποιοδήποτε σημείο της ε τότε για τα πλάγια προς το επίπεδο (Α, Β, Γ) τμήματα ΚΑ, ΚΒ,  ΚΓ ισχύει ΚΑ = ΚΒ = ΚΓ λόγω της ισότητας των τριγώνων ΚΑΒ, ΚΜΑ, ΚΜΓ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954" w:dyaOrig="280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7.8pt;height:130.85pt" filled="f" o:ole="">
                  <v:imagedata r:id="rId25" o:title=""/>
                </v:shape>
                <o:OLEObject Type="Embed" ProgID="" ShapeID="ole_rId24" DrawAspect="Content" ObjectID="_1668547120" r:id="rId24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92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2"/>
                <w:lang w:val="el-GR"/>
              </w:rPr>
              <w:t xml:space="preserve">Είναι ΓΔ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 και ΓΖ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Β. Τότε, σύμφωνα με το θεώρημα τριών καθέτων, έχουμε ότι </w:t>
              <w:br/>
              <w:t xml:space="preserve">ΔΖ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Β. Άρα ΓΖ, ΔΖ ύψη των τριγώνων ΑΒΓ και ΑΔΒ αντίστοιχα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284" w:hanging="0"/>
              <w:rPr/>
            </w:pPr>
            <w:r>
              <w:rPr>
                <w:sz w:val="22"/>
                <w:lang w:val="el-GR"/>
              </w:rPr>
              <w:t>Από το ορθογώνιο τρίγωνο ΓΔΖ έχουμε ΔΖ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ΓΖ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Γ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 ή </w:t>
              <w:br/>
              <w:t>ΔΖ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100 - 64 = 36 c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ή </w:t>
              <w:br/>
              <w:t>ΔΖ = 6 cm. Επομένως</w:t>
            </w:r>
          </w:p>
        </w:tc>
        <w:tc>
          <w:tcPr>
            <w:tcW w:w="3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623" w:dyaOrig="255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1.15pt;height:127.65pt" filled="f" o:ole="">
                  <v:imagedata r:id="rId27" o:title=""/>
                </v:shape>
                <o:OLEObject Type="Embed" ProgID="" ShapeID="ole_rId26" DrawAspect="Content" ObjectID="_1073968134" r:id="rId26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ΑΒ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ΑΒ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Ζ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Ζ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42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14. </w:t>
              <w:tab/>
            </w:r>
            <w:r>
              <w:rPr>
                <w:sz w:val="22"/>
                <w:lang w:val="el-GR"/>
              </w:rPr>
              <w:t xml:space="preserve">α) Είναι Δ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x. Επειδή ΔΒ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, σύμφωνα με το θεώρημα τριών καθέτων, έχουμε Β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x  ή  Β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Γ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 xml:space="preserve">β) Επειδή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ΑΓ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60° άρ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30° </w:t>
              <w:br/>
              <w:t xml:space="preserve">οπότε από το ορθογώνιο τρίγωνο ΑΒΓ έχουμε ότι ΑΓ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ή ΑΓ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3 cm και Β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36 -9 = 27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773" w:dyaOrig="244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8.65pt;height:122.1pt" filled="f" o:ole="">
                  <v:imagedata r:id="rId29" o:title=""/>
                </v:shape>
                <o:OLEObject Type="Embed" ProgID="" ShapeID="ole_rId28" DrawAspect="Content" ObjectID="_2106471879" r:id="rId28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0"/>
        <w:jc w:val="both"/>
        <w:rPr/>
      </w:pPr>
      <w:r>
        <w:rPr>
          <w:spacing w:val="-2"/>
          <w:sz w:val="22"/>
          <w:lang w:val="el-GR"/>
        </w:rPr>
        <w:t>Από το ορθογώνιο τρίγωνο ΒΓΔ έχουμε ΓΔ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= ΒΓ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+ ΔΒ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 xml:space="preserve"> = 27 + 100 = 127 </w:t>
      </w:r>
      <w:r>
        <w:rPr>
          <w:sz w:val="22"/>
          <w:lang w:val="el-GR"/>
        </w:rPr>
        <w:t xml:space="preserve">ή ΓΔ  =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e>
        </m:rad>
      </m:oMath>
      <w:r>
        <w:rPr>
          <w:sz w:val="22"/>
          <w:lang w:val="el-GR"/>
        </w:rPr>
        <w:t xml:space="preserve"> cm </w:t>
      </w:r>
      <w:r>
        <w:rPr>
          <w:rFonts w:eastAsia="Symbol" w:cs="Symbol" w:ascii="Symbol" w:hAnsi="Symbol"/>
          <w:sz w:val="22"/>
          <w:lang w:val="el-GR"/>
        </w:rPr>
        <w:t></w:t>
      </w:r>
      <w:r>
        <w:rPr>
          <w:sz w:val="22"/>
          <w:lang w:val="el-GR"/>
        </w:rPr>
        <w:t xml:space="preserve"> 11,26 cm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12"/>
              <w:ind w:left="284" w:hanging="426"/>
              <w:jc w:val="both"/>
              <w:rPr/>
            </w:pPr>
            <w:r>
              <w:rPr>
                <w:sz w:val="22"/>
                <w:lang w:val="el-GR"/>
              </w:rPr>
              <w:t xml:space="preserve">Έστω Σ το μέσο του ΑΒ και ΜΟ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Β. Τότε κατά το δεύτερο θεώρημα διαμέσων στο τρίγωνο ΜΑΒ έχουμε ότι </w:t>
              <w:br/>
              <w:t>Μ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Μ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Β · ΣΟ. Έτσι η ισότητα Μ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Μ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λ γράφεται 2ΑΒ·ΣΟ = λ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ή   ΣΟ =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ΑΒ</m:t>
                  </m:r>
                </m:den>
              </m:f>
            </m:oMath>
            <w:r>
              <w:rPr>
                <w:sz w:val="22"/>
                <w:lang w:val="el-GR"/>
              </w:rPr>
              <w:t>. Επειδή τα Α, Β είναι δε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3070" w:dyaOrig="215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3.5pt;height:107.65pt" filled="f" o:ole="">
                  <v:imagedata r:id="rId31" o:title=""/>
                </v:shape>
                <o:OLEObject Type="Embed" ProgID="" ShapeID="ole_rId30" DrawAspect="Content" ObjectID="_832911831" r:id="rId30"/>
              </w:object>
            </w:r>
          </w:p>
        </w:tc>
      </w:tr>
    </w:tbl>
    <w:p>
      <w:pPr>
        <w:pStyle w:val="21"/>
        <w:tabs>
          <w:tab w:val="clear" w:pos="720"/>
          <w:tab w:val="left" w:pos="1560" w:leader="none"/>
        </w:tabs>
        <w:rPr/>
      </w:pPr>
      <w:r>
        <w:rPr/>
        <w:t xml:space="preserve">δομένα το Ο προσδιορίζεται, οπότε το Μ είναι σημείο του επιπέδου p που είναι κάθετο στην ΑΒ στο Ο. </w:t>
      </w:r>
    </w:p>
    <w:p>
      <w:pPr>
        <w:pStyle w:val="21"/>
        <w:tabs>
          <w:tab w:val="clear" w:pos="720"/>
          <w:tab w:val="left" w:pos="1560" w:leader="none"/>
        </w:tabs>
        <w:rPr/>
      </w:pPr>
      <w:r>
        <w:rPr>
          <w:b/>
        </w:rPr>
        <w:t>Αντιστρόφως:</w:t>
      </w:r>
      <w:r>
        <w:rPr/>
        <w:t xml:space="preserve"> Για κάθε σημείο Μ του p ισχύει ΣΟ 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ΑΒ</m:t>
            </m:r>
          </m:den>
        </m:f>
      </m:oMath>
      <w:r>
        <w:rPr/>
        <w:t xml:space="preserve"> και λόγω της ισότητας ΜΑ</w:t>
      </w:r>
      <w:r>
        <w:rPr>
          <w:vertAlign w:val="superscript"/>
        </w:rPr>
        <w:t>2</w:t>
      </w:r>
      <w:r>
        <w:rPr/>
        <w:t xml:space="preserve"> - ΜΒ</w:t>
      </w:r>
      <w:r>
        <w:rPr>
          <w:vertAlign w:val="superscript"/>
        </w:rPr>
        <w:t>2</w:t>
      </w:r>
      <w:r>
        <w:rPr/>
        <w:t xml:space="preserve"> = 2ΑΒ · ΣΟ προκύπτει ότι ΜΑ</w:t>
      </w:r>
      <w:r>
        <w:rPr>
          <w:vertAlign w:val="superscript"/>
        </w:rPr>
        <w:t>2</w:t>
      </w:r>
      <w:r>
        <w:rPr/>
        <w:t xml:space="preserve"> - ΜΒ</w:t>
      </w:r>
      <w:r>
        <w:rPr>
          <w:vertAlign w:val="superscript"/>
        </w:rPr>
        <w:t>2</w:t>
      </w:r>
      <w:r>
        <w:rPr/>
        <w:t xml:space="preserve"> =λ</w:t>
      </w:r>
      <w:r>
        <w:rPr>
          <w:vertAlign w:val="superscript"/>
        </w:rPr>
        <w:t>2</w:t>
      </w:r>
      <w:r>
        <w:rPr/>
        <w:t xml:space="preserve"> δηλαδή το Μ είναι σημείο του γεωμετρικού τόπου. Άρα ο ζητούμενος γεωμετρικός τόπος είναι το επίπεδο p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284" w:hanging="426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16. </w:t>
              <w:tab/>
            </w:r>
            <w:r>
              <w:rPr>
                <w:sz w:val="22"/>
                <w:lang w:val="el-GR"/>
              </w:rPr>
              <w:t>Θεωρούμε δύο ασύμβατες ευθείες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και ένα σημείο Α της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. Στο επίπεδο (Α,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) φέρνουμε την Αx //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. Το επίπεδο (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Ax) περιέχει την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είναι παράλληλο της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, αφού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// Αx. </w:t>
            </w:r>
            <w:r>
              <w:rPr>
                <w:spacing w:val="2"/>
                <w:sz w:val="22"/>
                <w:lang w:val="el-GR"/>
              </w:rPr>
              <w:t>Κάθε άλλο επίπεδο q, που περιέχει την ε</w:t>
            </w:r>
            <w:r>
              <w:rPr>
                <w:spacing w:val="2"/>
                <w:sz w:val="22"/>
                <w:vertAlign w:val="subscript"/>
                <w:lang w:val="el-GR"/>
              </w:rPr>
              <w:t>1</w:t>
            </w:r>
            <w:r>
              <w:rPr>
                <w:spacing w:val="2"/>
                <w:sz w:val="22"/>
                <w:lang w:val="el-GR"/>
              </w:rPr>
              <w:t xml:space="preserve"> και είναι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169" w:dyaOrig="15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8.45pt;height:76.95pt" filled="f" o:ole="">
                  <v:imagedata r:id="rId33" o:title=""/>
                </v:shape>
                <o:OLEObject Type="Embed" ProgID="" ShapeID="ole_rId32" DrawAspect="Content" ObjectID="_881717306" r:id="rId32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παράλληλο της 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περιέχει και την Αx, αφού το Α ανήκει στο q και Αx // 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>. Άρα το q ταυτίζεται με το (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, Ax) και επομένως ένα μόνο επίπεδο περιέχει την 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και είναι παράλληλο της 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>. Όμοια ένα μόνο επίπεδο περιέχει την 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και είναι παράλληλο προς την 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1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312"/>
              <w:ind w:left="284" w:hanging="426"/>
              <w:jc w:val="both"/>
              <w:rPr>
                <w:sz w:val="22"/>
                <w:lang w:val="el-GR"/>
              </w:rPr>
            </w:pPr>
            <w:r>
              <w:rPr>
                <w:b/>
                <w:spacing w:val="-2"/>
                <w:sz w:val="22"/>
                <w:lang w:val="el-GR"/>
              </w:rPr>
              <w:t>17.</w:t>
              <w:tab/>
            </w:r>
            <w:r>
              <w:rPr>
                <w:spacing w:val="-2"/>
                <w:sz w:val="22"/>
                <w:lang w:val="el-GR"/>
              </w:rPr>
              <w:t>Έστω σημείο Σ και οι δύο ασύμβατες ευθείες ε</w:t>
            </w:r>
            <w:r>
              <w:rPr>
                <w:spacing w:val="-2"/>
                <w:sz w:val="22"/>
                <w:vertAlign w:val="subscript"/>
                <w:lang w:val="el-GR"/>
              </w:rPr>
              <w:t>1</w:t>
            </w:r>
            <w:r>
              <w:rPr>
                <w:spacing w:val="-2"/>
                <w:sz w:val="22"/>
                <w:lang w:val="el-GR"/>
              </w:rPr>
              <w:t>, ε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. Από το Σ άγονται δύο μόνο ευθείες </w:t>
            </w:r>
            <w:r>
              <w:rPr>
                <w:spacing w:val="-2"/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pacing w:val="-2"/>
                <w:sz w:val="22"/>
                <w:lang w:val="el-GR"/>
              </w:rPr>
              <w:t xml:space="preserve">και </w:t>
            </w:r>
            <w:r>
              <w:rPr>
                <w:spacing w:val="-2"/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pacing w:val="-2"/>
                <w:sz w:val="22"/>
                <w:lang w:val="el-GR"/>
              </w:rPr>
              <w:t xml:space="preserve"> ώστε να είναι </w:t>
            </w:r>
            <w:r>
              <w:rPr>
                <w:spacing w:val="-2"/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pacing w:val="-2"/>
                <w:sz w:val="22"/>
                <w:lang w:val="el-GR"/>
              </w:rPr>
              <w:t xml:space="preserve"> // ε</w:t>
            </w:r>
            <w:r>
              <w:rPr>
                <w:spacing w:val="-2"/>
                <w:sz w:val="22"/>
                <w:vertAlign w:val="subscript"/>
                <w:lang w:val="el-GR"/>
              </w:rPr>
              <w:t>1</w:t>
            </w:r>
            <w:r>
              <w:rPr>
                <w:spacing w:val="-2"/>
                <w:sz w:val="22"/>
                <w:lang w:val="el-GR"/>
              </w:rPr>
              <w:t xml:space="preserve"> και </w:t>
            </w:r>
            <w:r>
              <w:rPr>
                <w:spacing w:val="-2"/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pacing w:val="-2"/>
                <w:sz w:val="22"/>
                <w:lang w:val="el-GR"/>
              </w:rPr>
              <w:t xml:space="preserve"> // ε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. Οι τεμνόμενες ευθείες </w:t>
            </w:r>
            <w:r>
              <w:rPr>
                <w:spacing w:val="-2"/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pacing w:val="-2"/>
                <w:sz w:val="22"/>
                <w:lang w:val="el-GR"/>
              </w:rPr>
              <w:t xml:space="preserve">, </w:t>
            </w:r>
            <w:r>
              <w:rPr>
                <w:spacing w:val="-2"/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pacing w:val="-2"/>
                <w:sz w:val="22"/>
                <w:lang w:val="el-GR"/>
              </w:rPr>
              <w:t xml:space="preserve"> ορίζουν το </w:t>
            </w:r>
            <w:r>
              <w:rPr>
                <w:sz w:val="22"/>
                <w:lang w:val="el-GR"/>
              </w:rPr>
              <w:t>επίπεδο (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,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z w:val="22"/>
                <w:lang w:val="el-GR"/>
              </w:rPr>
              <w:t>) το οποίο είναι πα</w:t>
            </w:r>
            <w:r>
              <w:rPr>
                <w:spacing w:val="-2"/>
                <w:sz w:val="22"/>
                <w:lang w:val="el-GR"/>
              </w:rPr>
              <w:t>ράλληλο προς τις ε</w:t>
            </w:r>
            <w:r>
              <w:rPr>
                <w:spacing w:val="-2"/>
                <w:sz w:val="22"/>
                <w:vertAlign w:val="subscript"/>
                <w:lang w:val="el-GR"/>
              </w:rPr>
              <w:t>1</w:t>
            </w:r>
            <w:r>
              <w:rPr>
                <w:spacing w:val="-2"/>
                <w:sz w:val="22"/>
                <w:lang w:val="el-GR"/>
              </w:rPr>
              <w:t xml:space="preserve"> και ε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>, αφού ε</w:t>
            </w:r>
            <w:r>
              <w:rPr>
                <w:spacing w:val="-2"/>
                <w:sz w:val="22"/>
                <w:vertAlign w:val="subscript"/>
                <w:lang w:val="el-GR"/>
              </w:rPr>
              <w:t>1</w:t>
            </w:r>
            <w:r>
              <w:rPr>
                <w:spacing w:val="-2"/>
                <w:sz w:val="22"/>
                <w:lang w:val="el-GR"/>
              </w:rPr>
              <w:t xml:space="preserve"> // </w:t>
            </w:r>
            <w:r>
              <w:rPr>
                <w:spacing w:val="-2"/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pacing w:val="-2"/>
                <w:sz w:val="22"/>
                <w:lang w:val="el-GR"/>
              </w:rPr>
              <w:t xml:space="preserve"> και ε</w:t>
            </w:r>
            <w:r>
              <w:rPr>
                <w:spacing w:val="-2"/>
                <w:sz w:val="22"/>
                <w:vertAlign w:val="subscript"/>
                <w:lang w:val="el-GR"/>
              </w:rPr>
              <w:t xml:space="preserve">2  </w:t>
            </w:r>
            <w:r>
              <w:rPr>
                <w:spacing w:val="-2"/>
                <w:sz w:val="22"/>
                <w:lang w:val="el-GR"/>
              </w:rPr>
              <w:t>//</w:t>
            </w:r>
            <w:r>
              <w:rPr>
                <w:spacing w:val="-2"/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pacing w:val="-2"/>
                <w:sz w:val="22"/>
                <w:lang w:val="el-GR"/>
              </w:rPr>
              <w:t xml:space="preserve">. Εκτός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280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8.25pt;height:140.05pt" filled="f" o:ole="">
                  <v:imagedata r:id="rId35" o:title=""/>
                </v:shape>
                <o:OLEObject Type="Embed" ProgID="" ShapeID="ole_rId34" DrawAspect="Content" ObjectID="_238307007" r:id="rId34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του (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΄</m:t>
            </m:r>
          </m:sup>
        </m:sSubSup>
      </m:oMath>
      <w:r>
        <w:rPr>
          <w:sz w:val="22"/>
          <w:lang w:val="el-GR"/>
        </w:rPr>
        <w:t xml:space="preserve">,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΄</m:t>
            </m:r>
          </m:sup>
        </m:sSubSup>
      </m:oMath>
      <w:r>
        <w:rPr>
          <w:sz w:val="22"/>
          <w:lang w:val="el-GR"/>
        </w:rPr>
        <w:t>) δεν υπάρχει άλλο επίπεδο το οποίο να περιέχει το Σ και να είναι παράλληλο προς τις 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, 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, διότι ένα τέτοιο επίπεδο θα περιείχε τις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΄</m:t>
            </m:r>
          </m:sup>
        </m:sSubSup>
      </m:oMath>
      <w:r>
        <w:rPr>
          <w:sz w:val="22"/>
          <w:lang w:val="el-GR"/>
        </w:rPr>
        <w:t xml:space="preserve">,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΄</m:t>
            </m:r>
          </m:sup>
        </m:sSubSup>
      </m:oMath>
      <w:r>
        <w:rPr>
          <w:sz w:val="22"/>
          <w:lang w:val="el-GR"/>
        </w:rPr>
        <w:t xml:space="preserve"> και επομένως θα ταυτιζόταν με το (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΄</m:t>
            </m:r>
          </m:sup>
        </m:sSubSup>
      </m:oMath>
      <w:r>
        <w:rPr>
          <w:sz w:val="22"/>
          <w:lang w:val="el-GR"/>
        </w:rPr>
        <w:t xml:space="preserve">,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΄</m:t>
            </m:r>
          </m:sup>
        </m:sSubSup>
      </m:oMath>
      <w:r>
        <w:rPr>
          <w:sz w:val="22"/>
          <w:lang w:val="el-GR"/>
        </w:rPr>
        <w:t>).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pacing w:val="-2"/>
          <w:sz w:val="22"/>
          <w:lang w:val="el-GR"/>
        </w:rPr>
      </w:pPr>
      <w:r>
        <w:rPr>
          <w:spacing w:val="-2"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pacing w:val="-2"/>
          <w:sz w:val="22"/>
          <w:lang w:val="el-GR"/>
        </w:rPr>
      </w:pPr>
      <w:r>
        <w:rPr>
          <w:spacing w:val="-2"/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76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12"/>
              <w:ind w:left="284" w:hanging="426"/>
              <w:jc w:val="both"/>
              <w:rPr/>
            </w:pPr>
            <w:r>
              <w:rPr>
                <w:b/>
                <w:sz w:val="22"/>
                <w:lang w:val="el-GR"/>
              </w:rPr>
              <w:t>18.</w:t>
              <w:tab/>
            </w:r>
            <w:r>
              <w:rPr>
                <w:sz w:val="22"/>
                <w:lang w:val="el-GR"/>
              </w:rPr>
              <w:t>Στο επίπεδο (Α,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) θεωρούμε την Ax //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στο </w:t>
              <w:br/>
              <w:t>(Α,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) την Αy //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. Τότε το επίπεδο p των Αx, Ay είναι παράλληλο προς τις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  <w:br/>
              <w:t>αφού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// Αx και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// Αy. Έστω ότι και ένα άλλο επίπεδο p΄ διέρχεται από το Α και είναι παράλληλο προς τις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. Τότε στο p΄ περιέχονται οι Αx, Αy.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4001" w:dyaOrig="336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0.05pt;height:168.4pt" filled="f" o:ole="">
                  <v:imagedata r:id="rId37" o:title=""/>
                </v:shape>
                <o:OLEObject Type="Embed" ProgID="" ShapeID="ole_rId36" DrawAspect="Content" ObjectID="_545171682" r:id="rId36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Γιατί αν π.χ. η Αx δεν περιεχόταν στο p΄ τότε θα υπήρχε ευθεία Αx΄ του p΄ παράλληλη της 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και από το Α θα είχαμε δύο παράλληλες προς την 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τις </w:t>
        <w:br/>
        <w:t>Αx, Ax΄.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Αυτό όμως είναι άτοπο, οπότε οι Αx, Ay περιέχονται στο p΄ που σημαίνει ότι το p΄ ταυτίζεται με το p και άρα ένα μόνο επίπεδο διέρχεται από το Α και είναι παράλληλο προς τις 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και 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9. </w:t>
              <w:tab/>
            </w:r>
            <w:r>
              <w:rPr>
                <w:sz w:val="22"/>
                <w:lang w:val="el-GR"/>
              </w:rPr>
              <w:t xml:space="preserve">α) Έστω Μ το μέσο της ΓΔ τότε το Θ είναι το σημείο της διαμέσου ΑΜ με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ΘΜ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2 και το Θ΄ είναι το σημείο της διαμέσου </w:t>
            </w:r>
            <w:r>
              <w:rPr>
                <w:spacing w:val="-4"/>
                <w:sz w:val="22"/>
                <w:lang w:val="el-GR"/>
              </w:rPr>
              <w:t xml:space="preserve">ΒΜ με  </w:t>
            </w:r>
            <w:r>
              <w:rPr>
                <w:spacing w:val="-4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Θ</m:t>
                  </m:r>
                  <m:r>
                    <w:rPr>
                      <w:rFonts w:ascii="Cambria Math" w:hAnsi="Cambria Math"/>
                    </w:rPr>
                    <m:t xml:space="preserve">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΄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</m:oMath>
            <w:r>
              <w:rPr>
                <w:spacing w:val="-4"/>
                <w:sz w:val="22"/>
                <w:lang w:val="el-GR"/>
              </w:rPr>
              <w:t xml:space="preserve"> = 2. Έτσι στο τρίγωνο ΑΜΒ έχουμε </w:t>
            </w:r>
            <w:r>
              <w:rPr>
                <w:spacing w:val="-4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Θ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Θ</m:t>
                  </m:r>
                  <m:r>
                    <w:rPr>
                      <w:rFonts w:ascii="Cambria Math" w:hAnsi="Cambria Math"/>
                    </w:rPr>
                    <m:t xml:space="preserve">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΄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</m:oMath>
            <w:r>
              <w:rPr>
                <w:spacing w:val="-4"/>
                <w:sz w:val="22"/>
                <w:lang w:val="el-GR"/>
              </w:rPr>
              <w:t xml:space="preserve"> οπότε ΘΘ΄ // ΑΒ.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586" w:dyaOrig="250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9.3pt;height:125.2pt" filled="f" o:ole="">
                  <v:imagedata r:id="rId39" o:title=""/>
                </v:shape>
                <o:OLEObject Type="Embed" ProgID="" ShapeID="ole_rId38" DrawAspect="Content" ObjectID="_1645632860" r:id="rId38"/>
              </w:object>
            </w:r>
          </w:p>
        </w:tc>
      </w:tr>
    </w:tbl>
    <w:p>
      <w:pPr>
        <w:pStyle w:val="31"/>
        <w:numPr>
          <w:ilvl w:val="0"/>
          <w:numId w:val="0"/>
        </w:numPr>
        <w:tabs>
          <w:tab w:val="clear" w:pos="720"/>
          <w:tab w:val="left" w:pos="284" w:leader="none"/>
        </w:tabs>
        <w:ind w:left="567" w:hanging="283"/>
        <w:rPr/>
      </w:pPr>
      <w:r>
        <w:rPr/>
        <w:t xml:space="preserve">β) </w:t>
        <w:tab/>
        <w:t>Η ΘΘ΄ // ΑΒ που είναι η τομή των επιπέδων (Α, Β, Γ) και (Α, Β, Δ) χωρίς να περιέχεται σε κανένα από αυτά αφού περιέχεται στο (Α, Β, Μ). Άρα ΘΘ΄ // (Α, Β, Γ).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γ)  Όμοια με το (β), ΘΘ΄ // (Α, Β, Δ).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1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20.</w:t>
              <w:tab/>
            </w:r>
            <w:r>
              <w:rPr>
                <w:sz w:val="22"/>
                <w:lang w:val="el-GR"/>
              </w:rPr>
              <w:t>Έστω Β το ίχνος της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πάνω στο επίπεδο p. To επίπεδο (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, Α) έχει με το p κοινό το Β και άρα τέμνει το p κατά ευθεία Βx. Από το Α φέρνουμε πάνω στο επίπεδο </w:t>
              <w:br/>
              <w:t>(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Α) την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// Βx η οποία τέμνει την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σε σημείο Δ, αφού και η παράλληλή της Βx τέμνεται από την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. Έτσι η ζητούμενη ευθεία είναι η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αφού τέμνει την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6" w:dyaOrig="336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8.3pt;height:168.4pt" filled="f" o:ole="">
                  <v:imagedata r:id="rId41" o:title=""/>
                </v:shape>
                <o:OLEObject Type="Embed" ProgID="" ShapeID="ole_rId40" DrawAspect="Content" ObjectID="_117829682" r:id="rId40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και είναι παράλληλη του p γιατί 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// Bx. Άλλη ευθεία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΄</m:t>
            </m:r>
          </m:sup>
        </m:sSubSup>
      </m:oMath>
      <w:r>
        <w:rPr>
          <w:sz w:val="22"/>
          <w:lang w:val="el-GR"/>
        </w:rPr>
        <w:t xml:space="preserve"> // Β</w:t>
      </w:r>
      <w:r>
        <w:rPr>
          <w:sz w:val="22"/>
          <w:lang w:val="en-US"/>
        </w:rPr>
        <w:t xml:space="preserve">x </w:t>
      </w:r>
      <w:r>
        <w:rPr>
          <w:sz w:val="22"/>
          <w:lang w:val="el-GR"/>
        </w:rPr>
        <w:t>από το Α  δεν υπάρχει, διότι τότε θα υπήρχαν από το σημείο Α δύο παράλληλες προς τη Β</w:t>
      </w:r>
      <w:r>
        <w:rPr>
          <w:sz w:val="22"/>
          <w:lang w:val="en-US"/>
        </w:rPr>
        <w:t xml:space="preserve">x. 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21. </w:t>
              <w:tab/>
            </w:r>
            <w:r>
              <w:rPr>
                <w:sz w:val="22"/>
                <w:lang w:val="el-GR"/>
              </w:rPr>
              <w:t xml:space="preserve">α) Επειδή οι ευθείες ΑΓ και ΒΔ είναι αντίστοιχα παράλληλες προς τις ευθείες ΕΖ και ΗΖ του επιπέδου (Ε, Ζ, Η) </w:t>
            </w:r>
            <w:r>
              <w:rPr>
                <w:i/>
                <w:sz w:val="22"/>
                <w:lang w:val="el-GR"/>
              </w:rPr>
              <w:t xml:space="preserve">(γνωστό θεώρημα επιπεδομετρίας) </w:t>
            </w:r>
            <w:r>
              <w:rPr>
                <w:sz w:val="22"/>
                <w:lang w:val="el-GR"/>
              </w:rPr>
              <w:t>και βρίσκονται έξω από αυτό, άρα είναι παράλληλες προς το επίπεδο (Ε, Ζ, Η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β) Ονομάζουμε Θ το μέσο του ευθύγραμμου τμήματος ΑΔ και φέρνουμε την ευθεία ΗΘ. Είναι ΗΘ // ΑΓ </w:t>
            </w:r>
            <w:r>
              <w:rPr>
                <w:i/>
                <w:sz w:val="22"/>
                <w:lang w:val="el-GR"/>
              </w:rPr>
              <w:t xml:space="preserve">(ενώνει τα μέσα των ΑΔ, ΔΓ στο τρίγωνο ΑΔΓ) </w:t>
            </w:r>
            <w:r>
              <w:rPr>
                <w:sz w:val="22"/>
                <w:lang w:val="el-GR"/>
              </w:rPr>
              <w:t xml:space="preserve">και ΑΓ // (Ε, Ζ, Η), άρα η ευθεία ΗΘ βρίσκεται πάνω στο επίπεδο </w:t>
            </w:r>
            <w:r>
              <w:rPr>
                <w:spacing w:val="4"/>
                <w:sz w:val="22"/>
                <w:lang w:val="el-GR"/>
              </w:rPr>
              <w:t xml:space="preserve">(Ε, Ζ, Η).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710" w:dyaOrig="400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5.5pt;height:200.25pt" filled="f" o:ole="">
                  <v:imagedata r:id="rId43" o:title=""/>
                </v:shape>
                <o:OLEObject Type="Embed" ProgID="" ShapeID="ole_rId42" DrawAspect="Content" ObjectID="_1454942836" r:id="rId42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567" w:hanging="0"/>
        <w:jc w:val="both"/>
        <w:rPr/>
      </w:pPr>
      <w:r>
        <w:rPr>
          <w:spacing w:val="4"/>
          <w:sz w:val="22"/>
          <w:lang w:val="el-GR"/>
        </w:rPr>
        <w:t>Άρα το ευθύγραμμο τμήμα</w:t>
      </w:r>
      <w:r>
        <w:rPr>
          <w:sz w:val="22"/>
          <w:lang w:val="el-GR"/>
        </w:rPr>
        <w:t xml:space="preserve"> ΑΔ, επειδή δεν βρίσκεται πάνω στο επίπεδο (Ε, Ζ, Η) τέμνεται από αυτό στο μέσο του Θ.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50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 xml:space="preserve">α) Από τα παραλληλόγραμμα ΑΑ΄Β΄Β, ΑΑ΄Γ΄Γ και ΓΓ΄Β΄Β έχουμε αντίστοιχα ΑΒ // = Α΄Β΄, </w:t>
              <w:br/>
              <w:t>ΑΓ // = Α΄Γ΄ και ΓΒ // = Γ΄Β΄. Άρα τα τρίγωνα ΑΒΓ και Α΄Β΄Γ΄είναι  ίσα.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β) Τα επίπεδά τους είναι διαφορετικά και παράλληλα </w:t>
            </w:r>
            <w:r>
              <w:rPr>
                <w:i/>
                <w:sz w:val="22"/>
                <w:lang w:val="el-GR"/>
              </w:rPr>
              <w:t>(διαφορετικά εκ κατασκευής, παράλληλα λόγω του (α)).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759" w:dyaOrig="317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7.95pt;height:158.9pt" filled="f" o:ole="">
                  <v:imagedata r:id="rId45" o:title=""/>
                </v:shape>
                <o:OLEObject Type="Embed" ProgID="" ShapeID="ole_rId44" DrawAspect="Content" ObjectID="_1497499881" r:id="rId44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1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ind w:left="307" w:hanging="420"/>
              <w:jc w:val="both"/>
              <w:rPr/>
            </w:pPr>
            <w:r>
              <w:rPr>
                <w:sz w:val="22"/>
                <w:lang w:val="el-GR"/>
              </w:rPr>
              <w:t>Αφού το Γ είναι εσωτερικό σημείο του ευθύγραμμου τμή</w:t>
              <w:softHyphen/>
              <w:t xml:space="preserve">ματος ΑΒ θα έχουμε ΑΓ = ΑΒ - ΓΒ ή </w:t>
              <w:br/>
              <w:t>ΑΓ = 6,5 - 4 = 2,5 cm. Από το θεώρημα του Θαλή έχουμε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΄Β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Β΄Γ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Β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΄Γ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Άρ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΄Β΄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2"/>
                <w:lang w:val="el-GR"/>
              </w:rPr>
              <w:t xml:space="preserve">   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΄Γ΄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Έχουμε όμως ΑΒ = 6,5 cm και ΒΓ = 4 cm.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α) Άρ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΄Β΄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2"/>
                <w:lang w:val="el-GR"/>
              </w:rPr>
              <w:t xml:space="preserve"> ή Α΄Β΄ = 26 cm.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β) Άρ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΄Γ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2"/>
                <w:lang w:val="el-GR"/>
              </w:rPr>
              <w:t xml:space="preserve"> ή Β΄Γ΄ = 16 cm.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998" w:dyaOrig="4334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9.9pt;height:216.7pt" filled="f" o:ole="">
                  <v:imagedata r:id="rId47" o:title=""/>
                </v:shape>
                <o:OLEObject Type="Embed" ProgID="" ShapeID="ole_rId46" DrawAspect="Content" ObjectID="_379420970" r:id="rId46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92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ind w:left="307" w:hanging="420"/>
              <w:jc w:val="both"/>
              <w:rPr/>
            </w:pPr>
            <w:r>
              <w:rPr>
                <w:sz w:val="22"/>
                <w:lang w:val="el-GR"/>
              </w:rPr>
              <w:t>Φέρνουμε τις ευθείες ΜΚ και ΜΝ. Επειδή η ευθεία ΜΚ περνάει από τα μέσα των πλευρών ΟΑ και ΟΓ του τριγώνου ΟΑΓ θα έχουμε ΜΚ // ΑΓ. Όμοια ΜΝ // ΑΒ. Επομένως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>α) Το επίπεδο που ορίζεται από τα σημεία Μ, Ν και Κ, όταν τα Α, Β και Γ δεν βρίσκονται σε μία ευθεία είναι παράλληλο προς το επίπεδο p. Άρα τα σημεία Μ, Ν και Κ ισαπέχουν από το p.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766" w:dyaOrig="352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8.3pt;height:176.45pt" filled="f" o:ole="">
                  <v:imagedata r:id="rId49" o:title=""/>
                </v:shape>
                <o:OLEObject Type="Embed" ProgID="" ShapeID="ole_rId48" DrawAspect="Content" ObjectID="_1641329437" r:id="rId48"/>
              </w:objec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>β) Η ευθεία που ορίζεται από τα σημεία Μ, Ν και Κ όταν τα Α, Β και Γ βρίσκονται πάνω σε μία ευθεία είναι παράλληλη προς το επίπεδο p. Άρα τα σημεία Μ, Ν και Κ ισαπέχουν από το p.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848" w:dyaOrig="267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4.7pt;height:128.4pt" filled="f" o:ole="">
                  <v:imagedata r:id="rId51" o:title=""/>
                </v:shape>
                <o:OLEObject Type="Embed" ProgID="" ShapeID="ole_rId50" DrawAspect="Content" ObjectID="_1587439163" r:id="rId50"/>
              </w:object>
            </w:r>
          </w:p>
        </w:tc>
      </w:tr>
    </w:tbl>
    <w:p>
      <w:pPr>
        <w:pStyle w:val="3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08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25. </w:t>
              <w:tab/>
            </w:r>
            <w:r>
              <w:rPr>
                <w:sz w:val="22"/>
                <w:lang w:val="el-GR"/>
              </w:rPr>
              <w:t>α) Είναι (ΑΑ΄, ΔΔ΄) // (ΒΒ΄, ΓΓ΄) αφού δύο τεμνόμενες ευθείες ΑΑ΄, ΑΔ του επιπέδου (ΑΑ΄, ΔΔ΄) είναι παράλληλες προς τις ευθείες ΒΒ΄, ΒΓ αντίστοιχα του επιπέδου (ΒΒ΄, ΓΓ΄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</w:rPr>
            </w:pPr>
            <w:r>
              <w:rPr>
                <w:sz w:val="22"/>
              </w:rPr>
              <w:t xml:space="preserve">β) Όμοια (ΑΑ΄, ΒΒ΄) // (ΓΓ΄, ΔΔ΄). 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1811" w:dyaOrig="2188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9.55pt;height:108.15pt" filled="f" o:ole="">
                  <v:imagedata r:id="rId53" o:title=""/>
                </v:shape>
                <o:OLEObject Type="Embed" ProgID="" ShapeID="ole_rId52" DrawAspect="Content" ObjectID="_1493994773" r:id="rId52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25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26. </w:t>
              <w:tab/>
            </w:r>
            <w:r>
              <w:rPr>
                <w:sz w:val="22"/>
                <w:lang w:val="el-GR"/>
              </w:rPr>
              <w:t xml:space="preserve">α) Επειδή οι γωνίες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Oy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,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΄O΄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΄</m:t>
              </m:r>
            </m:oMath>
            <w:r>
              <w:rPr>
                <w:sz w:val="22"/>
                <w:lang w:val="el-GR"/>
              </w:rPr>
              <w:t xml:space="preserve"> περιέχονται στα διαφορετικά επίπεδα p, q και έχουν τις πλευρές τους παράλληλες είναι p // q </w:t>
            </w:r>
            <w:r>
              <w:rPr>
                <w:i/>
                <w:sz w:val="22"/>
                <w:lang w:val="el-GR"/>
              </w:rPr>
              <w:t>(</w:t>
            </w:r>
            <w:r>
              <w:rPr>
                <w:i/>
                <w:sz w:val="22"/>
                <w:lang w:val="en-US"/>
              </w:rPr>
              <w:t xml:space="preserve">p </w:t>
            </w:r>
            <w:r>
              <w:rPr>
                <w:i/>
                <w:sz w:val="22"/>
                <w:lang w:val="el-GR"/>
              </w:rPr>
              <w:t xml:space="preserve">παράλληλο σε δύο τεμνόμενες ευθείες του </w:t>
            </w:r>
            <w:r>
              <w:rPr>
                <w:i/>
                <w:sz w:val="22"/>
                <w:lang w:val="en-US"/>
              </w:rPr>
              <w:t xml:space="preserve">q </w:t>
            </w:r>
            <w:r>
              <w:rPr>
                <w:i/>
                <w:sz w:val="22"/>
                <w:lang w:val="el-GR"/>
              </w:rPr>
              <w:t>και αντίστροφα)</w:t>
            </w:r>
            <w:r>
              <w:rPr>
                <w:sz w:val="22"/>
                <w:lang w:val="el-G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00"/>
              <w:ind w:left="568" w:hanging="284"/>
              <w:jc w:val="both"/>
              <w:rPr/>
            </w:pPr>
            <w:r>
              <w:rPr>
                <w:spacing w:val="-4"/>
                <w:sz w:val="22"/>
                <w:lang w:val="el-GR"/>
              </w:rPr>
              <w:t xml:space="preserve">β) Φέρνουμε την ΟΟ΄ και από τα Α, Β </w:t>
            </w:r>
            <w:r>
              <w:rPr>
                <w:spacing w:val="-10"/>
                <w:sz w:val="22"/>
                <w:lang w:val="el-GR"/>
              </w:rPr>
              <w:t xml:space="preserve">της </w:t>
            </w:r>
            <w:r>
              <w:rPr>
                <w:spacing w:val="-10"/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Oy</m:t>
                  </m:r>
                </m:e>
                <m:lim/>
              </m:limUpp>
            </m:oMath>
            <w:r>
              <w:rPr>
                <w:spacing w:val="-10"/>
                <w:sz w:val="22"/>
                <w:lang w:val="el-GR"/>
              </w:rPr>
              <w:t xml:space="preserve"> φέρνουμε ΑΑ΄ // ΟΟ΄ // ΒΒ΄.</w:t>
            </w:r>
            <w:r>
              <w:rPr>
                <w:sz w:val="22"/>
                <w:lang w:val="el-GR"/>
              </w:rPr>
              <w:t xml:space="preserve"> Τα τρίγωνα Ο΄Α΄Β΄, ΟΑΒ έχουν τις πλευρές τους ίσες μία προς μία όπως φαίνεται από τα </w:t>
            </w:r>
            <w:r>
              <w:rPr>
                <w:spacing w:val="4"/>
                <w:sz w:val="22"/>
                <w:lang w:val="el-GR"/>
              </w:rPr>
              <w:t>παραλληλόγραμμα ΟΟ΄Α΄Α (ΟΟ΄ // = ΑΑ΄),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3372" w:dyaOrig="44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8.65pt;height:211.45pt" filled="f" o:ole="">
                  <v:imagedata r:id="rId55" o:title=""/>
                </v:shape>
                <o:OLEObject Type="Embed" ProgID="" ShapeID="ole_rId54" DrawAspect="Content" ObjectID="_548769815" r:id="rId54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567" w:hanging="0"/>
        <w:jc w:val="both"/>
        <w:rPr/>
      </w:pPr>
      <w:r>
        <w:rPr>
          <w:sz w:val="22"/>
          <w:lang w:val="el-GR"/>
        </w:rPr>
        <w:t xml:space="preserve">ΟΟ΄Β΄Β (ΟΟ΄ // = Β΄Β) και ΑΒΒ΄Α΄ (ΒΒ΄ // = ΑΑ΄). Από την ισότητα των τριγώνων αυτών έχουμε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OΒ</m:t>
            </m:r>
          </m:e>
          <m:lim/>
        </m:limUpp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΄O΄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΄</m:t>
            </m:r>
          </m:e>
          <m:lim/>
        </m:limUpp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΄O΄y΄</m:t>
            </m:r>
          </m:e>
          <m:lim/>
        </m:limUpp>
      </m:oMath>
      <w:r>
        <w:rPr>
          <w:sz w:val="22"/>
          <w:lang w:val="el-GR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3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27.</w:t>
              <w:tab/>
            </w:r>
            <w:r>
              <w:rPr>
                <w:sz w:val="22"/>
                <w:lang w:val="el-GR"/>
              </w:rPr>
              <w:t>Οι ημιευθείες Kx, Ky επειδή τέμνονται ορίζουν τη θέση του επιπέδου (x, K, y). Έχουμε ΑΒ // ΔΕ ως τομές των παραλλήλων επιπέδων p και q από το τρίτο επίπεδο (x, K, y). Για τον ίδιο λόγο έχουμε ΒΓ // ΕΖ και ΑΓ // ΔΖ. Παρατηρούμε ότι τα τρίγωνα ΑΒΓ και ΔΕΖ έχουν τις ομόλογες πλευρές τους παράλληλες, οπότε είναι όμοια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1674" w:dyaOrig="3377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1.65pt;height:204.3pt" filled="f" o:ole="">
                  <v:imagedata r:id="rId57" o:title=""/>
                </v:shape>
                <o:OLEObject Type="Embed" ProgID="" ShapeID="ole_rId56" DrawAspect="Content" ObjectID="_1751810864" r:id="rId56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09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8.</w:t>
              <w:tab/>
            </w:r>
            <w:r>
              <w:rPr>
                <w:sz w:val="22"/>
                <w:lang w:val="el-GR"/>
              </w:rPr>
              <w:t>α) Από τα τυχαία σημεία Α και Β αντίστοιχα των ευθειών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φέρνουμε τις κάθετες ευθείες n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n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στο επίπεδο p. Ονομάζουμε q και r τα επίπεδα, που ορίζονται αντίστοιχα από τις ευθείες n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n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,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. Τα επίπεδα αυτά τέμνουν το p κατά τις ευθείες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και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που είναι αντίστοιχα οι προβολές των ευθειών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πάνω στο p. Είναι όμως n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// n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και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//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άρα</w:t>
            </w:r>
          </w:p>
        </w:tc>
        <w:tc>
          <w:tcPr>
            <w:tcW w:w="3709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457" w:dyaOrig="3484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2.85pt;height:174.2pt" filled="f" o:ole="">
                  <v:imagedata r:id="rId59" o:title=""/>
                </v:shape>
                <o:OLEObject Type="Embed" ProgID="" ShapeID="ole_rId58" DrawAspect="Content" ObjectID="_576895126" r:id="rId58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567" w:hanging="0"/>
        <w:jc w:val="both"/>
        <w:rPr/>
      </w:pPr>
      <w:r>
        <w:rPr>
          <w:sz w:val="22"/>
          <w:lang w:val="el-GR"/>
        </w:rPr>
        <w:t xml:space="preserve">q // r. Επομένως και οι τομές τους με το p θα είναι παράλληλες δηλαδή θα έχουμε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΄</m:t>
            </m:r>
          </m:sup>
        </m:sSubSup>
      </m:oMath>
      <w:r>
        <w:rPr>
          <w:sz w:val="22"/>
          <w:lang w:val="el-GR"/>
        </w:rPr>
        <w:t xml:space="preserve"> //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΄</m:t>
            </m:r>
          </m:sup>
        </m:sSubSup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β)</w:t>
        <w:tab/>
        <w:t>Στην περίπτωση που οι 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// 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ανήκουν σε επίπεδο </w:t>
      </w:r>
      <w:r>
        <w:rPr>
          <w:sz w:val="22"/>
          <w:lang w:val="en-US"/>
        </w:rPr>
        <w:t xml:space="preserve">q </w:t>
      </w:r>
      <w:r>
        <w:rPr>
          <w:rFonts w:eastAsia="Symbol" w:cs="Symbol" w:ascii="Symbol" w:hAnsi="Symbol"/>
          <w:sz w:val="22"/>
          <w:lang w:val="en-US"/>
        </w:rPr>
        <w:t></w:t>
      </w:r>
      <w:r>
        <w:rPr>
          <w:sz w:val="22"/>
          <w:lang w:val="en-US"/>
        </w:rPr>
        <w:t xml:space="preserve"> p, </w:t>
      </w:r>
      <w:r>
        <w:rPr>
          <w:sz w:val="22"/>
          <w:lang w:val="el-GR"/>
        </w:rPr>
        <w:t>τότε οι προβολές ταυτίζονται σε μια ευθεία. Στην περίπτωση που οι 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, 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είναι κάθετες στο επίπεδο </w:t>
      </w:r>
      <w:r>
        <w:rPr>
          <w:sz w:val="22"/>
          <w:lang w:val="en-US"/>
        </w:rPr>
        <w:t xml:space="preserve">p, </w:t>
      </w:r>
      <w:r>
        <w:rPr>
          <w:sz w:val="22"/>
          <w:lang w:val="el-GR"/>
        </w:rPr>
        <w:t xml:space="preserve">τότε οι προβολές είναι δύο διαφορετικά σημεία. 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pacing w:val="-2"/>
                <w:sz w:val="22"/>
                <w:lang w:val="el-GR"/>
              </w:rPr>
              <w:t>29.</w:t>
              <w:tab/>
            </w:r>
            <w:r>
              <w:rPr>
                <w:spacing w:val="-2"/>
                <w:sz w:val="22"/>
                <w:lang w:val="el-GR"/>
              </w:rPr>
              <w:t xml:space="preserve">Από το σημείο Α της ε που είναι διαφορετικό από τα Β και Γ φέρνουμε την ευθεία ε΄ </w:t>
            </w:r>
            <w:r>
              <w:rPr>
                <w:rFonts w:eastAsia="Symbol" w:cs="Symbol" w:ascii="Symbol" w:hAnsi="Symbol"/>
                <w:spacing w:val="-2"/>
                <w:sz w:val="22"/>
                <w:lang w:val="el-GR"/>
              </w:rPr>
              <w:t></w:t>
            </w:r>
            <w:r>
              <w:rPr>
                <w:spacing w:val="-2"/>
                <w:sz w:val="22"/>
                <w:lang w:val="el-GR"/>
              </w:rPr>
              <w:t xml:space="preserve"> p. </w:t>
            </w:r>
            <w:r>
              <w:rPr>
                <w:sz w:val="22"/>
                <w:lang w:val="el-GR"/>
              </w:rPr>
              <w:t>Τότε η ε΄ θα είναι κάθετη και στο q. Έστω Α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Α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τα σημεία τομής της ε΄ αντίστοιχα με τα p και q. Επειδή οι ευθείες ΒΑ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ΓΑ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είναι παράλληλες θα έχουμε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i/>
                <w:sz w:val="22"/>
                <w:lang w:val="el-GR"/>
              </w:rPr>
              <w:t xml:space="preserve">(οι </w:t>
            </w:r>
            <w:r>
              <w:rPr>
                <w:i/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lim/>
              </m:limUpp>
            </m:oMath>
            <w:r>
              <w:rPr>
                <w:i/>
                <w:sz w:val="22"/>
                <w:lang w:val="el-GR"/>
              </w:rPr>
              <w:t xml:space="preserve"> ανήκουν στο επίπεδο (Α, Γ, Α</w:t>
            </w:r>
            <w:r>
              <w:rPr>
                <w:i/>
                <w:sz w:val="22"/>
                <w:vertAlign w:val="subscript"/>
                <w:lang w:val="el-GR"/>
              </w:rPr>
              <w:t>2</w:t>
            </w:r>
            <w:r>
              <w:rPr>
                <w:i/>
                <w:sz w:val="22"/>
                <w:lang w:val="el-GR"/>
              </w:rPr>
              <w:t>))</w:t>
            </w:r>
            <w:r>
              <w:rPr>
                <w:sz w:val="22"/>
                <w:lang w:val="el-GR"/>
              </w:rPr>
              <w:t>.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582" w:dyaOrig="4732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9.1pt;height:236.6pt" filled="f" o:ole="">
                  <v:imagedata r:id="rId61" o:title=""/>
                </v:shape>
                <o:OLEObject Type="Embed" ProgID="" ShapeID="ole_rId60" DrawAspect="Content" ObjectID="_344242711" r:id="rId60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34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0.</w:t>
              <w:tab/>
            </w:r>
            <w:r>
              <w:rPr>
                <w:sz w:val="22"/>
                <w:lang w:val="el-GR"/>
              </w:rPr>
              <w:t>Έστω Α΄, Β΄, Γ΄ και Δ΄ οι προβολές των Α, Β, Γ και Δ πάνω στο p. Τότε το τετράπλευρο Α΄Β΄Γ΄Δ΄ είναι η προβολή του ΑΒΓΔ πάνω στο p. Επειδή έχουμε Δ΄Γ΄ // Α΄Β΄ και Γ΄Β΄ // Δ΄Α΄ συμπεραίνουμε ότι το Α΄Β΄Γ΄Δ΄ είναι παραλληλόγραμμο.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801" w:dyaOrig="4431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0.05pt;height:221.55pt" filled="f" o:ole="">
                  <v:imagedata r:id="rId63" o:title=""/>
                </v:shape>
                <o:OLEObject Type="Embed" ProgID="" ShapeID="ole_rId62" DrawAspect="Content" ObjectID="_971246180" r:id="rId62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9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1.</w:t>
            </w:r>
            <w:r>
              <w:rPr>
                <w:sz w:val="22"/>
                <w:lang w:val="el-GR"/>
              </w:rPr>
              <w:t xml:space="preserve"> </w:t>
              <w:tab/>
              <w:t xml:space="preserve">Έστω ΑΒ το ευθύγραμμο τμήμα και Μ το μέσο του. Ονομάζουμε Α΄, Β΄ και Μ΄ αντίστοιχα τις προβολές των Α, Β και Μ πάνω στο p. Τότε το Μ΄ είναι σημείο του ευθύγραμμου τμήματος Α΄Β΄ που είναι η προβολή του ΑΒ πάνω στο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  <w:lang w:val="el-GR"/>
              </w:rPr>
              <w:t xml:space="preserve">. Από το θεώρημα Θαλή για τις παράλληλες ευθείες ΑΑ΄, ΒΒ΄ και ΜΜ΄ που τέμνονται από τις ευθείες ΑΒ και Α΄Β΄ έχουμε: 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ab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΄Μ΄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΄Μ΄</m:t>
                  </m:r>
                </m:den>
              </m:f>
            </m:oMath>
            <w:r>
              <w:rPr>
                <w:sz w:val="22"/>
                <w:lang w:val="el-GR"/>
              </w:rPr>
              <w:t>.</w:t>
            </w:r>
          </w:p>
        </w:tc>
        <w:tc>
          <w:tcPr>
            <w:tcW w:w="3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801" w:dyaOrig="400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90.05pt;height:200.25pt" filled="f" o:ole="">
                  <v:imagedata r:id="rId65" o:title=""/>
                </v:shape>
                <o:OLEObject Type="Embed" ProgID="" ShapeID="ole_rId64" DrawAspect="Content" ObjectID="_627065930" r:id="rId64"/>
              </w:object>
            </w:r>
          </w:p>
        </w:tc>
      </w:tr>
    </w:tbl>
    <w:p>
      <w:pPr>
        <w:pStyle w:val="21"/>
        <w:rPr/>
      </w:pPr>
      <w:r>
        <w:rPr/>
        <w:t>Είναι όμως ΑΜ = ΒΜ. Άρα Α΄Μ΄ = Β΄Μ΄, δηλαδή Μ΄ μέσο του Α΄Β΄.</w:t>
      </w:r>
    </w:p>
    <w:p>
      <w:pPr>
        <w:pStyle w:val="Normal"/>
        <w:spacing w:lineRule="auto" w:line="312"/>
        <w:ind w:left="284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lang w:val="el-GR"/>
        </w:rPr>
      </w:pPr>
      <w:r>
        <w:rPr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>
                <w:sz w:val="22"/>
                <w:lang w:val="el-GR"/>
              </w:rPr>
              <w:t>ΑΑ΄ = 26</w:t>
            </w:r>
            <w:r>
              <w:rPr>
                <w:sz w:val="22"/>
                <w:lang w:val="en-US"/>
              </w:rPr>
              <w:t xml:space="preserve"> cm </w:t>
              <w:tab/>
            </w:r>
            <w:r>
              <w:rPr>
                <w:sz w:val="22"/>
                <w:lang w:val="el-GR"/>
              </w:rPr>
              <w:t>BB΄ = 36</w:t>
            </w:r>
            <w:r>
              <w:rPr>
                <w:sz w:val="22"/>
                <w:lang w:val="en-US"/>
              </w:rPr>
              <w:t xml:space="preserve"> cm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Αν στο επίπεδο ΒΑΑ΄ φέρουμε την </w:t>
              <w:br/>
              <w:t xml:space="preserve">ΑΓ // Α΄Β΄ έχουμε τότε ΑΓ = Α΄Β΄, </w:t>
              <w:br/>
              <w:t>ΑΑ΄ = ΓΒ΄ και ΒΓ = ΒΒ΄ - ΓΒ΄ =</w:t>
              <w:br/>
              <w:t xml:space="preserve">38 - 26 = 12 </w:t>
            </w:r>
            <w:r>
              <w:rPr>
                <w:sz w:val="22"/>
                <w:lang w:val="en-US"/>
              </w:rPr>
              <w:t>cm</w:t>
            </w:r>
            <w:r>
              <w:rPr>
                <w:sz w:val="22"/>
                <w:lang w:val="el-GR"/>
              </w:rPr>
              <w:t xml:space="preserve">.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Από το ορθογώνιο τρίγωνο ΑΒΓ έχουμε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16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12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 256 + 144 = 400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AB = 20 cm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954" w:dyaOrig="3534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7.7pt;height:176.7pt" filled="f" o:ole="">
                  <v:imagedata r:id="rId67" o:title=""/>
                </v:shape>
                <o:OLEObject Type="Embed" ProgID="" ShapeID="ole_rId66" DrawAspect="Content" ObjectID="_257699260" r:id="rId66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3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3.</w:t>
            </w:r>
            <w:r>
              <w:rPr>
                <w:sz w:val="22"/>
                <w:lang w:val="el-GR"/>
              </w:rPr>
              <w:tab/>
              <w:t xml:space="preserve">Έχουμε ΒΔ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Γ και ΒΔ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ΕΖ. Επομένως η ΒΔ </w:t>
            </w:r>
            <w:r>
              <w:rPr>
                <w:i/>
                <w:sz w:val="22"/>
                <w:lang w:val="el-GR"/>
              </w:rPr>
              <w:t>(τομή των δύο ρόμβων ΑΒΓΔ, ΕΒΖΔ)</w:t>
            </w:r>
            <w:r>
              <w:rPr>
                <w:sz w:val="22"/>
                <w:lang w:val="el-GR"/>
              </w:rPr>
              <w:t xml:space="preserve"> είναι κάθετη στο επίπεδο (ΑΟΕ) που ορίζουν οι ΑΓ και ΕΖ. Άρα τελικά προκύπτει ότι το επίπεδο αυτό είναι κάθετο στα επίπεδα των δύο ρόμβων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2280" w:dyaOrig="3072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4pt;height:153.6pt" filled="f" o:ole="">
                  <v:imagedata r:id="rId69" o:title=""/>
                </v:shape>
                <o:OLEObject Type="Embed" ProgID="" ShapeID="ole_rId68" DrawAspect="Content" ObjectID="_1230719633" r:id="rId68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6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4.</w:t>
            </w:r>
            <w:r>
              <w:rPr>
                <w:sz w:val="22"/>
                <w:lang w:val="el-GR"/>
              </w:rPr>
              <w:tab/>
              <w:t>Έστω Α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lang w:val="el-GR"/>
              </w:rPr>
              <w:t xml:space="preserve"> μία ευθεία του γεωμετρικού τόπου. Τότε η Ax είναι ορθογώνια προς την ε. Φέρνουμε την </w:t>
              <w:br/>
              <w:t xml:space="preserve">ΑΒ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ε. Τότε το επίπεδο (ΑΒ, Α</w:t>
            </w:r>
            <w:r>
              <w:rPr>
                <w:sz w:val="22"/>
                <w:lang w:val="en-US"/>
              </w:rPr>
              <w:t>x)</w:t>
            </w:r>
            <w:r>
              <w:rPr>
                <w:sz w:val="22"/>
                <w:lang w:val="el-GR"/>
              </w:rPr>
              <w:t xml:space="preserve"> είναι κάθετο στην ε αφού ε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Β και ε ορθογώνια προς την Α</w:t>
            </w:r>
            <w:r>
              <w:rPr>
                <w:sz w:val="22"/>
                <w:lang w:val="en-US"/>
              </w:rPr>
              <w:t xml:space="preserve">x. </w:t>
            </w:r>
            <w:r>
              <w:rPr>
                <w:sz w:val="22"/>
                <w:lang w:val="el-GR"/>
              </w:rPr>
              <w:t>Άρα η Α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lang w:val="el-GR"/>
              </w:rPr>
              <w:t xml:space="preserve"> περιέχεται στο επίπεδο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  <w:lang w:val="el-GR"/>
              </w:rPr>
              <w:t xml:space="preserve"> που διέρχεται από το Α και είναι κάθετο της ε. Αλλά και κάθε ευθεία που διέρχεται από το Α και ανήκει στο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  <w:lang w:val="el-GR"/>
              </w:rPr>
              <w:t xml:space="preserve"> πλην της ΑΒ είναι ορθογώνια προς την ε αφού ε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n-US"/>
              </w:rPr>
              <w:t>p.</w:t>
            </w:r>
            <w:r>
              <w:rPr>
                <w:sz w:val="22"/>
                <w:lang w:val="el-GR"/>
              </w:rPr>
              <w:t xml:space="preserve"> Άρα ο ζητούμενος γεωμετρικός τόπος είναι το επίπεδο </w:t>
            </w:r>
            <w:r>
              <w:rPr>
                <w:sz w:val="22"/>
                <w:lang w:val="en-US"/>
              </w:rPr>
              <w:t>p (πλην της ΑΒ).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3565" w:dyaOrig="374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9.15pt;height:177.5pt" filled="f" o:ole="">
                  <v:imagedata r:id="rId71" o:title=""/>
                </v:shape>
                <o:OLEObject Type="Embed" ProgID="" ShapeID="ole_rId70" DrawAspect="Content" ObjectID="_2144132250" r:id="rId70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0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35.</w:t>
            </w:r>
            <w:r>
              <w:rPr>
                <w:sz w:val="22"/>
                <w:lang w:val="el-GR"/>
              </w:rPr>
              <w:tab/>
              <w:t>Έστω AB η κοινή κάθετη των ασυμβάτων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. Τότε το επίπεδο (Α,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αφού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Β και </w:t>
              <w:br/>
              <w:t>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ορθογώνια της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. Ομοίως το </w:t>
              <w:br/>
              <w:t>(Β,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. Το αντίστροφο είναι προφανές αφού όταν π.χ. η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περιέχεται σε επίπεδο κάθετο της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τότε η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είναι ορθογώνια προς όλες τις ευθείες που δεν διέρχονται από το ίχνος της και άρα και προς την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.</w:t>
            </w:r>
          </w:p>
        </w:tc>
        <w:tc>
          <w:tcPr>
            <w:tcW w:w="3709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189" w:dyaOrig="374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9.45pt;height:187.45pt" filled="f" o:ole="">
                  <v:imagedata r:id="rId73" o:title=""/>
                </v:shape>
                <o:OLEObject Type="Embed" ProgID="" ShapeID="ole_rId72" DrawAspect="Content" ObjectID="_1358162365" r:id="rId72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42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>36.</w:t>
            </w:r>
            <w:r>
              <w:rPr>
                <w:sz w:val="22"/>
                <w:lang w:val="el-GR"/>
              </w:rPr>
              <w:tab/>
              <w:t xml:space="preserve">Αν από ένα σημείο Α του q φέρουμε </w:t>
              <w:br/>
              <w:t xml:space="preserve">Αx // ε, τότε η Αx θα είναι ευθεία του q αφού ε // q. Επειδή όμως ε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 και </w:t>
              <w:br/>
              <w:t xml:space="preserve">Αx // ε είναι και Αx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. Άρα είναι q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 αφού το q περιέχει την x που είναι κάθετη στο p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935" w:dyaOrig="4352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46.75pt;height:217.6pt" filled="f" o:ole="">
                  <v:imagedata r:id="rId75" o:title=""/>
                </v:shape>
                <o:OLEObject Type="Embed" ProgID="" ShapeID="ole_rId74" DrawAspect="Content" ObjectID="_387029874" r:id="rId74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sectPr>
      <w:footerReference w:type="default" r:id="rId76"/>
      <w:type w:val="nextPage"/>
      <w:pgSz w:w="11906" w:h="16838"/>
      <w:pgMar w:left="2381" w:right="2381" w:gutter="0" w:header="0" w:top="2977" w:footer="2552" w:bottom="3119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322"/>
        </w:tabs>
        <w:ind w:left="322" w:hanging="435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278"/>
        </w:tabs>
        <w:ind w:left="278" w:hanging="420"/>
      </w:pPr>
      <w:rPr>
        <w:b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218"/>
        </w:tabs>
        <w:ind w:left="218" w:hanging="360"/>
      </w:pPr>
      <w:rPr>
        <w:b/>
      </w:r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278"/>
        </w:tabs>
        <w:ind w:left="278" w:hanging="420"/>
      </w:pPr>
      <w:rPr>
        <w:b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right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2325" w:hanging="0"/>
      <w:jc w:val="both"/>
      <w:outlineLvl w:val="7"/>
    </w:pPr>
    <w:rPr>
      <w:b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2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2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2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2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2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2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2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5z0">
    <w:name w:val="WW8NumSt45z0"/>
    <w:qFormat/>
    <w:rPr>
      <w:rFonts w:ascii="Times New Roman" w:hAnsi="Times New Roman" w:cs="Times New Roman"/>
      <w:b/>
      <w:i w:val="false"/>
      <w:sz w:val="22"/>
    </w:rPr>
  </w:style>
  <w:style w:type="character" w:styleId="WW8NumSt47z0">
    <w:name w:val="WW8NumSt47z0"/>
    <w:qFormat/>
    <w:rPr>
      <w:rFonts w:ascii="Times New Roman" w:hAnsi="Times New Roman" w:cs="Times New Roman"/>
      <w:b/>
      <w:i w:val="false"/>
      <w:sz w:val="22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22"/>
    </w:rPr>
  </w:style>
  <w:style w:type="character" w:styleId="WW8NumSt50z0">
    <w:name w:val="WW8NumSt50z0"/>
    <w:qFormat/>
    <w:rPr>
      <w:rFonts w:ascii="Times New Roman" w:hAnsi="Times New Roman" w:cs="Times New Roman"/>
      <w:b/>
      <w:i w:val="false"/>
      <w:sz w:val="22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22"/>
    </w:rPr>
  </w:style>
  <w:style w:type="character" w:styleId="WW8NumSt69z0">
    <w:name w:val="WW8NumSt6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1z0">
    <w:name w:val="WW8NumSt7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3z0">
    <w:name w:val="WW8NumSt7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7">
    <w:name w:val="Λίστα με κουκκίδες"/>
    <w:basedOn w:val="Normal"/>
    <w:qFormat/>
    <w:pPr>
      <w:numPr>
        <w:ilvl w:val="0"/>
        <w:numId w:val="7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spacing w:lineRule="auto" w:line="312"/>
      <w:ind w:left="284" w:hanging="0"/>
      <w:jc w:val="both"/>
    </w:pPr>
    <w:rPr>
      <w:sz w:val="22"/>
      <w:lang w:val="el-GR"/>
    </w:rPr>
  </w:style>
  <w:style w:type="paragraph" w:styleId="31">
    <w:name w:val="Σώμα κειμένου με εσοχή 3"/>
    <w:basedOn w:val="Normal"/>
    <w:qFormat/>
    <w:pPr>
      <w:numPr>
        <w:ilvl w:val="0"/>
        <w:numId w:val="0"/>
      </w:numPr>
      <w:spacing w:lineRule="auto" w:line="312"/>
      <w:ind w:left="567" w:hanging="283"/>
      <w:jc w:val="both"/>
    </w:pPr>
    <w:rPr>
      <w:sz w:val="22"/>
      <w:lang w:val="el-GR"/>
    </w:rPr>
  </w:style>
  <w:style w:type="paragraph" w:styleId="Style8">
    <w:name w:val="Τμήμα κειμένου"/>
    <w:basedOn w:val="Normal"/>
    <w:qFormat/>
    <w:pPr>
      <w:tabs>
        <w:tab w:val="clear" w:pos="720"/>
        <w:tab w:val="left" w:pos="1560" w:leader="none"/>
      </w:tabs>
      <w:spacing w:lineRule="auto" w:line="312"/>
      <w:ind w:left="284" w:right="57" w:hanging="0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9:20:00Z</dcterms:created>
  <dc:creator>ΚΕΕ</dc:creator>
  <dc:description/>
  <dc:language>en-US</dc:language>
  <cp:lastModifiedBy>KEE</cp:lastModifiedBy>
  <cp:lastPrinted>2000-06-27T14:14:00Z</cp:lastPrinted>
  <dcterms:modified xsi:type="dcterms:W3CDTF">2000-06-27T11:17:00Z</dcterms:modified>
  <cp:revision>39</cp:revision>
  <dc:subject/>
  <dc:title>Jacques Delors</dc:title>
</cp:coreProperties>
</file>