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60"/>
          <w:sz w:val="36"/>
          <w:lang w:val="el-GR"/>
        </w:rPr>
      </w:pPr>
      <w:r>
        <w:rPr>
          <w:rFonts w:cs="Arial" w:ascii="Arial" w:hAnsi="Arial"/>
          <w:b/>
          <w:spacing w:val="60"/>
          <w:sz w:val="36"/>
          <w:lang w:val="el-GR"/>
        </w:rPr>
      </w:r>
    </w:p>
    <w:p>
      <w:pPr>
        <w:pStyle w:val="22"/>
        <w:jc w:val="center"/>
        <w:rPr/>
      </w:pPr>
      <w:r>
        <w:rPr>
          <w:b/>
          <w:spacing w:val="60"/>
          <w:sz w:val="32"/>
        </w:rPr>
        <w:t xml:space="preserve">ΣΧΕΔΙΑ ΚΡΙΤΗΡΙΩΝ </w:t>
        <w:br/>
        <w:t>ΑΞΙΟΛΟΓΗΣΗΣ ΤΟΥ ΜΑΘΗΤΗ</w:t>
      </w:r>
    </w:p>
    <w:p>
      <w:pPr>
        <w:pStyle w:val="Normal"/>
        <w:spacing w:lineRule="auto" w:line="360"/>
        <w:jc w:val="center"/>
        <w:rPr>
          <w:b/>
          <w:b/>
          <w:spacing w:val="100"/>
          <w:sz w:val="32"/>
          <w:lang w:val="el-GR"/>
        </w:rPr>
      </w:pPr>
      <w:r>
        <w:rPr>
          <w:b/>
          <w:spacing w:val="60"/>
          <w:sz w:val="32"/>
          <w:lang w:val="el-GR"/>
        </w:rPr>
        <w:t>(Κεφάλαιο 10ο: Εμβαδά Πολυγώνων)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pacing w:val="100"/>
          <w:sz w:val="22"/>
          <w:lang w:val="el-GR"/>
        </w:rPr>
      </w:pPr>
      <w:r>
        <w:rPr>
          <w:b/>
          <w:spacing w:val="100"/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p>
      <w:pPr>
        <w:pStyle w:val="Style9"/>
        <w:rPr/>
      </w:pPr>
      <w:r>
        <w:rPr/>
        <w:t xml:space="preserve">Τα κριτήρια αξιολόγησης που ακολουθούν είναι ενδεικτικά. </w:t>
        <w:br/>
        <w:t xml:space="preserve">Ο καθηγητής έχει τη δυνατότητα διαμόρφωσής τους σε </w:t>
        <w:br/>
        <w:t xml:space="preserve">ενιαία θέματα, επιλογής ή τροποποίησης των θεμάτων, </w:t>
        <w:br/>
        <w:t xml:space="preserve">ανάλογα με τις διδακτικές ανάγκες του συγκεκριμένου </w:t>
        <w:br/>
        <w:t>τμήματος στο οποίο απευθύνεται.</w:t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</w:rPr>
        <w:t>1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  <w:lang w:val="el-GR"/>
        </w:rPr>
        <w:t xml:space="preserve">Διδακτική ενότητα: </w:t>
      </w:r>
      <w:r>
        <w:rPr>
          <w:b/>
          <w:i/>
          <w:sz w:val="22"/>
          <w:lang w:val="el-GR"/>
        </w:rPr>
        <w:tab/>
        <w:t>Εμβαδά Πολυγώνων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 xml:space="preserve">ΘΕΜΑ 1ο 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6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0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 xml:space="preserve">Να αποδειχθεί ότι το εμβαδόν οξυγωνίου τριγώνου ΑΒΓ είναι ίσο με το ημιγινόμενο μιας πλευράς επί το αντίστοιχο προς αυτήν ύψο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0" w:leader="none"/>
              </w:tabs>
              <w:spacing w:lineRule="auto" w:line="312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το διπλανό σχήμα να υπολογίσετε: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318"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) Την πλευρά ΒΓ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318"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 Την πλευρά ΑΓ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318"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γ) Το εμβαδόν του τριγώνου ΑΒΓ.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989965" cy="1510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ΘΕΜΑ 2ο 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21"/>
              <w:ind w:left="0" w:hanging="0"/>
              <w:rPr/>
            </w:pPr>
            <w:r>
              <w:rPr/>
              <w:t xml:space="preserve">Τριγώνου ΑΒΓ τα Δ, Ε, Ζ είναι τα μέσα των πλευρών του. Να δειχθεί ότι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) (ΔΕΖ) = (ΕΖΓ)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 (ΑΒΓ) = 4 (ΔΕΖ)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498600" cy="1202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  <w:t>2</w:t>
      </w:r>
      <w:r>
        <w:rPr>
          <w:b/>
          <w:i/>
          <w:sz w:val="22"/>
        </w:rPr>
        <w:t>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  <w:lang w:val="el-GR"/>
        </w:rPr>
        <w:t xml:space="preserve">Διδακτική ενότητα: </w:t>
      </w:r>
      <w:r>
        <w:rPr>
          <w:b/>
          <w:i/>
          <w:sz w:val="22"/>
          <w:lang w:val="el-GR"/>
        </w:rPr>
        <w:tab/>
        <w:t>Εμβαδά Πολυγώνων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ΘΕΜΑ 1ο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 xml:space="preserve">Να αποδειχθεί ότι το εμβαδόν τραπεζίου ισούται με Ε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>.υ όπου β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β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οι βάσεις του και υ το ύψος του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652905" cy="878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 xml:space="preserve">Στο διπλανό ισοσκελές τραπέζιο να υπολογίσετε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α) Το ύψος του υ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β) Το εμβαδόν του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ΘΕΜΑ 2ο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 xml:space="preserve">Τετραγωνικός αγρός με πλευρά 300 m χωρίζεται σε τρία ισεμβαδικά οικόπεδα, όπως στο διπλανό σχήμα. Να υπολογίσετε για κάθε οικόπεδο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A. </w:t>
            </w:r>
            <w:r>
              <w:rPr>
                <w:sz w:val="22"/>
                <w:lang w:val="el-GR"/>
              </w:rPr>
              <w:t xml:space="preserve">α) Το εμβαδόν του.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0"/>
              <w:jc w:val="both"/>
              <w:rPr/>
            </w:pPr>
            <w:r>
              <w:rPr>
                <w:sz w:val="22"/>
                <w:lang w:val="el-GR"/>
              </w:rPr>
              <w:t>β)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Τις διαστάσεις του.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Β. </w:t>
              <w:tab/>
            </w:r>
            <w:r>
              <w:rPr>
                <w:sz w:val="22"/>
                <w:lang w:val="el-GR"/>
              </w:rPr>
              <w:t xml:space="preserve">Στο διπλανό σχήμα τα ΑΒΖ, ΑΖΓΕ και ΑΔΕ είναι ισεμβαδικά. Υπολογίστε το x.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751330" cy="1536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  <w:t>3</w:t>
      </w:r>
      <w:r>
        <w:rPr>
          <w:b/>
          <w:i/>
          <w:sz w:val="22"/>
        </w:rPr>
        <w:t>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  <w:lang w:val="el-GR"/>
        </w:rPr>
        <w:t xml:space="preserve">Διδακτική ενότητα: </w:t>
      </w:r>
      <w:r>
        <w:rPr>
          <w:b/>
          <w:i/>
          <w:sz w:val="22"/>
          <w:lang w:val="el-GR"/>
        </w:rPr>
        <w:tab/>
        <w:t>Εμβαδά Πολυγώνων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ΘΕΜΑ 1ο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6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Να αποδείξετε ότι το εμβαδόν ορθογωνίου τριγώνου ισούται με το ημιγινόμενο των κάθετων πλευρών του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 xml:space="preserve">Στο διπλανό ορθογώνιο τρίγωνο να υπολογίσετε συναρτήσει του α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) Το εμβαδόν του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β) Την ΒΓ.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) Το ύψος ΑΔ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962660" cy="1517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ΘΕΜΑ 2ο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22"/>
              <w:rPr/>
            </w:pPr>
            <w:r>
              <w:rPr/>
              <w:t>Δίνεται ένα ορθογώνιο τραπέζιο. Να υπολογίσετ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60" w:leader="none"/>
              </w:tabs>
              <w:spacing w:lineRule="auto" w:line="312"/>
              <w:ind w:left="283" w:right="5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Το εμβαδόν το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60" w:leader="none"/>
              </w:tabs>
              <w:spacing w:lineRule="auto" w:line="312"/>
              <w:ind w:left="283" w:right="5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Την περίμετρό του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 xml:space="preserve">Αν η ΔΚ χωρίζει το τραπέζιο ΑΒΓΔ σε δύο ισοδύναμα σχήματα ΑΒΚΔ και ΚΓΔ, να υπολογίσετε τα μήκη ΒΚ και ΚΓ.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881505" cy="1276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  <w:t>4</w:t>
      </w:r>
      <w:r>
        <w:rPr>
          <w:b/>
          <w:i/>
          <w:sz w:val="22"/>
        </w:rPr>
        <w:t>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 w:before="60" w:after="0"/>
        <w:rPr/>
      </w:pPr>
      <w:r>
        <w:rPr>
          <w:b/>
          <w:sz w:val="22"/>
          <w:lang w:val="el-GR"/>
        </w:rPr>
        <w:t xml:space="preserve">Διδακτική ενότητα: </w:t>
      </w:r>
      <w:r>
        <w:rPr>
          <w:b/>
          <w:i/>
          <w:sz w:val="22"/>
          <w:lang w:val="el-GR"/>
        </w:rPr>
        <w:tab/>
        <w:t>Εμβαδά Πολυγώνων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ΘΕΜΑ 1ο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 xml:space="preserve">Να δείξετε ότι το εμβαδόν τυχόντος παραλληλογράμμου είναι ίσο προς το γινόμενο μιας πλευράς του επί το αντίστοιχο προς αυτή ύψος.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 xml:space="preserve">Στο διπλανό σχήμα έχουμε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0"/>
              <w:jc w:val="both"/>
              <w:rPr/>
            </w:pPr>
            <w:r>
              <w:rPr>
                <w:sz w:val="22"/>
                <w:lang w:val="el-GR"/>
              </w:rPr>
              <w:t>(ΑΒΖΗ) = 20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, (ΗΖΓΔ) = 30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880235" cy="1278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και ΑΒ = 10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Το μήκος του ΒΖ είνα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4" w:right="57" w:hanging="0"/>
        <w:jc w:val="both"/>
        <w:rPr/>
      </w:pPr>
      <w:r>
        <w:rPr>
          <w:sz w:val="22"/>
          <w:lang w:val="el-GR"/>
        </w:rPr>
        <w:t xml:space="preserve">α)  4 cm. </w:t>
        <w:tab/>
        <w:t xml:space="preserve">β) 2 cm. </w:t>
        <w:tab/>
        <w:t xml:space="preserve">    γ) 3 cm.</w:t>
        <w:tab/>
        <w:t xml:space="preserve">  δ) 1,5 cm. </w:t>
        <w:tab/>
        <w:t xml:space="preserve">ε)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Το μήκος του ΖΓ είνα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4" w:right="57" w:hanging="0"/>
        <w:jc w:val="both"/>
        <w:rPr/>
      </w:pPr>
      <w:r>
        <w:rPr>
          <w:sz w:val="22"/>
          <w:lang w:val="el-GR"/>
        </w:rPr>
        <w:t xml:space="preserve">α) 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cm.    </w:t>
        <w:tab/>
        <w:t xml:space="preserve">β) 12 cm. </w:t>
        <w:tab/>
        <w:t xml:space="preserve">    γ) 2 cm. </w:t>
        <w:tab/>
        <w:t xml:space="preserve">  δ) 3 cm. </w:t>
        <w:tab/>
        <w:t>ε) 6 cm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center"/>
        <w:rPr>
          <w:sz w:val="10"/>
          <w:lang w:val="el-GR"/>
        </w:rPr>
      </w:pPr>
      <w:r>
        <w:rPr>
          <w:sz w:val="1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ΘΕΜΑ 2ο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 xml:space="preserve">Όταν το οικόπεδο του διπλανού σχήματος συμπεριελήφθη στο σχέδιο πόλης, οι δύο δρόμοι που χαράχθηκαν, απέκοψαν τέτοιο τμήμα της έκτασής του, ώστε ο λόγος του αρχικού εμβαδού του προς το εμβαδόν που αποκόπηκε είναι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2"/>
                <w:lang w:val="el-GR"/>
              </w:rPr>
              <w:t>. Αν ΑΒ = 10 m και οι γωνίες Δ και Γ είναι ίσες με 6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, να υπολογίσετε: </w:t>
            </w:r>
          </w:p>
        </w:tc>
        <w:tc>
          <w:tcPr>
            <w:tcW w:w="285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lang w:val="el-GR"/>
              </w:rPr>
              <w:object w:dxaOrig="2690" w:dyaOrig="20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1.4pt;height:98.7pt" filled="f" o:ole="">
                  <v:imagedata r:id="rId10" o:title=""/>
                </v:shape>
                <o:OLEObject Type="Embed" ProgID="" ShapeID="ole_rId9" DrawAspect="Content" ObjectID="_120386453" r:id="rId9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288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α)  Το μήκος του ΔΕ συναρτήσει του α.</w:t>
      </w:r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β)  Την πλευρά α.</w:t>
      </w:r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γ)  Το εμβαδόν που αποκόπηκε από τη χάραξη των δρόμων.</w:t>
      </w:r>
    </w:p>
    <w:p>
      <w:pPr>
        <w:pStyle w:val="31"/>
        <w:rPr/>
      </w:pPr>
      <w:r>
        <w:rPr/>
        <w:t>δ)  Αν το οικόπεδο είχε πριν τη χάραξη των δρόμων αξία 3.000.000 δρχ., πόση πρέπει να είναι η αποζημίωση του οικοπεδούχου από την απαλλοτρίωση αυτή;</w:t>
      </w:r>
    </w:p>
    <w:sectPr>
      <w:footerReference w:type="default" r:id="rId11"/>
      <w:footerReference w:type="first" r:id="rId12"/>
      <w:type w:val="nextPage"/>
      <w:pgSz w:w="11906" w:h="16838"/>
      <w:pgMar w:left="2381" w:right="2381" w:gutter="0" w:header="0" w:top="3119" w:footer="2552" w:bottom="3119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) "/>
      <w:lvlJc w:val="left"/>
      <w:pPr>
        <w:tabs>
          <w:tab w:val="num" w:pos="283"/>
        </w:tabs>
        <w:ind w:left="567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b/>
      <w:spacing w:val="20"/>
      <w:sz w:val="36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8">
    <w:name w:val="Λίστα με κουκκίδες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tabs>
        <w:tab w:val="clear" w:pos="720"/>
        <w:tab w:val="left" w:pos="1560" w:leader="none"/>
      </w:tabs>
      <w:spacing w:lineRule="auto" w:line="312"/>
      <w:ind w:left="284" w:hanging="0"/>
      <w:jc w:val="both"/>
    </w:pPr>
    <w:rPr>
      <w:sz w:val="22"/>
      <w:lang w:val="el-GR"/>
    </w:rPr>
  </w:style>
  <w:style w:type="paragraph" w:styleId="22">
    <w:name w:val="Σώμα κειμένου 2"/>
    <w:basedOn w:val="Normal"/>
    <w:qFormat/>
    <w:pPr>
      <w:tabs>
        <w:tab w:val="clear" w:pos="720"/>
        <w:tab w:val="left" w:pos="1560" w:leader="none"/>
      </w:tabs>
      <w:spacing w:lineRule="auto" w:line="312"/>
      <w:jc w:val="both"/>
    </w:pPr>
    <w:rPr>
      <w:sz w:val="22"/>
      <w:lang w:val="el-GR"/>
    </w:rPr>
  </w:style>
  <w:style w:type="paragraph" w:styleId="Style9">
    <w:name w:val="Τμήμα κειμένου"/>
    <w:basedOn w:val="Normal"/>
    <w:qFormat/>
    <w:pPr>
      <w:spacing w:lineRule="auto" w:line="360"/>
      <w:ind w:left="567" w:right="567" w:hanging="0"/>
      <w:jc w:val="both"/>
    </w:pPr>
    <w:rPr>
      <w:b/>
      <w:i/>
      <w:sz w:val="24"/>
      <w:lang w:val="el-GR"/>
    </w:rPr>
  </w:style>
  <w:style w:type="paragraph" w:styleId="31">
    <w:name w:val="Σώμα κειμένου με εσοχή 3"/>
    <w:basedOn w:val="Normal"/>
    <w:qFormat/>
    <w:pPr>
      <w:tabs>
        <w:tab w:val="clear" w:pos="720"/>
        <w:tab w:val="left" w:pos="1560" w:leader="none"/>
      </w:tabs>
      <w:spacing w:lineRule="auto" w:line="288"/>
      <w:ind w:left="284" w:hanging="284"/>
      <w:jc w:val="both"/>
    </w:pPr>
    <w:rPr>
      <w:spacing w:val="-2"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1:38:00Z</dcterms:created>
  <dc:creator>**</dc:creator>
  <dc:description/>
  <dc:language>en-US</dc:language>
  <cp:lastModifiedBy>KEE</cp:lastModifiedBy>
  <cp:lastPrinted>1998-11-18T12:30:00Z</cp:lastPrinted>
  <dcterms:modified xsi:type="dcterms:W3CDTF">2000-06-20T13:31:00Z</dcterms:modified>
  <cp:revision>27</cp:revision>
  <dc:subject/>
  <dc:title>Jacques Delors</dc:title>
</cp:coreProperties>
</file>