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4877" w:hanging="0"/>
        <w:rPr/>
      </w:pPr>
      <w:r>
        <w:rPr/>
        <w:t xml:space="preserve">Ερωτήσεις ανάπτυξης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1. </w:t>
              <w:tab/>
            </w:r>
            <w:r>
              <w:rPr>
                <w:sz w:val="22"/>
                <w:lang w:val="el-GR"/>
              </w:rPr>
              <w:t>α) Επειδή τα Ζ, Δ, Ε είναι μέσα των πλευρών τριγώνου είναι ΖΔ // ΓΕ και ΔΕ // ΖΓ. Άρα το τετράπλευρο ΖΔΕΓ είναι παραλληλόγραμμο. Η διαγώνιος ΖΕ του παραλληλογράμμου το χωρίζει σε δύο ισοδύναμα τρίγωνα. Άρα (ΔΕΖ) = (ΖΓΕ).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489075" cy="1265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 xml:space="preserve">β) </w:t>
        <w:tab/>
        <w:t xml:space="preserve">Έχουμε (ΔΕΖ) = (ΖΓΕ) από το παραλληλόγραμμο ΖΔΕΓ, (ΔΕΖ) = (ΔΕΒ) από το παραλληλόγραμμο ΖΔΒΕ και (ΔΕΖ) = (ΑΖΔ) από το παραλληλόγραμμο ΑΖΕΔ. Άρα (ΔΕΖ) = (ΔΕΒ) = (ΖΓΕ) = (ΑΖΔ). Επομένως </w:t>
        <w:br/>
        <w:t xml:space="preserve">(ΑΒΓ) = 4 (ΔΕΖ) ή (ΔΕΖ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(ΑΒΓ).</w:t>
      </w:r>
      <w:r>
        <w:rPr>
          <w:b/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567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567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Θα δείξουμε ότι (ΑΒΓΔ) = ΑΓ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Β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Πράγματι είναι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(ΑΔ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(ΑΒ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Β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265555" cy="1402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Επομένως </w:t>
        <w:tab/>
        <w:t xml:space="preserve">(ΑΔΓ) + (ΑΒ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ή </w:t>
      </w:r>
    </w:p>
    <w:p>
      <w:pPr>
        <w:pStyle w:val="Normal"/>
        <w:tabs>
          <w:tab w:val="clear" w:pos="720"/>
          <w:tab w:val="left" w:pos="1418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ab/>
        <w:t xml:space="preserve">(ΑΒ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Ε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Γ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Ε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Ζ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 xml:space="preserve">(ΑΒΓΔ) = ΑΓ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Ε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41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α) (ΑΟ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Α.Ο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ημ3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Α.Ο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Α.ΟΔ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β) Έχουμε: </w:t>
              <w:tab/>
              <w:t xml:space="preserve">(ΑΟ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Α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ΟΔ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Όμοια έχουμε: </w:t>
              <w:tab/>
              <w:t xml:space="preserve">(ΓΟ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Β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(ΔΟ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Γ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(ΑΟ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Α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Β</w:t>
              <w:tab/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740410" cy="163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0" r="-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: </w:t>
        <w:tab/>
        <w:t xml:space="preserve">(ΑΟΔ) + (ΓΟΒ) + (ΔΟΓ) + (ΑΟΒ) = 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ab/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(Ο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ΟΔ + Ο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ΟΒ + ΟΔ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ΟΓ + Ο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ΟΒ) = 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ab/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[ΟΑ (ΟΔ + ΟΒ) + ΟΓ (ΟΒ + ΟΔ)] =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ab/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(Ο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ΒΔ + Ο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Β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[(ΒΔ (ΟΑ + ΟΓ)]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ΒΔ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ΑΓ 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ab/>
        <w:t xml:space="preserve">(ΑΒΓΔ) = (ΑΟΔ) + (ΓΟΔ) + (ΓΟΒ) + (ΑΟΒ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Α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ΒΔ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65905</wp:posOffset>
                </wp:positionH>
                <wp:positionV relativeFrom="paragraph">
                  <wp:posOffset>176530</wp:posOffset>
                </wp:positionV>
                <wp:extent cx="179705" cy="179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3.9pt;mso-position-vertical-relative:text;margin-left:3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6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ίναι </w:t>
              <w:tab/>
              <w:t>(ΑΒΔ) = (ΒΓΔ)</w:t>
              <w:tab/>
              <w:tab/>
              <w:t xml:space="preserve">(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053080</wp:posOffset>
                      </wp:positionH>
                      <wp:positionV relativeFrom="paragraph">
                        <wp:posOffset>207645</wp:posOffset>
                      </wp:positionV>
                      <wp:extent cx="179705" cy="1797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16.35pt;mso-position-vertical-relative:text;margin-left:24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834390</wp:posOffset>
                      </wp:positionV>
                      <wp:extent cx="179705" cy="1797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65.7pt;mso-position-vertical-relative:text;margin-left:30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374515</wp:posOffset>
                      </wp:positionH>
                      <wp:positionV relativeFrom="paragraph">
                        <wp:posOffset>259080</wp:posOffset>
                      </wp:positionV>
                      <wp:extent cx="179705" cy="1797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20.4pt;mso-position-vertical-relative:text;margin-left:344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από το παραλληλόγραμμο ΑΒΓ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(ΚΕΔ) = (ΕΗΔ) </w:t>
              <w:tab/>
              <w:tab/>
              <w:t>(2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από το παραλληλόγραμμο ΚΕΗΔ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(ΒΖΕ) = (ΒΛΕ)</w:t>
              <w:tab/>
              <w:tab/>
              <w:t>(3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πό το παραλληλόγραμμο ΖΒΛΕ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77975" cy="9169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φαιρούμε τις ισότητες (2) και (3) από την (1) και έχουμε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(ΑΒΔ) - (ΚΕΔ) - (ΒΖΕ) = (ΒΓΔ) - (ΕΗΔ) - (ΒΛΕ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(ΑΚΕΖ) = (ΕΛΓΗ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/>
        <w:t xml:space="preserve">Από ίσα αφαιρέσαμε ίσα και έμειναν ίσα.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Θα δείξουμε ότι (ΗΖΕΘ) = 2 (ΑΒΓΔ)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791585</wp:posOffset>
                      </wp:positionH>
                      <wp:positionV relativeFrom="paragraph">
                        <wp:posOffset>670560</wp:posOffset>
                      </wp:positionV>
                      <wp:extent cx="179705" cy="1797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52.8pt;mso-position-vertical-relative:text;margin-left:29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  <w:t xml:space="preserve">Πράγματι, από τα σχηματιζόμενα παραλληλόγραμμα ΑΕΒΟ, ΑΟΔΘ, ΔΟΓΗ και ΓΖΒΟ έχουμε ότι </w:t>
              <w:br/>
              <w:t xml:space="preserve">(ΑΘΔ) = (ΑΟΔ), (ΑΕΒ) = (ΑΟΒ), (ΔΟΓ) = (ΔΗΓ) και (ΓΟΒ) = (ΒΖΓ). Επομένως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(ΗΖΕΘ) = (ΑΘΔ) + (ΑΟΔ) + (ΑΕΒ) + (ΑΟΒ) + (ΔΟΓ) + (ΔΗΓ) + (ΓΟΒ) + (ΒΖΓ) =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2 (ΑΟΔ) + 2 (ΑΟΒ) + 2 (ΔΟΓ) + 2 (ΓΟΒ) =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2 [(ΑΟΔ) + (ΑΟΒ) + (ΔΟΓ) + (ΓΟΒ)] = 2 (ΑΒΓΔ)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264285" cy="18288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12"/>
        <w:jc w:val="both"/>
        <w:rPr/>
      </w:pPr>
      <w:r>
        <w:rPr>
          <w:sz w:val="22"/>
          <w:lang w:val="el-GR"/>
        </w:rPr>
        <w:t xml:space="preserve">Από την εκφώνηση έχουμε ότι Ε =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Όμως ξέρουμε ότι το εμβαδό του ρόμβου δίνεται από τη σχέση Ε =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ή ή α = 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. Επειδή λοιπόν καταλήξαμε ότι η μία διαγώνιος του ρόμβου θα ισούται με την πλευρά του και επειδή οι διαδοχικές πλευρές του ρόμβου είναι ίσες, η διαγώνιος αυτή λοιπόν θα χωρίζει το ρόμβο σε δύο ίσα ισόπλευρα τρίγωνα. Άρα υποχρεωτικά τότε η μία γωνία του ρόμβου θα είναι 60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12"/>
        <w:ind w:left="284" w:hanging="284"/>
        <w:jc w:val="both"/>
        <w:rPr/>
      </w:pPr>
      <w:r>
        <w:rPr>
          <w:sz w:val="22"/>
          <w:lang w:val="el-GR"/>
        </w:rPr>
        <w:t xml:space="preserve">Ξέρουμε ότι το εμβαδό τριγώνου δίνεται από τη σχέση Ε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α 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. Όμως σύμφωνα με την εκφώνηση είναι Ε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μ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μ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υ</w:t>
      </w:r>
      <w:r>
        <w:rPr>
          <w:sz w:val="22"/>
          <w:vertAlign w:val="subscript"/>
          <w:lang w:val="el-GR"/>
        </w:rPr>
        <w:t xml:space="preserve">α </w:t>
      </w:r>
      <w:r>
        <w:rPr>
          <w:sz w:val="22"/>
          <w:lang w:val="el-GR"/>
        </w:rPr>
        <w:t>ή μ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>.</w:t>
      </w:r>
      <w:r>
        <w:rPr>
          <w:sz w:val="22"/>
          <w:vertAlign w:val="subscript"/>
          <w:lang w:val="el-GR"/>
        </w:rPr>
        <w:t xml:space="preserve"> </w:t>
      </w:r>
      <w:r>
        <w:rPr>
          <w:sz w:val="22"/>
          <w:lang w:val="el-GR"/>
        </w:rPr>
        <w:t xml:space="preserve">Για να συμβαίνει όμως αυτή η σχέση ότι δηλαδή η διάμεσος του τριγώνου που αντιστοιχεί στην πλευρά α να ισούται με το ύψος που αντιστοιχεί στην πλευρά α, πρέπει το τρίγωνο να είναι ισοσκελές ή ισόπλευρο. 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12"/>
        <w:jc w:val="both"/>
        <w:rPr/>
      </w:pPr>
      <w:r>
        <w:rPr>
          <w:sz w:val="22"/>
          <w:lang w:val="el-GR"/>
        </w:rPr>
        <w:t xml:space="preserve">Ξέρουμε ότι το εμβαδό τριγώνου δίνεται από τη σχέση Ε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. Όμως, σύμφωνα με την εκφώνηση, είναι Ε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δ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δ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ή δ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υ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>. Για να συμβαίνει όμως αυτή η σχέση ότι δηλαδή η διχοτόμος της γωνίας που αντιστοιχεί στην πλευρά α να ισούται με το ύψος που αντιστοιχεί στην πλευρά α, πρέπει το τρίγωνο να είναι ισοσκελές ή ισόπλευρο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12"/>
        <w:jc w:val="both"/>
        <w:rPr/>
      </w:pPr>
      <w:r>
        <w:rPr>
          <w:sz w:val="22"/>
          <w:lang w:val="el-GR"/>
        </w:rPr>
        <w:t>Η περίμετρος τετραγώνου πλευράς α είναι 4α και το εμβαδό του είναι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Η περίμετρος ισοπλεύρου τριγώνου πλευράς β είναι 3β. Σύμφωνα με την εκφώνηση έχουμε ότι 4α = 3β ή α =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 Επομένως το εμβαδό του τετραγώνου με πλευρά α =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θα είναι Ε =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  <w:lang w:val="el-GR"/>
              </w:rPr>
              <w:t xml:space="preserve">Παρατηρούμε ότι τα τρίγωνα ΚΕΒ και ΚΔΖ είναι ίσα γιατί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ως κατακορυφή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ως εντός εναλλάξ και ΚΒ = ΚΔ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ρα ΕΒ = ΔΖ.</w:t>
            </w:r>
          </w:p>
        </w:tc>
        <w:tc>
          <w:tcPr>
            <w:tcW w:w="356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3267" w:dyaOrig="20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3.35pt;height:102pt" filled="f" o:ole="">
                  <v:imagedata r:id="rId8" o:title=""/>
                </v:shape>
                <o:OLEObject Type="Embed" ProgID="" ShapeID="ole_rId7" DrawAspect="Content" ObjectID="_1003754041" r:id="rId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3" w:firstLine="1"/>
        <w:jc w:val="both"/>
        <w:rPr/>
      </w:pPr>
      <w:r>
        <w:rPr>
          <w:sz w:val="22"/>
          <w:lang w:val="el-GR"/>
        </w:rPr>
        <w:t xml:space="preserve">Όμως επειδή ΑΒ = ΔΓ θα έχουμε ότι ΑΒ - ΕΒ = ΓΔ - ΔΖ  ή  ΑΕ = ΖΓ. Τα τραπέζια λοιπόν ΑΕΖΔ και ΕΒΓΖ είναι ισοδύναμα, αφού έχουν ίσα ύψη και ίσο ημιάθροισμα βάσεων. </w:t>
      </w:r>
    </w:p>
    <w:p>
      <w:pPr>
        <w:pStyle w:val="Normal"/>
        <w:numPr>
          <w:ilvl w:val="0"/>
          <w:numId w:val="0"/>
        </w:numPr>
        <w:spacing w:lineRule="auto" w:line="312"/>
        <w:ind w:left="283" w:firstLine="1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Δηλαδή: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Ε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ΔΖ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Ζ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υ  ή  (ΑΕΖΔ) = (ΒΓΖΕ).</w:t>
      </w:r>
    </w:p>
    <w:p>
      <w:pPr>
        <w:pStyle w:val="Normal"/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  <w:lang w:val="el-GR"/>
              </w:rPr>
              <w:t xml:space="preserve">α) (ΔΟΕ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Ε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ημΕ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Δ 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816985</wp:posOffset>
                      </wp:positionH>
                      <wp:positionV relativeFrom="paragraph">
                        <wp:posOffset>629920</wp:posOffset>
                      </wp:positionV>
                      <wp:extent cx="179705" cy="1797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49.6pt;mso-position-vertical-relative:text;margin-left:300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615055</wp:posOffset>
                      </wp:positionH>
                      <wp:positionV relativeFrom="paragraph">
                        <wp:posOffset>985520</wp:posOffset>
                      </wp:positionV>
                      <wp:extent cx="179705" cy="17970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77.6pt;mso-position-vertical-relative:text;margin-left:28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>Α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ημΒ = (ΑΒΓ)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ημΕ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Δ = ημΒ γιατί το τετράπλευρο ΟΗΒΙ είναι εγγράψιμο, αφού έχε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9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29080" cy="13011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  <w:t>β) Όμοια βρίσκουμε ότι (ΖΟΔ) = (ΑΒΓ) και (ΖΟΕ) = (ΑΒΓ).</w:t>
        <w:br/>
        <w:t>Άρα (ΔΟΕ) + (ΖΟΕ) + (ΖΟΔ) = 3 (ΑΒΓ).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  <w:lang w:val="el-GR"/>
              </w:rPr>
              <w:t xml:space="preserve">Είναι (ΑΒΓ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Όμως </w:t>
              <w:tab/>
              <w:t xml:space="preserve">(ΑΟ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ΟΑ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ημΟ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και 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2201" w:dyaOrig="13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.05pt;height:67.3pt" filled="f" o:ole="">
                  <v:imagedata r:id="rId11" o:title=""/>
                </v:shape>
                <o:OLEObject Type="Embed" ProgID="" ShapeID="ole_rId10" DrawAspect="Content" ObjectID="_1983526310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ab/>
        <w:t xml:space="preserve">(ΑΟΒ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Ο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ΟΒ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Ο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Τα τρίγωνα αυτά είναι ισεμβαδικά γιατί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/>
        </m:limUpp>
      </m:oMath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/>
        </m:limUpp>
      </m:oMath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18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 (ΑΒΓΔ) = 4 (ΑΟΔ)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4 (ΑΟΔ)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 ή  4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ημΟ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 ή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ημΟ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 ή   ημΟ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ή 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/>
        </m:limUpp>
      </m:oMath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30</w:t>
      </w:r>
      <w:r>
        <w:rPr>
          <w:rFonts w:eastAsia="Symbol" w:cs="Symbol" w:ascii="Symbol" w:hAnsi="Symbol"/>
          <w:sz w:val="22"/>
          <w:lang w:val="el-GR"/>
        </w:rPr>
        <w:t>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2"/>
        </w:numPr>
        <w:spacing w:lineRule="auto" w:line="312"/>
        <w:ind w:left="284" w:hanging="426"/>
        <w:jc w:val="both"/>
        <w:rPr/>
      </w:pPr>
      <w:r>
        <w:rPr>
          <w:sz w:val="22"/>
          <w:lang w:val="el-GR"/>
        </w:rPr>
        <w:t>Το εμβαδό τετραγώνου πλευράς α είναι Ε =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Εδώ είναι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56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ή α = 16 cm. Αν ελαττώσουμε την πλευρά α κατά 10 cm, τότε γίνεται 6 cm η πλευρά και το εμβαδό τότε του τετραγώνου γίνεται Ε΄ = 36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Άρα ΔΕ = Ε - Ε΄ = 256 - 36 = 220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  <w:lang w:val="el-GR"/>
              </w:rPr>
              <w:t xml:space="preserve">Είναι: (ΓΑ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 (ΔΑΒ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 </w:t>
            </w:r>
          </w:p>
          <w:p>
            <w:pPr>
              <w:pStyle w:val="21"/>
              <w:rPr/>
            </w:pPr>
            <w:r>
              <w:rPr/>
              <w:t>Άρα (ΓΑΒ) = (ΔΑΒ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(ΚΑΓ) = (ΚΑΒ) + (ΓΑΒ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(ΚΔΒ) = (ΚΑΒ) + (ΔΑΒ)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431925" cy="11093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 (ΚΑΓ) = (ΚΔΒ).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12"/>
              <w:ind w:left="-142" w:hanging="0"/>
              <w:jc w:val="both"/>
              <w:rPr>
                <w:sz w:val="10"/>
                <w:lang w:val="el-GR"/>
              </w:rPr>
            </w:pPr>
            <w:r>
              <w:rPr>
                <w:sz w:val="10"/>
                <w:lang w:val="el-G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ind w:left="284" w:hanging="426"/>
              <w:jc w:val="both"/>
              <w:rPr/>
            </w:pPr>
            <w:r>
              <w:rPr>
                <w:sz w:val="22"/>
                <w:lang w:val="el-GR"/>
              </w:rPr>
              <w:t xml:space="preserve">Θα δείξουμε ότι (ΑΒΜ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ΒΓ)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Πράγματι: </w:t>
              <w:tab/>
              <w:t xml:space="preserve">(ΑΒΜ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Μ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υ =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υ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ΒΓ)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1988" w:dyaOrig="1668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95pt;height:98.4pt" filled="f" o:ole="">
                  <v:imagedata r:id="rId14" o:title=""/>
                </v:shape>
                <o:OLEObject Type="Embed" ProgID="" ShapeID="ole_rId13" DrawAspect="Content" ObjectID="_1116552438" r:id="rId13"/>
              </w:object>
            </w:r>
          </w:p>
        </w:tc>
      </w:tr>
    </w:tbl>
    <w:p>
      <w:pPr>
        <w:pStyle w:val="Normal"/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5"/>
        </w:numPr>
        <w:spacing w:lineRule="auto" w:line="312"/>
        <w:ind w:left="284" w:hanging="426"/>
        <w:jc w:val="both"/>
        <w:rPr/>
      </w:pPr>
      <w:r>
        <w:rPr>
          <w:sz w:val="22"/>
          <w:lang w:val="el-GR"/>
        </w:rPr>
        <w:t>Το ισόπλευρο τρίγωνο ΑΒΓ και το τρίγωνο ΚΛΜ με γωνία Κ = 12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έχουν γωνίες παραπληρωματικές.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Επομένως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Λ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ΚΛ·Λ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Γ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ΚΛ·ΛΜ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ΚΛ·Λ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12"/>
              <w:ind w:left="284" w:hanging="426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Είναι γνωστό ότι: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ΚΛ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 - Δ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α - 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α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Άρα (ΑΚΛ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Λ·Κ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Ε = α, άρα ΔΓΕΑ παραλληλόγραμμο,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άρα Κ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α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lang w:val="el-GR"/>
              </w:rPr>
            </w:pPr>
            <w:r>
              <w:rPr>
                <w:sz w:val="10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29715" cy="96774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1"/>
        <w:rPr>
          <w:b/>
          <w:b/>
        </w:rPr>
      </w:pPr>
      <w:r>
        <w:rPr/>
        <w:t>β) Από το τραπέζιο ΚΛΒΑ προκύπτει ότι τα τρίγωνα ΑΚΛ και ΒΚΛ έχουν κοινή βάση ΚΛ και κοινό ύψος ΚΕ = α. Άρα (ΑΚΛ) = (ΒΚΛ). Όμοια, από το τραπέζιο ΚΛΓΔ έχουμε ότι (ΓΚΛ) = (ΔΚΛ), αφού έχουν κοινή βάση ΓΔ = α και κοινό ύψος ΚΔ = α.</w:t>
      </w:r>
    </w:p>
    <w:p>
      <w:pPr>
        <w:pStyle w:val="Normal"/>
        <w:spacing w:lineRule="auto" w:line="312"/>
        <w:ind w:left="567" w:hanging="283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4"/>
        </w:numPr>
        <w:spacing w:lineRule="auto" w:line="312"/>
        <w:ind w:left="284" w:hanging="425"/>
        <w:jc w:val="both"/>
        <w:rPr/>
      </w:pPr>
      <w:r>
        <w:rPr>
          <w:sz w:val="22"/>
          <w:lang w:val="el-GR"/>
        </w:rPr>
        <w:t>Έστω α η πλευρά του τετραγώνου. Τότε το εμβαδό του είναι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Αν η πλευρά του τετραγώνου αυξηθεί κατά 4 m, τότε: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Ε΄ = (α + 4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Ε + 136 = (α + 4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136 =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8α + 16  ή  8α =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136 - 16  ή 8α = 120  ή  α = 15 m </w:t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9"/>
        </w:numPr>
        <w:spacing w:lineRule="auto" w:line="312"/>
        <w:ind w:left="283" w:hanging="425"/>
        <w:jc w:val="both"/>
        <w:rPr/>
      </w:pPr>
      <w:r>
        <w:rPr>
          <w:sz w:val="22"/>
          <w:lang w:val="el-GR"/>
        </w:rPr>
        <w:t xml:space="preserve">Επειδή η περίμετρος του ρόμβου είναι 48 cm τότε 48 = 4α, όπου α είναι η πλευρά του ρόμβου. Άρα α = 12 cm. Όμως ο ρόμβος είναι παραλληλόγραμμο και αφού η πλευρά του είναι α και το ύψος του είναι 5 cm, τότε το εμβαδό του είναι 12 cm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5 cm = 60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9"/>
        </w:numPr>
        <w:spacing w:lineRule="auto" w:line="312"/>
        <w:ind w:left="283" w:hanging="425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Έστω Ε το εμβαδό του τριγώνου ΑΒΓ.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Τότε Ε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βημΓ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1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3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6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36 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9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Επομένως το εμβαδό του ισοπλεύρου τριγώνου θα είναι: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= 9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 ή 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6  ή  α = 6 cm.</w:t>
      </w:r>
    </w:p>
    <w:p>
      <w:pPr>
        <w:pStyle w:val="Normal"/>
        <w:numPr>
          <w:ilvl w:val="0"/>
          <w:numId w:val="0"/>
        </w:numPr>
        <w:spacing w:lineRule="auto" w:line="312"/>
        <w:ind w:left="283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312"/>
              <w:ind w:left="312" w:hanging="425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ίναι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(ΓΑ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ΒΓΔ) και (ΑΚ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ΓΑ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ΒΓΔ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ΒΓΔ).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26540" cy="92329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Όμοια (ΑΒ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ΑΒΓΔ) και (ΑΛ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ΑΒΓ) = 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ab/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ΑΒ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(ΑΒΓΔ)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Άρα </w:t>
        <w:tab/>
        <w:t xml:space="preserve">(ΑΚΓΛ) = (ΑΚΓ) + (ΑΛ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(ΑΒΓΔ)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(ΑΒΓΔ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ΑΒΓΔ)</w:t>
      </w:r>
    </w:p>
    <w:p>
      <w:pPr>
        <w:pStyle w:val="Normal"/>
        <w:numPr>
          <w:ilvl w:val="0"/>
          <w:numId w:val="0"/>
        </w:numPr>
        <w:spacing w:lineRule="auto" w:line="312"/>
        <w:ind w:left="283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) Έστω ΒΓ = β και ΑΒ = α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877185</wp:posOffset>
                      </wp:positionH>
                      <wp:positionV relativeFrom="paragraph">
                        <wp:posOffset>408305</wp:posOffset>
                      </wp:positionV>
                      <wp:extent cx="179705" cy="1797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2.15pt;mso-position-vertical-relative:text;margin-left:22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ίναι ΟΜ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Ο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75435" cy="8864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πό το ορθογώνιο τρίγωνο ΒΓΜ έχουμε: </w:t>
      </w:r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Β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Β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ΒΜ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β) (ΟΒΜ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Ο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 xml:space="preserve">   (1)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(ΟΓΜ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Ο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>.   Άρα (ΟΒΜ) = (ΟΜΓ).</w:t>
      </w:r>
    </w:p>
    <w:p>
      <w:pPr>
        <w:pStyle w:val="31"/>
        <w:numPr>
          <w:ilvl w:val="0"/>
          <w:numId w:val="0"/>
        </w:numPr>
        <w:ind w:left="567" w:hanging="283"/>
        <w:rPr/>
      </w:pPr>
      <w:r>
        <w:rPr/>
        <w:t>γ)</w:t>
        <w:tab/>
        <w:t xml:space="preserve">Είναι η σχέση (1).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12"/>
              <w:ind w:left="-113" w:hanging="0"/>
              <w:jc w:val="both"/>
              <w:rPr>
                <w:sz w:val="10"/>
                <w:lang w:val="el-GR"/>
              </w:rPr>
            </w:pPr>
            <w:r>
              <w:rPr>
                <w:sz w:val="10"/>
                <w:lang w:val="el-G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Έστω Ε το εμβαδό του τριγώνου ΑΒΓ. Τότε: (ΑΒΓ) = (ΑΚΒ) + (ΑΚΓ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ΑΒ = γ, ΑΓ = β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Ε = (β + γ) 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55445" cy="12350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 xml:space="preserve">Είναι: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΄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Άρα: 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Γ΄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</w:t>
            </w:r>
            <w:r>
              <w:rPr>
                <w:sz w:val="22"/>
                <w:lang w:val="el-GR"/>
              </w:rPr>
              <w:t xml:space="preserve">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Β΄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Από την ομοιότητα των τριγώνων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Γ΄ και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Β΄ έχουμε: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΄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  (1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Τα τρίγωνα ΑΒΓ και ΑΒ΄Γ΄ έχουν μια γωνία 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lang w:val="el-GR"/>
              </w:rPr>
              <w:object w:dxaOrig="2557" w:dyaOrig="251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7.85pt;height:125.65pt" filled="f" o:ole="">
                  <v:imagedata r:id="rId20" o:title=""/>
                </v:shape>
                <o:OLEObject Type="Embed" ProgID="" ShapeID="ole_rId19" DrawAspect="Content" ObjectID="_667861277" r:id="rId19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ίση,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</m:oMath>
      <w:r>
        <w:rPr>
          <w:sz w:val="22"/>
          <w:vertAlign w:val="subscript"/>
          <w:lang w:val="el-GR"/>
        </w:rPr>
        <w:t>3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</m:oMath>
      <w:r>
        <w:rPr>
          <w:sz w:val="22"/>
          <w:vertAlign w:val="subscript"/>
          <w:lang w:val="el-GR"/>
        </w:rPr>
        <w:t>4</w:t>
      </w:r>
      <w:r>
        <w:rPr>
          <w:sz w:val="22"/>
          <w:lang w:val="el-GR"/>
        </w:rPr>
        <w:t xml:space="preserve">. Επομένως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΄Γ΄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Γ΄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sz w:val="22"/>
          <w:lang w:val="el-GR"/>
        </w:rPr>
        <w:t xml:space="preserve"> 1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Άρα (ΑΒΓ) = (ΑΒ΄Γ΄).</w:t>
      </w:r>
    </w:p>
    <w:p>
      <w:pPr>
        <w:pStyle w:val="Normal"/>
        <w:numPr>
          <w:ilvl w:val="0"/>
          <w:numId w:val="0"/>
        </w:numPr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>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Γ = 3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- (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Β +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Γ) =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3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- 24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= 12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α) </w:t>
              <w:tab/>
              <w:t xml:space="preserve">(ΚΒ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Κ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ημ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Γ =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>6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1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15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cm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lang w:val="el-GR"/>
              </w:rPr>
              <w:object w:dxaOrig="2814" w:dyaOrig="219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40.7pt;height:109.85pt" filled="f" o:ole="">
                  <v:imagedata r:id="rId22" o:title=""/>
                </v:shape>
                <o:OLEObject Type="Embed" ProgID="" ShapeID="ole_rId21" DrawAspect="Content" ObjectID="_69356643" r:id="rId21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567" w:hanging="283"/>
        <w:jc w:val="both"/>
        <w:rPr>
          <w:b/>
          <w:b/>
          <w:sz w:val="22"/>
          <w:lang w:val="el-GR"/>
        </w:rPr>
      </w:pPr>
      <w:r>
        <w:rPr>
          <w:sz w:val="22"/>
          <w:lang w:val="el-GR"/>
        </w:rPr>
        <w:t xml:space="preserve">β) </w:t>
        <w:tab/>
        <w:t xml:space="preserve">(ΑKΒ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AK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ΚΒ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A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sz w:val="22"/>
          <w:lang w:val="el-GR"/>
        </w:rPr>
        <w:t xml:space="preserve">Β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6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3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>
          <w:b/>
          <w:b/>
          <w:sz w:val="22"/>
          <w:lang w:val="el-GR"/>
        </w:rPr>
      </w:pPr>
      <w:r>
        <w:rPr>
          <w:sz w:val="22"/>
          <w:lang w:val="el-GR"/>
        </w:rPr>
        <w:t xml:space="preserve">(ΑKΓ)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AK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Κ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A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sz w:val="22"/>
          <w:lang w:val="el-GR"/>
        </w:rPr>
        <w:t xml:space="preserve">Γ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10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12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10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cm</w:t>
      </w:r>
    </w:p>
    <w:p>
      <w:pPr>
        <w:pStyle w:val="Normal"/>
        <w:numPr>
          <w:ilvl w:val="0"/>
          <w:numId w:val="0"/>
        </w:numPr>
        <w:spacing w:lineRule="auto" w:line="312"/>
        <w:ind w:left="567" w:hanging="0"/>
        <w:jc w:val="both"/>
        <w:rPr>
          <w:b/>
          <w:b/>
          <w:sz w:val="22"/>
          <w:lang w:val="el-GR"/>
        </w:rPr>
      </w:pPr>
      <w:r>
        <w:rPr>
          <w:sz w:val="22"/>
          <w:lang w:val="el-GR"/>
        </w:rPr>
        <w:t>(ΑΒΓ) = (ΑKΒ) + (ΑKΓ) + (KΒΓ) = 3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+ 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+ 1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= 23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26.</w:t>
      </w:r>
      <w:r>
        <w:rPr>
          <w:sz w:val="22"/>
          <w:lang w:val="el-GR"/>
        </w:rPr>
        <w:tab/>
        <w:t>α)</w:t>
        <w:tab/>
        <w:t xml:space="preserve">Έστω α = 5 cm η πλευρά του ρόμβου. Ισχύει: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 = 5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(Πυθαγόρειο θεώρημα)  ή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100. Αφού (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2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100, </w:t>
      </w:r>
      <w:r>
        <w:rPr>
          <w:spacing w:val="-2"/>
          <w:sz w:val="22"/>
          <w:lang w:val="el-GR"/>
        </w:rPr>
        <w:t>τότε έχουμε δ</w:t>
      </w:r>
      <w:r>
        <w:rPr>
          <w:spacing w:val="-2"/>
          <w:sz w:val="22"/>
          <w:vertAlign w:val="subscript"/>
          <w:lang w:val="el-GR"/>
        </w:rPr>
        <w:t>1</w:t>
      </w:r>
      <w:r>
        <w:rPr>
          <w:spacing w:val="-2"/>
          <w:sz w:val="22"/>
          <w:lang w:val="el-GR"/>
        </w:rPr>
        <w:t xml:space="preserve"> + δ</w:t>
      </w:r>
      <w:r>
        <w:rPr>
          <w:spacing w:val="-2"/>
          <w:sz w:val="22"/>
          <w:vertAlign w:val="subscript"/>
          <w:lang w:val="el-GR"/>
        </w:rPr>
        <w:t>2</w:t>
      </w:r>
      <w:r>
        <w:rPr>
          <w:spacing w:val="-2"/>
          <w:sz w:val="22"/>
          <w:lang w:val="el-GR"/>
        </w:rPr>
        <w:t xml:space="preserve"> = 14 </w:t>
      </w:r>
      <w:r>
        <w:rPr>
          <w:spacing w:val="-2"/>
          <w:sz w:val="22"/>
          <w:lang w:val="en-US"/>
        </w:rPr>
        <w:t xml:space="preserve">cm, </w:t>
      </w:r>
      <w:r>
        <w:rPr>
          <w:spacing w:val="-2"/>
          <w:sz w:val="22"/>
          <w:lang w:val="el-GR"/>
        </w:rPr>
        <w:t>δ</w:t>
      </w:r>
      <w:r>
        <w:rPr>
          <w:spacing w:val="-2"/>
          <w:sz w:val="22"/>
          <w:vertAlign w:val="subscript"/>
          <w:lang w:val="el-GR"/>
        </w:rPr>
        <w:t>1</w:t>
      </w:r>
      <w:r>
        <w:rPr>
          <w:spacing w:val="-2"/>
          <w:sz w:val="22"/>
          <w:lang w:val="el-GR"/>
        </w:rPr>
        <w:t>δ</w:t>
      </w:r>
      <w:r>
        <w:rPr>
          <w:spacing w:val="-2"/>
          <w:sz w:val="22"/>
          <w:vertAlign w:val="subscript"/>
          <w:lang w:val="el-GR"/>
        </w:rPr>
        <w:t>2</w:t>
      </w:r>
      <w:r>
        <w:rPr>
          <w:spacing w:val="-2"/>
          <w:sz w:val="22"/>
          <w:lang w:val="el-GR"/>
        </w:rPr>
        <w:t xml:space="preserve"> = 48 cm</w:t>
      </w:r>
      <w:r>
        <w:rPr>
          <w:spacing w:val="-2"/>
          <w:sz w:val="22"/>
          <w:vertAlign w:val="superscript"/>
          <w:lang w:val="el-GR"/>
        </w:rPr>
        <w:t>2</w:t>
      </w:r>
      <w:r>
        <w:rPr>
          <w:spacing w:val="-2"/>
          <w:sz w:val="22"/>
          <w:lang w:val="el-GR"/>
        </w:rPr>
        <w:t>. Όμως Ε</w:t>
      </w:r>
      <w:r>
        <w:rPr>
          <w:spacing w:val="-2"/>
          <w:sz w:val="22"/>
          <w:vertAlign w:val="subscript"/>
          <w:lang w:val="el-GR"/>
        </w:rPr>
        <w:t>ρόμβου</w:t>
      </w:r>
      <w:r>
        <w:rPr>
          <w:spacing w:val="-2"/>
          <w:sz w:val="22"/>
          <w:lang w:val="el-GR"/>
        </w:rPr>
        <w:t xml:space="preserve"> = </w:t>
      </w:r>
      <w:r>
        <w:rPr>
          <w:spacing w:val="-2"/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2"/>
          <w:sz w:val="22"/>
          <w:lang w:val="el-GR"/>
        </w:rPr>
        <w:t xml:space="preserve"> = 24 cm</w:t>
      </w:r>
      <w:r>
        <w:rPr>
          <w:spacing w:val="-2"/>
          <w:sz w:val="22"/>
          <w:vertAlign w:val="superscript"/>
          <w:lang w:val="el-GR"/>
        </w:rPr>
        <w:t>2</w:t>
      </w:r>
    </w:p>
    <w:p>
      <w:pPr>
        <w:pStyle w:val="21"/>
        <w:rPr/>
      </w:pPr>
      <w:r>
        <w:rPr/>
        <w:t>β)  Ε = υ</w:t>
      </w:r>
      <w:r>
        <w:rPr>
          <w:rFonts w:eastAsia="Symbol" w:cs="Symbol" w:ascii="Symbol" w:hAnsi="Symbol"/>
        </w:rPr>
        <w:t></w:t>
      </w:r>
      <w:r>
        <w:rPr/>
        <w:t>α  ή  24 = υ</w:t>
      </w:r>
      <w:r>
        <w:rPr>
          <w:rFonts w:eastAsia="Symbol" w:cs="Symbol" w:ascii="Symbol" w:hAnsi="Symbol"/>
        </w:rPr>
        <w:t></w:t>
      </w:r>
      <w:r>
        <w:rPr/>
        <w:t>5. Άρα υ = 4,8 cm.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) Αν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n-US"/>
              </w:rPr>
              <w:t xml:space="preserve">x, </w:t>
            </w:r>
            <w:r>
              <w:rPr>
                <w:sz w:val="22"/>
                <w:lang w:val="el-GR"/>
              </w:rPr>
              <w:t xml:space="preserve">τ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n-US"/>
              </w:rPr>
              <w:t xml:space="preserve">5x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3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15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.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Άρα ΑΜ = 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>(1)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Ε = υβ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40</w:t>
              <w:tab/>
              <w:t>(2)</w:t>
            </w:r>
          </w:p>
        </w:tc>
        <w:tc>
          <w:tcPr>
            <w:tcW w:w="3567" w:type="dxa"/>
            <w:tcBorders/>
          </w:tcPr>
          <w:p>
            <w:pPr>
              <w:pStyle w:val="Heading7"/>
              <w:rPr>
                <w:sz w:val="2"/>
              </w:rPr>
            </w:pPr>
            <w:r>
              <w:rPr>
                <w:sz w:val="2"/>
              </w:rPr>
              <w:object w:dxaOrig="3464" w:dyaOrig="13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3.2pt;height:69.45pt" filled="f" o:ole="">
                  <v:imagedata r:id="rId24" o:title=""/>
                </v:shape>
                <o:OLEObject Type="Embed" ProgID="" ShapeID="ole_rId23" DrawAspect="Content" ObjectID="_24826683" r:id="rId23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Όμως 2 (α + β) = 12α </w:t>
        <w:tab/>
        <w:t>(3)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 xml:space="preserve">Από (2), (3) έχουμε β = 20 </w:t>
      </w:r>
      <w:r>
        <w:rPr>
          <w:sz w:val="22"/>
          <w:lang w:val="en-US"/>
        </w:rPr>
        <w:t xml:space="preserve">cm, </w:t>
      </w:r>
      <w:r>
        <w:rPr>
          <w:sz w:val="22"/>
          <w:lang w:val="el-GR"/>
        </w:rPr>
        <w:t xml:space="preserve">α = 4 </w:t>
      </w:r>
      <w:r>
        <w:rPr>
          <w:sz w:val="22"/>
          <w:lang w:val="en-US"/>
        </w:rPr>
        <w:t xml:space="preserve">cm </w:t>
        <w:tab/>
        <w:t>(4)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β)</w:t>
        <w:tab/>
        <w:t>Από (1), (4) έχουμε υ = 2 cm. Όμως Ε = υ</w:t>
      </w:r>
      <w:r>
        <w:rPr>
          <w:sz w:val="22"/>
          <w:vertAlign w:val="subscript"/>
          <w:lang w:val="el-GR"/>
        </w:rPr>
        <w:t>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 = 40  ή υ</w:t>
      </w:r>
      <w:r>
        <w:rPr>
          <w:sz w:val="22"/>
          <w:vertAlign w:val="subscript"/>
          <w:lang w:val="el-GR"/>
        </w:rPr>
        <w:t>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4 = 40.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2"/>
          <w:lang w:val="el-GR"/>
        </w:rPr>
        <w:t>Άρα υ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10 cm.</w:t>
      </w:r>
    </w:p>
    <w:p>
      <w:pPr>
        <w:pStyle w:val="Normal"/>
        <w:numPr>
          <w:ilvl w:val="0"/>
          <w:numId w:val="0"/>
        </w:numPr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8. </w:t>
              <w:tab/>
            </w:r>
            <w:r>
              <w:rPr>
                <w:sz w:val="22"/>
                <w:lang w:val="el-GR"/>
              </w:rPr>
              <w:t>α)</w:t>
              <w:tab/>
              <w:t>Τα τρίγωνα ΑΒΓ και ΓΖΕ έχουν τις γωνίες τους Γ και Γ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παραπληρωματικές. Άρ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Ζ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Ζ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Ε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  (1)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10"/>
                <w:lang w:val="el-GR"/>
              </w:rPr>
            </w:pPr>
            <w:r>
              <w:rPr>
                <w:sz w:val="10"/>
                <w:lang w:val="el-GR"/>
              </w:rPr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) </w:t>
              <w:tab/>
              <w:t xml:space="preserve">Όμοια 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lang w:val="el-GR"/>
              </w:rPr>
              <w:object w:dxaOrig="2795" w:dyaOrig="19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9.75pt;height:99pt" filled="f" o:ole="">
                  <v:imagedata r:id="rId26" o:title=""/>
                </v:shape>
                <o:OLEObject Type="Embed" ProgID="" ShapeID="ole_rId25" DrawAspect="Content" ObjectID="_1111819642" r:id="rId25"/>
              </w:object>
            </w:r>
          </w:p>
        </w:tc>
      </w:tr>
    </w:tbl>
    <w:p>
      <w:pPr>
        <w:pStyle w:val="Normal"/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(ΔΒΕ) = 2 (ΑΒΓ), (ΖΑΔ) = 2 (ΑΒΓ)      (2)</w:t>
      </w:r>
    </w:p>
    <w:p>
      <w:pPr>
        <w:pStyle w:val="Normal"/>
        <w:spacing w:lineRule="auto" w:line="312"/>
        <w:ind w:left="567" w:hanging="0"/>
        <w:jc w:val="both"/>
        <w:rPr>
          <w:spacing w:val="-4"/>
          <w:sz w:val="22"/>
          <w:lang w:val="el-GR"/>
        </w:rPr>
      </w:pPr>
      <w:r>
        <w:rPr>
          <w:spacing w:val="-4"/>
          <w:sz w:val="22"/>
          <w:lang w:val="el-GR"/>
        </w:rPr>
        <w:t>(ΔΕΖ) = (ΑΒΓ) + (ΔΒΕ) + (ΓΖΕ) + (ΖΑΔ)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Απ’ όπου και λόγω των (1), (2) έχουμε (ΔΕΖ) = 7 (ΑΒΓ).</w:t>
      </w:r>
    </w:p>
    <w:sectPr>
      <w:footerReference w:type="default" r:id="rId27"/>
      <w:type w:val="nextPage"/>
      <w:pgSz w:w="11906" w:h="16838"/>
      <w:pgMar w:left="2381" w:right="2381" w:gutter="0" w:header="0" w:top="3119" w:footer="2552" w:bottom="3119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3">
    <w:lvl w:ilvl="0">
      <w:start w:val="23"/>
      <w:numFmt w:val="decimal"/>
      <w:lvlText w:val="%1."/>
      <w:lvlJc w:val="left"/>
      <w:pPr>
        <w:tabs>
          <w:tab w:val="num" w:pos="218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4">
    <w:lvl w:ilvl="0">
      <w:start w:val="18"/>
      <w:numFmt w:val="decimal"/>
      <w:lvlText w:val="%1. "/>
      <w:lvlJc w:val="left"/>
      <w:pPr>
        <w:tabs>
          <w:tab w:val="num" w:pos="283"/>
        </w:tabs>
        <w:ind w:left="142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7">
    <w:lvl w:ilvl="0">
      <w:start w:val="27"/>
      <w:numFmt w:val="decimal"/>
      <w:lvlText w:val="%1."/>
      <w:lvlJc w:val="left"/>
      <w:pPr>
        <w:tabs>
          <w:tab w:val="num" w:pos="247"/>
        </w:tabs>
        <w:ind w:left="247" w:hanging="360"/>
      </w:pPr>
      <w:rPr>
        <w:b/>
      </w:rPr>
    </w:lvl>
  </w:abstractNum>
  <w:abstractNum w:abstractNumId="18">
    <w:lvl w:ilvl="0">
      <w:start w:val="25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9">
    <w:lvl w:ilvl="0">
      <w:start w:val="18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877" w:hanging="0"/>
      <w:jc w:val="both"/>
      <w:outlineLvl w:val="7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7">
    <w:name w:val="Λίστα με κουκκίδες"/>
    <w:basedOn w:val="Normal"/>
    <w:qFormat/>
    <w:pPr>
      <w:numPr>
        <w:ilvl w:val="0"/>
        <w:numId w:val="20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22:00Z</dcterms:created>
  <dc:creator>ΚΕΕ</dc:creator>
  <dc:description/>
  <dc:language>en-US</dc:language>
  <cp:lastModifiedBy>KEE</cp:lastModifiedBy>
  <cp:lastPrinted>2000-07-04T12:48:00Z</cp:lastPrinted>
  <dcterms:modified xsi:type="dcterms:W3CDTF">2000-07-04T10:02:00Z</dcterms:modified>
  <cp:revision>33</cp:revision>
  <dc:subject/>
  <dc:title>Jacques Delors</dc:title>
</cp:coreProperties>
</file>