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/>
        <w:ind w:right="57" w:hanging="0"/>
        <w:rPr/>
      </w:pPr>
      <w:r>
        <w:rPr>
          <w:b/>
          <w:sz w:val="22"/>
          <w:lang w:val="el-GR"/>
        </w:rPr>
        <w:t>Κεφάλαιο 10:</w:t>
      </w:r>
      <w:r>
        <w:rPr>
          <w:b/>
          <w:sz w:val="24"/>
          <w:lang w:val="el-GR"/>
        </w:rPr>
        <w:t xml:space="preserve"> </w:t>
      </w:r>
      <w:r>
        <w:rPr>
          <w:b/>
          <w:sz w:val="28"/>
          <w:lang w:val="el-GR"/>
        </w:rPr>
        <w:tab/>
        <w:t>Ε</w:t>
      </w:r>
      <w:r>
        <w:rPr>
          <w:b/>
          <w:sz w:val="22"/>
          <w:lang w:val="el-GR"/>
        </w:rPr>
        <w:t xml:space="preserve">ΜΒΑΔΑ </w:t>
      </w:r>
      <w:r>
        <w:rPr>
          <w:b/>
          <w:sz w:val="28"/>
          <w:lang w:val="el-GR"/>
        </w:rPr>
        <w:t>Π</w:t>
      </w:r>
      <w:r>
        <w:rPr>
          <w:b/>
          <w:sz w:val="22"/>
          <w:lang w:val="el-GR"/>
        </w:rPr>
        <w:t>ΟΛΥΓΩΝΩΝ</w:t>
      </w:r>
    </w:p>
    <w:p>
      <w:pPr>
        <w:pStyle w:val="Normal"/>
        <w:tabs>
          <w:tab w:val="clear" w:pos="720"/>
          <w:tab w:val="left" w:pos="5387" w:leader="dot"/>
        </w:tabs>
        <w:spacing w:lineRule="auto" w:line="312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7"/>
        <w:ind w:right="3459" w:hanging="0"/>
        <w:rPr/>
      </w:pPr>
      <w:r>
        <w:rPr/>
        <w:t>Ερωτήσεις του τύπου «Σωστό-Λάθος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61"/>
        <w:gridCol w:w="1134"/>
      </w:tblGrid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ν δύο τρίγωνα έχουν ίσα εμβαδά, τότε τα τρίγωνα αυτά είναι ίσ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ν ένα τρίγωνο χωρίζεται από μια διχοτόμο του σε δύο ισοδύναμα τρίγωνα, τότε είναι ισοσκελές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ν ένα τρίγωνο χωρίζεται από ένα ύψος του σε δύο ισεμβαδικά τρίγωνα, τότε είναι ισοσκελές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Ένα τρίγωνο χωρίζεται από μία διάμεσό του σε δύο ισοδύναμα τρίγων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ύο ισοδύναμα ορθογώνια τρίγωνα είναι ίσα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 τύπος του Ήρωνα Ε =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 - 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 - 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 - 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ισχύει μόνο σε ορθογώνια τρίγωνα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 xml:space="preserve">Ο τύπος Ε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όπου δ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δ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οι διαγώνιοι ενός τετραπλεύρου ισχύει σε κάθε τετράπλευρο με κάθετες διαγώνιου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ύο τρίγωνα όμοια και ισεμβαδικά είναι ίσα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Δύο τετράγωνα τα οποία έχουν ίσα εμβαδά είναι ίσα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 λόγος των εμβαδών δύο ισοπλεύρων τριγώνων είναι ίσος με το τετράγωνο του λόγου των υψών του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 xml:space="preserve">Αν οι γωνίες Α και Δ των τριγώνων ΑΒΓ και ΔΕΖ είναι συμπληρωματικές, τότ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Ζ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Α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ΔΖ</m:t>
                  </m:r>
                </m:den>
              </m:f>
            </m:oMath>
            <w:r>
              <w:rPr>
                <w:sz w:val="22"/>
                <w:lang w:val="el-GR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Σε τετράπλευρο ΑΒΓΔ, αν Μ είναι το μέσο της διαγωνίου ΒΔ, τότε τα σχήματα ΑΜΓΔ και ΑΜΓΒ είναι ισοδύναμ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ν οι πλευρές τετραγώνου αυξηθούν κατά 4 cm η καθεμία, τότε το εμβαδόν του αυξάνεται κατά 16 cm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Αν η πλευρά τετραγώνου τριπλασιαστεί, τότε το εμβαδόν του 9-πλασιάζεται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Τετράγωνο πλευράς α είναι ισοδύναμο με ισόπλευρο τρίγωνο πλευράς ίσης με τη διαγώνιο του τετραγώνου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Ορθογώνιο παραλληλόγραμμο με διαστάσεις α, β είναι ισοδύναμο με τετράγωνο που έχει πλευρά ίση με τη διαγώνιο του ορθογωνίου παραλληλογράμμου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Ρόμβος με διαγωνίους δ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δ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είναι ισοδύναμος με ορθογώνιο τρίγωνο με κάθετες πλευρές τις διαγώνιες δ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δ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του ρόμβου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Ρόμβος με διαγώνιες δ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δ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είναι ισοδύναμος με ορθογώνιο παραλληλόγραμμο με διαστάσεις δ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δ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>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283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Ισόπλευρο τρίγωνο ΑΒΓ πλευράς 2α είναι ισοδύναμο με τετράγωνο πλευράς 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Ισόπλευρο τρίγωνο ΑΒΓ πλευράς α είναι ισοδύναμο με ρόμβο πλευράς α και οξείας γωνίας 6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 xml:space="preserve">Αν οι γωνίες Α και Δ των τριγώνων ΑΒΓ και ΔΕΖ είναι παραπληρωματικές, τότ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Ζ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Α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ΔΖ</m:t>
                  </m:r>
                </m:den>
              </m:f>
            </m:oMath>
            <w:r>
              <w:rPr>
                <w:sz w:val="22"/>
                <w:lang w:val="el-GR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 xml:space="preserve">Αν τα τρίγωνα ΑΒΓ και ΚΛΜ είναι όμοια με λόγο ομοιότητας λ, τότ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Λ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Κ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lang w:val="el-GR"/>
              </w:rPr>
              <w:t xml:space="preserve"> = λ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, όπου ΑΒ και ΚΛ ομόλογες πλευρές τους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 xml:space="preserve">Το εμβαδό ενός τετραγώνου δίνεται από τον τύπο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, όπου δ η διαγώνιός του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312" w:hanging="425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* </w:t>
            </w:r>
            <w:r>
              <w:rPr>
                <w:sz w:val="22"/>
                <w:lang w:val="el-GR"/>
              </w:rPr>
              <w:t>Η ευθεία που συνδέει τα μέσα των δύο βάσεων τραπεζίου το διαιρεί σε δύο ισοδύναμα τραπέζια.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dot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4026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ωτήσεις πολλαπλής επιλογή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4"/>
        </w:numPr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Δύο τρίγωνα, τα οποία έχουν δύο πλευρές ίσες μία προς μία και ίσα εμβαδά, έχουν αντίστοιχα ίσα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 xml:space="preserve">όλα τα ύψη τους. 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όλες τις διαμέσους τους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τις διαμέσους που αντιστοιχούν στις ίσες πλευρές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τα ύψη που αντιστοιχούν στις ίσες πλευρές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τις διχοτόμους που αντιστοιχούν στις ίσες πλευρές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 xml:space="preserve">Ένα ορθογώνιο παραλληλό-γραμμο ΕΖΗΘ και ένα τρίγωνο ΑΒΓ έχουν ίσα εμβαδά και το ύψος ΑΔ του τριγώνου είναι ίσο με την πλευρά ΕΖ. Από τις παρακάτω σχέσεις σωστή είναι η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9675</wp:posOffset>
                </wp:positionH>
                <wp:positionV relativeFrom="paragraph">
                  <wp:posOffset>-40005</wp:posOffset>
                </wp:positionV>
                <wp:extent cx="225234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2249805" cy="88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805" cy="88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100.85pt;mso-wrap-distance-left:9pt;mso-wrap-distance-right:9pt;mso-wrap-distance-top:0pt;mso-wrap-distance-bottom:0pt;margin-top:-3.1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2249805" cy="883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805" cy="88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ΒΓ = ΕΘ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ΑΔ = ΕΘ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ΕΘ = 2ΒΓ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ΕΘ = ΑΓ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 xml:space="preserve">ΗΖ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3"/>
        </w:numPr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 xml:space="preserve">Αν ο λόγος των περιμέτρων δύο όμοιων πολυγώνων είναι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, τότε ο λόγος των εμβαδών είναι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lang w:val="el-GR"/>
        </w:rPr>
        <w:t>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lang w:val="el-GR"/>
        </w:rPr>
        <w:t>.</w:t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2"/>
          <w:lang w:val="el-GR"/>
        </w:rPr>
        <w:t>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 xml:space="preserve">Ο τύπος Ε =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(δ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, δ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οι διαγώνιες ενός τετραπλεύρου) εκφράζει το εμβαδό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ενός τετραπλεύρου με δύο από τις πλευρές του ίσες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ενός τετραπλεύρου με τις πλευρές του κάθετες ανά δύο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ενός τετραπλεύρου με κάθετες διαγώνιους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ενός ορθογωνίου με διαγώνιες που έχουν σχέση δ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2δ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ενός ισοσκελούς τραπεζίου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3"/>
        </w:numPr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Σε ισόπλευρο τρίγωνο πλευράς γ το εμβαδόν του ισούται με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γ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 xml:space="preserve">γ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υ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γ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γ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 xml:space="preserve">Αν σε δύο τρίγωνα ΑΒΓ, Α΄ΒΓ συμβαίνει ΑΑ΄ // ΒΓ τότ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06875</wp:posOffset>
                </wp:positionH>
                <wp:positionV relativeFrom="paragraph">
                  <wp:posOffset>206375</wp:posOffset>
                </wp:positionV>
                <wp:extent cx="1795145" cy="10979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object w:dxaOrig="2217" w:dyaOrig="13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0.85pt;height:68.05pt" filled="f" o:ole="">
                                  <v:imagedata r:id="rId5" o:title=""/>
                                </v:shape>
                                <o:OLEObject Type="Embed" ProgID="" ShapeID="ole_rId4" DrawAspect="Content" ObjectID="_3972496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86.45pt;mso-wrap-distance-left:9pt;mso-wrap-distance-right:9pt;mso-wrap-distance-top:0pt;mso-wrap-distance-bottom:0pt;margin-top:16.2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object w:dxaOrig="2217" w:dyaOrig="13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0.85pt;height:68.05pt" filled="f" o:ole="">
                            <v:imagedata r:id="rId7" o:title=""/>
                          </v:shape>
                          <o:OLEObject Type="Embed" ProgID="" ShapeID="ole_rId6" DrawAspect="Content" ObjectID="_12956323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(ΑΒΓ) = (Α΄ΒΓ).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τρίγωνο ΑΒΓ = τρίγωνο Α΄ΒΓ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γωνία Α΄ = Α.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γωνία Α΄ = 9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 - Α.</w:t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 xml:space="preserve">τρίγωνο ΑΒΓ </w:t>
      </w:r>
      <w:r>
        <w:rPr>
          <w:rFonts w:eastAsia="Symbol" w:cs="Symbol" w:ascii="Symbol" w:hAnsi="Symbol"/>
          <w:sz w:val="22"/>
          <w:lang w:val="el-GR"/>
        </w:rPr>
        <w:t></w:t>
      </w:r>
      <w:r>
        <w:rPr>
          <w:sz w:val="22"/>
          <w:lang w:val="el-GR"/>
        </w:rPr>
        <w:t xml:space="preserve"> τρίγωνο Α΄ΒΓ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 xml:space="preserve">Η διάμεσος ενός τριγώνου το χωρίζει σε δύο ισοδύναμα τρίγωνα 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μόνο όταν το τρίγωνο είναι ισοσκελές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μόνο όταν το τρίγωνο είναι ορθογώνιο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μόνο όταν το τρίγωνο είναι αμβλυγώνιο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πάντα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μόνο όταν το τρίγωνο είναι ισόπλευρο.</w:t>
      </w:r>
      <w:r>
        <w:rPr>
          <w:b/>
          <w:sz w:val="22"/>
          <w:lang w:val="el-GR"/>
        </w:rPr>
        <w:t xml:space="preserve"> </w:t>
      </w:r>
      <w:r>
        <w:rPr>
          <w:sz w:val="22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Σε δύο τρίγωνα ΑΒΓ και Α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Β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Γ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ο τύπος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lang w:val="el-GR"/>
        </w:rPr>
        <w:t xml:space="preserve"> ισχύει όταν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γωνία Γ = Γ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.</w:t>
        <w:tab/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γωνία Β = Β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ab/>
        <w:t>.</w:t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γωνία Α = 18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 - Β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- Γ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.</w:t>
      </w:r>
      <w:r>
        <w:rPr>
          <w:sz w:val="22"/>
          <w:vertAlign w:val="subscript"/>
          <w:lang w:val="el-GR"/>
        </w:rPr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γωνία Α = 9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 + Α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.</w:t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γωνία Α = Α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 ή  γωνία (Α + Α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) = 18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12"/>
        <w:ind w:left="283" w:right="57" w:hanging="283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Το ύψος ΑΔ ενός τριγώνου ΑΒΓ το χωρίζει σε  δύο ισοδύναμα τρίγωνα όταν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γωνία Α = 9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>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γωνία Α = Β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γωνία Α = 6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 = Β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ΒΓ = ΑΓ.</w:t>
        <w:tab/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ΒΓ = ΑΒ.</w:t>
      </w:r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 xml:space="preserve">10. </w:t>
        <w:tab/>
        <w:t xml:space="preserve">* </w:t>
      </w:r>
      <w:r>
        <w:rPr>
          <w:sz w:val="22"/>
          <w:lang w:val="el-GR"/>
        </w:rPr>
        <w:t>Ένα τραπέζιο με βάσεις β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, β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και ύψος υ είναι ισοδύναμο με ένα ορθογώνιο του οποίου οι διαστάσεις είνα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β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+ β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και υ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και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β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+ υ και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και 2υ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 xml:space="preserve">2υ και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 xml:space="preserve">11. </w:t>
        <w:tab/>
        <w:t xml:space="preserve">* </w:t>
      </w:r>
      <w:r>
        <w:rPr>
          <w:sz w:val="22"/>
          <w:lang w:val="el-GR"/>
        </w:rPr>
        <w:t xml:space="preserve">Ο τύπος Ε =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- 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- 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- γ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2"/>
          <w:lang w:val="el-GR"/>
        </w:rPr>
        <w:t xml:space="preserve"> δίνει το εμβαδόν ενός τριγώνου με πλευρές α, β, γ αν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τ = α + β + γ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2α = 2 (τ - β)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 xml:space="preserve">α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 xml:space="preserve">τ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τ = αβημΓ.</w:t>
      </w:r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 xml:space="preserve">12. </w:t>
        <w:tab/>
        <w:t xml:space="preserve">* </w:t>
      </w:r>
      <w:r>
        <w:rPr>
          <w:sz w:val="22"/>
          <w:lang w:val="el-GR"/>
        </w:rPr>
        <w:t>Αν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, 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τα εμβαδά δύο ομοίων πολυγώνων και λ ο λόγος ομοιότητάς τους, τότε ισχύει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.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ab/>
        <w:t>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  <w:lang w:val="el-GR"/>
        </w:rPr>
        <w:t>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λ =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>.</w:t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 xml:space="preserve">λ = 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>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Ε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.Ε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= λ.</w:t>
      </w:r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 xml:space="preserve">13. * </w:t>
      </w:r>
      <w:r>
        <w:rPr>
          <w:sz w:val="22"/>
          <w:lang w:val="el-GR"/>
        </w:rPr>
        <w:t xml:space="preserve">Αν ΑΒΓΔ τραπέζιο και Σ το σημείο τομής των διαγωνίων του, τότε ισχύε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89755</wp:posOffset>
                </wp:positionH>
                <wp:positionV relativeFrom="paragraph">
                  <wp:posOffset>142875</wp:posOffset>
                </wp:positionV>
                <wp:extent cx="1608455" cy="10979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1606550" cy="8655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86.45pt;mso-wrap-distance-left:9pt;mso-wrap-distance-right:9pt;mso-wrap-distance-top:0pt;mso-wrap-distance-bottom:0pt;margin-top:11.2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1606550" cy="8655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655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(ΣΑΔ) = (ΣΒΓ).</w:t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(ΣΑΒ) = (ΣΔΓ).</w:t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(ΣΒΓ) = (ΣΑΔ) + (ΣΔΓ).</w:t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(ΑΒΓ) = (ΑΔΓ).</w:t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(ΣΑΔ) = 2 (ΣΒΓ).</w:t>
      </w:r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 xml:space="preserve">14. </w:t>
        <w:tab/>
        <w:t xml:space="preserve">* </w:t>
      </w:r>
      <w:r>
        <w:rPr>
          <w:sz w:val="22"/>
          <w:lang w:val="el-GR"/>
        </w:rPr>
        <w:t>Το εμβαδόν ισόπλευρου τριγώνου είναι 4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cm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 Η κάθε πλευρά του είναι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  <w:t>4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cm.</w:t>
        <w:tab/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>8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cm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4</w:t>
      </w:r>
      <w:r>
        <w:rPr>
          <w:sz w:val="22"/>
          <w:lang w:val="el-GR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cm.</w:t>
        <w:tab/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4 cm.</w:t>
        <w:tab/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2"/>
          <w:lang w:val="el-GR"/>
        </w:rPr>
        <w:t xml:space="preserve"> cm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3" w:hanging="425"/>
        <w:jc w:val="both"/>
        <w:rPr/>
      </w:pPr>
      <w:r>
        <w:rPr>
          <w:b/>
          <w:sz w:val="22"/>
          <w:lang w:val="el-GR"/>
        </w:rPr>
        <w:t xml:space="preserve">15. </w:t>
        <w:tab/>
        <w:t xml:space="preserve">* </w:t>
      </w:r>
      <w:r>
        <w:rPr>
          <w:sz w:val="22"/>
          <w:lang w:val="el-GR"/>
        </w:rPr>
        <w:t xml:space="preserve">Το εμβαδόν τριγώνου ΑΒΓ ισούται με 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γημΑ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βσυνΓ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βγσυν (9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 - Α)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γ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γσυνΒ.</w:t>
      </w:r>
    </w:p>
    <w:p>
      <w:pPr>
        <w:pStyle w:val="Normal"/>
        <w:numPr>
          <w:ilvl w:val="0"/>
          <w:numId w:val="0"/>
        </w:numPr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 xml:space="preserve">16.  </w:t>
        <w:tab/>
        <w:t xml:space="preserve">* </w:t>
      </w:r>
      <w:r>
        <w:rPr>
          <w:sz w:val="22"/>
          <w:lang w:val="el-GR"/>
        </w:rPr>
        <w:t xml:space="preserve">Το εμβαδόν τετραγώνου με διαγώνιο δ είναι ίσο με 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  <w:t>2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</w:r>
      <w:r>
        <w:rPr>
          <w:sz w:val="22"/>
          <w:vertAlign w:val="superscript"/>
          <w:lang w:val="el-GR"/>
        </w:rPr>
        <w:tab/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  <w:t>δ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l-GR"/>
        </w:rPr>
        <w:tab/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spacing w:lineRule="auto" w:line="312"/>
        <w:ind w:left="284" w:right="57" w:hanging="426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 xml:space="preserve">17. </w:t>
        <w:tab/>
        <w:t xml:space="preserve">* </w:t>
      </w:r>
      <w:r>
        <w:rPr>
          <w:sz w:val="22"/>
          <w:lang w:val="el-GR"/>
        </w:rPr>
        <w:t>Σε ορθογώνιο τρίγωνο ΑΒΓ (γωνία Α = 9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>) το εμβαδόν του είναι ίσο με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βημΑ.</w:t>
        <w:tab/>
        <w:tab/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βγ.</w:t>
        <w:tab/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γημΑ.</w:t>
      </w:r>
    </w:p>
    <w:p>
      <w:pPr>
        <w:pStyle w:val="Normal"/>
        <w:numPr>
          <w:ilvl w:val="0"/>
          <w:numId w:val="0"/>
        </w:numPr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βγσυνΑ.</w:t>
        <w:tab/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βγ.</w:t>
      </w:r>
    </w:p>
    <w:p>
      <w:pPr>
        <w:pStyle w:val="Normal"/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12"/>
        <w:ind w:left="284" w:right="57" w:hanging="426"/>
        <w:jc w:val="both"/>
        <w:rPr/>
      </w:pPr>
      <w:r>
        <w:rPr>
          <w:b/>
          <w:sz w:val="22"/>
          <w:lang w:val="el-GR"/>
        </w:rPr>
        <w:t xml:space="preserve">* </w:t>
      </w:r>
      <w:r>
        <w:rPr>
          <w:sz w:val="22"/>
          <w:lang w:val="el-GR"/>
        </w:rPr>
        <w:t>Αν ένα τετράπλευρο έχει κάθετες τις διαγώνιές του δ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, δ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>, τότε το εμβαδόν του ισούται με</w:t>
      </w:r>
    </w:p>
    <w:p>
      <w:pPr>
        <w:pStyle w:val="Normal"/>
        <w:spacing w:lineRule="auto" w:line="312"/>
        <w:ind w:left="284" w:right="57" w:hanging="0"/>
        <w:jc w:val="both"/>
        <w:rPr/>
      </w:pPr>
      <w:r>
        <w:rPr>
          <w:b/>
          <w:sz w:val="22"/>
          <w:lang w:val="el-GR"/>
        </w:rPr>
        <w:t xml:space="preserve">Α.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  <w:t xml:space="preserve">   </w:t>
      </w: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Γ. </w:t>
      </w:r>
      <w:r>
        <w:rPr>
          <w:sz w:val="22"/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Δ.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>.</w:t>
        <w:tab/>
      </w:r>
      <w:r>
        <w:rPr>
          <w:b/>
          <w:sz w:val="22"/>
          <w:lang w:val="el-GR"/>
        </w:rPr>
        <w:t xml:space="preserve">Ε. </w:t>
      </w:r>
      <w:r>
        <w:rPr>
          <w:sz w:val="22"/>
          <w:lang w:val="el-GR"/>
        </w:rPr>
        <w:t>δ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.δ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>.</w:t>
      </w:r>
    </w:p>
    <w:p>
      <w:pPr>
        <w:pStyle w:val="Normal"/>
        <w:tabs>
          <w:tab w:val="clear" w:pos="720"/>
          <w:tab w:val="left" w:pos="5387" w:leader="dot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5387" w:leader="dot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4593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ωτήσεις αντιστοίχι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 xml:space="preserve">1. </w:t>
        <w:tab/>
        <w:t xml:space="preserve">* </w:t>
      </w:r>
      <w:r>
        <w:rPr/>
        <w:t>Να αντιστοιχίσετε κάθε σχήμα της στήλης Α με το εμβαδό του στη στήλη Β.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.</w:t>
            </w:r>
          </w:p>
          <w:p>
            <w:pPr>
              <w:pStyle w:val="Normal"/>
              <w:spacing w:lineRule="auto" w:line="312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598930" cy="12814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>2.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616075" cy="15767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lang w:val="el-GR"/>
              </w:rPr>
              <w:t>3.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1183005" cy="149415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Α)                    </w:t>
            </w:r>
            <w:r>
              <w:rPr>
                <w:sz w:val="22"/>
                <w:lang w:val="el-GR"/>
              </w:rPr>
              <w:t>3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b/>
                <w:sz w:val="22"/>
                <w:lang w:val="el-GR"/>
              </w:rPr>
              <w:t xml:space="preserve">Β)                    </w:t>
            </w:r>
            <w:r>
              <w:rPr>
                <w:sz w:val="22"/>
                <w:lang w:val="el-GR"/>
              </w:rPr>
              <w:t>80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b/>
                <w:sz w:val="22"/>
                <w:lang w:val="el-GR"/>
              </w:rPr>
              <w:t xml:space="preserve">Γ)                    </w:t>
            </w:r>
            <w:r>
              <w:rPr>
                <w:sz w:val="22"/>
                <w:lang w:val="el-GR"/>
              </w:rPr>
              <w:t>60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b/>
                <w:sz w:val="22"/>
                <w:lang w:val="el-GR"/>
              </w:rPr>
              <w:t xml:space="preserve">Δ)                    </w:t>
            </w:r>
            <w:r>
              <w:rPr>
                <w:sz w:val="22"/>
                <w:lang w:val="el-GR"/>
              </w:rPr>
              <w:t>96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Ε)                    </w:t>
            </w:r>
            <w:r>
              <w:rPr>
                <w:sz w:val="22"/>
                <w:lang w:val="el-GR"/>
              </w:rPr>
              <w:t>9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/>
      </w:pPr>
      <w:r>
        <w:br w:type="page"/>
      </w:r>
      <w:r>
        <w:rPr>
          <w:b/>
          <w:sz w:val="22"/>
          <w:lang w:val="el-GR"/>
        </w:rPr>
        <w:t xml:space="preserve">2. * </w:t>
      </w:r>
      <w:r>
        <w:rPr/>
        <w:t>Να αντιστοιχίσετε κάθε σχήμα της στήλης Α με το εμβαδόν του στη στήλη Β.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35" w:hanging="35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. </w:t>
            </w:r>
          </w:p>
          <w:p>
            <w:pPr>
              <w:pStyle w:val="Normal"/>
              <w:spacing w:lineRule="auto" w:line="312"/>
              <w:ind w:left="35" w:hanging="35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1794510" cy="8274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ind w:left="1027" w:hanging="1027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1027" w:hanging="1027"/>
              <w:rPr>
                <w:lang w:val="el-GR"/>
              </w:rPr>
            </w:pPr>
            <w:r>
              <w:rPr>
                <w:b/>
                <w:lang w:val="el-GR"/>
              </w:rPr>
              <w:t xml:space="preserve">2. </w:t>
            </w:r>
          </w:p>
          <w:p>
            <w:pPr>
              <w:pStyle w:val="Normal"/>
              <w:spacing w:lineRule="auto" w:line="312"/>
              <w:ind w:left="1027" w:hanging="1027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450340" cy="142684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ind w:left="1027" w:hanging="1027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1027" w:hanging="1027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3. </w:t>
            </w:r>
          </w:p>
          <w:p>
            <w:pPr>
              <w:pStyle w:val="Normal"/>
              <w:spacing w:lineRule="auto" w:line="312"/>
              <w:ind w:left="1027" w:hanging="1027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440815" cy="20129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ind w:left="-107" w:firstLine="107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b/>
                <w:sz w:val="22"/>
                <w:lang w:val="el-GR"/>
              </w:rPr>
              <w:t xml:space="preserve">Α)                    </w:t>
            </w:r>
            <w:r>
              <w:rPr>
                <w:sz w:val="22"/>
                <w:lang w:val="el-GR"/>
              </w:rPr>
              <w:t>12,5</w:t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b/>
                <w:sz w:val="22"/>
                <w:lang w:val="el-GR"/>
              </w:rPr>
              <w:t xml:space="preserve">Β)                    </w:t>
            </w:r>
            <w:r>
              <w:rPr>
                <w:sz w:val="22"/>
                <w:lang w:val="el-GR"/>
              </w:rPr>
              <w:t>25</w:t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Γ)                    </w:t>
            </w:r>
            <w:r>
              <w:rPr>
                <w:sz w:val="22"/>
                <w:lang w:val="el-GR"/>
              </w:rPr>
              <w:t>3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</m:rad>
            </m:oMath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)               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Ε)                    </w:t>
            </w:r>
            <w:r>
              <w:rPr>
                <w:sz w:val="22"/>
                <w:lang w:val="el-GR"/>
              </w:rPr>
              <w:t>12</w:t>
            </w:r>
          </w:p>
        </w:tc>
      </w:tr>
    </w:tbl>
    <w:p>
      <w:pPr>
        <w:pStyle w:val="Normal"/>
        <w:spacing w:lineRule="auto" w:line="312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3. </w:t>
        <w:tab/>
        <w:t xml:space="preserve">* </w:t>
      </w:r>
      <w:r>
        <w:rPr>
          <w:sz w:val="22"/>
          <w:lang w:val="el-GR"/>
        </w:rPr>
        <w:t>Οι ισότητες στη στήλη Α εκφράζουν εμβαδά και περιέχουν στοιχεία του διπλανού σχήματος. Οι προτάσεις στη στήλη Β προσδιορίζουν τα στοιχεία του διπλανού σχήματος, όπως αυτά χρησιμοποιούνται στις ισότητες της στήλης Α. Να αντιστοιχίσετε τις ισότητες της στήλης Α με τις προτάσεις της στήλης Β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rPr>
          <w:b/>
          <w:b/>
          <w:sz w:val="2"/>
          <w:lang w:val="el-GR"/>
        </w:rPr>
      </w:pPr>
      <w:r>
        <w:rPr>
          <w:b/>
          <w:sz w:val="2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298315</wp:posOffset>
                </wp:positionH>
                <wp:positionV relativeFrom="paragraph">
                  <wp:posOffset>-1344930</wp:posOffset>
                </wp:positionV>
                <wp:extent cx="1699895" cy="172212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1158240" cy="153162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53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35.6pt;mso-wrap-distance-left:9pt;mso-wrap-distance-right:9pt;mso-wrap-distance-top:0pt;mso-wrap-distance-bottom:0pt;margin-top:-105.9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1158240" cy="153162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53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84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.        </w:t>
            </w:r>
            <w:r>
              <w:rPr>
                <w:sz w:val="22"/>
                <w:lang w:val="el-GR"/>
              </w:rPr>
              <w:t xml:space="preserve">(ΔΑΓ) = </w:t>
            </w: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.        </w:t>
            </w:r>
            <w:r>
              <w:rPr>
                <w:sz w:val="22"/>
                <w:lang w:val="el-GR"/>
              </w:rPr>
              <w:t xml:space="preserve">(ΑΒΓΔ) = </w:t>
            </w: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84" w:hanging="0"/>
              <w:rPr/>
            </w:pPr>
            <w:r>
              <w:rPr>
                <w:b/>
                <w:sz w:val="22"/>
                <w:lang w:val="el-GR"/>
              </w:rPr>
              <w:t xml:space="preserve">3.         </w:t>
            </w:r>
            <w:r>
              <w:rPr>
                <w:sz w:val="22"/>
                <w:lang w:val="el-GR"/>
              </w:rPr>
              <w:t>ΕΖ.ΖΗ = (ΕΖΗΘ)</w:t>
            </w:r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4.         </w:t>
            </w:r>
            <w:r>
              <w:rPr>
                <w:sz w:val="22"/>
                <w:lang w:val="el-GR"/>
              </w:rPr>
              <w:t xml:space="preserve">(ΑΔΒ) = </w:t>
            </w:r>
            <w:r>
              <w:rPr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84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Α)     </w:t>
            </w:r>
            <w:r>
              <w:rPr>
                <w:sz w:val="22"/>
                <w:lang w:val="el-GR"/>
              </w:rPr>
              <w:t>ΑΓ, ΔΒ διαγώνιοι του ΑΒΓΔ</w:t>
            </w:r>
          </w:p>
          <w:p>
            <w:pPr>
              <w:pStyle w:val="Normal"/>
              <w:spacing w:lineRule="auto" w:line="312"/>
              <w:ind w:left="85" w:hanging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/>
            </w:pPr>
            <w:r>
              <w:rPr>
                <w:b/>
                <w:sz w:val="22"/>
                <w:lang w:val="el-GR"/>
              </w:rPr>
              <w:t xml:space="preserve">Β)     </w:t>
            </w:r>
            <w:r>
              <w:rPr>
                <w:sz w:val="22"/>
                <w:lang w:val="el-GR"/>
              </w:rPr>
              <w:t>ΕΖ ύψος του ΕΖΗΘ</w:t>
            </w:r>
          </w:p>
          <w:p>
            <w:pPr>
              <w:pStyle w:val="Normal"/>
              <w:spacing w:lineRule="auto" w:line="312"/>
              <w:ind w:left="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/>
            </w:pPr>
            <w:r>
              <w:rPr>
                <w:b/>
                <w:sz w:val="22"/>
                <w:lang w:val="el-GR"/>
              </w:rPr>
              <w:t xml:space="preserve">Γ)     </w:t>
            </w:r>
            <w:r>
              <w:rPr>
                <w:sz w:val="22"/>
                <w:lang w:val="el-GR"/>
              </w:rPr>
              <w:t>ΔΒ βάση του τριγώνου ΑΔΒ</w:t>
            </w:r>
          </w:p>
          <w:p>
            <w:pPr>
              <w:pStyle w:val="Normal"/>
              <w:spacing w:lineRule="auto" w:line="312"/>
              <w:ind w:left="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/>
            </w:pPr>
            <w:r>
              <w:rPr>
                <w:b/>
                <w:sz w:val="22"/>
                <w:lang w:val="el-GR"/>
              </w:rPr>
              <w:t xml:space="preserve">Δ)     </w:t>
            </w:r>
            <w:r>
              <w:rPr>
                <w:sz w:val="22"/>
                <w:lang w:val="el-GR"/>
              </w:rPr>
              <w:t>ΔΚ ύψος του τριγώνου ΑΔΓ</w:t>
            </w:r>
          </w:p>
          <w:p>
            <w:pPr>
              <w:pStyle w:val="Normal"/>
              <w:spacing w:lineRule="auto" w:line="312"/>
              <w:ind w:left="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/>
            </w:pPr>
            <w:r>
              <w:rPr>
                <w:b/>
                <w:sz w:val="22"/>
                <w:lang w:val="el-GR"/>
              </w:rPr>
              <w:t xml:space="preserve">Ε)     </w:t>
            </w:r>
            <w:r>
              <w:rPr>
                <w:sz w:val="22"/>
                <w:lang w:val="el-GR"/>
              </w:rPr>
              <w:t>ΑΓ βάση του τριγώνου ΑΒΓ</w:t>
            </w:r>
          </w:p>
          <w:p>
            <w:pPr>
              <w:pStyle w:val="Normal"/>
              <w:spacing w:lineRule="auto" w:line="312"/>
              <w:ind w:left="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5" w:hanging="192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b/>
                <w:sz w:val="22"/>
                <w:lang w:val="el-GR"/>
              </w:rPr>
              <w:t xml:space="preserve">ΣΤ)     </w:t>
            </w:r>
            <w:r>
              <w:rPr>
                <w:sz w:val="22"/>
                <w:lang w:val="el-GR"/>
              </w:rPr>
              <w:t>ΔΒ βάση του τριγώνου ΔΓ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0"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 xml:space="preserve">4.  * </w:t>
      </w:r>
      <w:r>
        <w:rPr/>
        <w:t>Να αντιστοιχίσετε κάθε σχήμα της στήλης Α με έναν τύπο της στήλης Β ο οποίος εκφράζει το εμβαδόν του.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.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777240" cy="129159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.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1412875" cy="99822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3.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1548765" cy="99314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4.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1315085" cy="128143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Α)         </w:t>
            </w:r>
            <w:r>
              <w:rPr>
                <w:sz w:val="22"/>
                <w:lang w:val="el-GR"/>
              </w:rPr>
              <w:t xml:space="preserve">Ε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Β)         </w:t>
            </w:r>
            <w:r>
              <w:rPr>
                <w:sz w:val="22"/>
                <w:lang w:val="el-GR"/>
              </w:rPr>
              <w:t xml:space="preserve">Ε = ΑΔ.ΒΓ 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Γ)         </w:t>
            </w:r>
            <w:r>
              <w:rPr>
                <w:sz w:val="22"/>
                <w:lang w:val="el-GR"/>
              </w:rPr>
              <w:t>Ε = ΑΒ.ΑΕ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Δ)         </w:t>
            </w:r>
            <w:r>
              <w:rPr>
                <w:sz w:val="22"/>
                <w:lang w:val="el-GR"/>
              </w:rPr>
              <w:t>Ε = ΑΔ.ΔΓ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Ε)         </w:t>
            </w:r>
            <w:r>
              <w:rPr>
                <w:sz w:val="22"/>
                <w:lang w:val="el-GR"/>
              </w:rPr>
              <w:t xml:space="preserve">Ε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142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ΣΤ)         </w:t>
            </w:r>
            <w:r>
              <w:rPr>
                <w:sz w:val="22"/>
                <w:lang w:val="el-GR"/>
              </w:rPr>
              <w:t xml:space="preserve">Ε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/>
      </w:pPr>
      <w:r>
        <w:rPr>
          <w:b/>
          <w:sz w:val="22"/>
          <w:lang w:val="el-GR"/>
        </w:rPr>
        <w:t xml:space="preserve">5.  </w:t>
        <w:tab/>
        <w:t xml:space="preserve">* </w:t>
      </w:r>
      <w:r>
        <w:rPr/>
        <w:t>Να αντιστοιχίσετε κάθε σχήμα της στήλης Α με έναν τύπο της στήλης Β ο οποίος εκφράζει το εμβαδόν του.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. </w:t>
            </w:r>
          </w:p>
          <w:p>
            <w:pPr>
              <w:pStyle w:val="Normal"/>
              <w:spacing w:lineRule="auto" w:line="312"/>
              <w:jc w:val="center"/>
              <w:rPr>
                <w:lang w:val="el-GR"/>
              </w:rPr>
            </w:pPr>
            <w:r>
              <w:rPr>
                <w:lang w:val="el-GR"/>
              </w:rPr>
              <w:object w:dxaOrig="1496" w:dyaOrig="243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4.8pt;height:121.8pt" filled="f" o:ole="">
                  <v:imagedata r:id="rId23" o:title=""/>
                </v:shape>
                <o:OLEObject Type="Embed" ProgID="" ShapeID="ole_rId22" DrawAspect="Content" ObjectID="_489945943" r:id="rId22"/>
              </w:object>
            </w:r>
          </w:p>
          <w:p>
            <w:pPr>
              <w:pStyle w:val="Normal"/>
              <w:spacing w:lineRule="auto" w:line="312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. </w:t>
            </w:r>
          </w:p>
          <w:p>
            <w:pPr>
              <w:pStyle w:val="Normal"/>
              <w:spacing w:lineRule="auto" w:line="312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522095" cy="130302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3. </w:t>
            </w:r>
          </w:p>
          <w:p>
            <w:pPr>
              <w:pStyle w:val="Normal"/>
              <w:spacing w:lineRule="auto" w:line="312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632585" cy="108394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4.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1768475" cy="9690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Α)    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ΑΓ.ΒΓ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Β)         </w:t>
            </w:r>
            <w:r>
              <w:rPr>
                <w:sz w:val="22"/>
                <w:lang w:val="el-GR"/>
              </w:rPr>
              <w:t xml:space="preserve">ΑΒ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Γ)    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)    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ΑΒ.ΒΓ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Ε)    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ΑΓ.ΒΓ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142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ΣΤ)    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right="57" w:hanging="284"/>
        <w:jc w:val="both"/>
        <w:rPr/>
      </w:pPr>
      <w:r>
        <w:br w:type="page"/>
      </w:r>
      <w:r>
        <w:rPr>
          <w:b/>
          <w:sz w:val="22"/>
          <w:lang w:val="el-GR"/>
        </w:rPr>
        <w:t xml:space="preserve">6. </w:t>
        <w:tab/>
        <w:t xml:space="preserve">* </w:t>
      </w:r>
      <w:r>
        <w:rPr>
          <w:sz w:val="22"/>
          <w:lang w:val="el-GR"/>
        </w:rPr>
        <w:t>Στη στήλη Α υπάρχουν ευθύγραμμα σχήματα. Στη στήλη Β υπάρχουν εμ</w:t>
      </w:r>
      <w:r>
        <w:rPr/>
        <w:t>βαδά. Να αντιστοιχίσετε κάθε σχήμα της στήλης Α με το εμβαδόν του στη στήλη Β.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34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. </w:t>
            </w:r>
          </w:p>
          <w:p>
            <w:pPr>
              <w:pStyle w:val="Normal"/>
              <w:spacing w:lineRule="auto" w:line="312"/>
              <w:ind w:left="35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715645" cy="114935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ind w:left="35" w:hanging="0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. </w:t>
            </w:r>
          </w:p>
          <w:p>
            <w:pPr>
              <w:pStyle w:val="Normal"/>
              <w:spacing w:lineRule="auto" w:line="312"/>
              <w:ind w:left="35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603375" cy="6350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ind w:left="35" w:hanging="0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3. </w:t>
            </w:r>
          </w:p>
          <w:p>
            <w:pPr>
              <w:pStyle w:val="Normal"/>
              <w:spacing w:lineRule="auto" w:line="312"/>
              <w:ind w:left="35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295400" cy="76136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ind w:left="35" w:hanging="0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4. </w:t>
            </w:r>
          </w:p>
          <w:p>
            <w:pPr>
              <w:pStyle w:val="Normal"/>
              <w:spacing w:lineRule="auto" w:line="312"/>
              <w:ind w:left="35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476375" cy="79121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ind w:left="35" w:hanging="0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5. </w:t>
            </w:r>
          </w:p>
          <w:p>
            <w:pPr>
              <w:pStyle w:val="Normal"/>
              <w:spacing w:lineRule="auto" w:line="312"/>
              <w:ind w:left="35" w:hanging="0"/>
              <w:jc w:val="center"/>
              <w:rPr>
                <w:sz w:val="22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148715" cy="113982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Α)         </w:t>
            </w:r>
            <w:r>
              <w:rPr>
                <w:sz w:val="22"/>
                <w:lang w:val="el-GR"/>
              </w:rPr>
              <w:t>8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Β)         </w:t>
            </w:r>
            <w:r>
              <w:rPr>
                <w:sz w:val="22"/>
                <w:lang w:val="el-GR"/>
              </w:rPr>
              <w:t>7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vertAlign w:val="superscript"/>
                <w:lang w:val="el-GR"/>
              </w:rPr>
            </w:pPr>
            <w:r>
              <w:rPr>
                <w:sz w:val="22"/>
                <w:vertAlign w:val="superscript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Γ)         </w:t>
            </w:r>
            <w:r>
              <w:rPr>
                <w:sz w:val="22"/>
                <w:lang w:val="el-GR"/>
              </w:rPr>
              <w:t>6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)         </w:t>
            </w:r>
            <w:r>
              <w:rPr>
                <w:sz w:val="22"/>
                <w:lang w:val="el-GR"/>
              </w:rPr>
              <w:t>4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Ε)         </w:t>
            </w:r>
            <w:r>
              <w:rPr>
                <w:sz w:val="22"/>
                <w:lang w:val="el-GR"/>
              </w:rPr>
              <w:t>3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vertAlign w:val="superscript"/>
                <w:lang w:val="el-GR"/>
              </w:rPr>
            </w:pPr>
            <w:r>
              <w:rPr>
                <w:sz w:val="22"/>
                <w:vertAlign w:val="superscript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vertAlign w:val="superscript"/>
                <w:lang w:val="el-GR"/>
              </w:rPr>
            </w:pPr>
            <w:r>
              <w:rPr>
                <w:sz w:val="22"/>
                <w:vertAlign w:val="superscript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142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ΣΤ)         </w:t>
            </w:r>
            <w:r>
              <w:rPr>
                <w:sz w:val="22"/>
                <w:lang w:val="el-GR"/>
              </w:rPr>
              <w:t>2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Ζ)         </w:t>
            </w: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Η)       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"/>
          <w:lang w:val="el-GR"/>
        </w:rPr>
      </w:pPr>
      <w:r>
        <w:rPr>
          <w:sz w:val="2"/>
          <w:lang w:val="el-GR"/>
        </w:rPr>
      </w:r>
    </w:p>
    <w:sectPr>
      <w:footerReference w:type="default" r:id="rId32"/>
      <w:type w:val="nextPage"/>
      <w:pgSz w:w="11906" w:h="16838"/>
      <w:pgMar w:left="2381" w:right="2381" w:gutter="0" w:header="0" w:top="3119" w:footer="2552" w:bottom="3119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 "/>
      <w:lvlJc w:val="left"/>
      <w:pPr>
        <w:tabs>
          <w:tab w:val="num" w:pos="283"/>
        </w:tabs>
        <w:ind w:left="141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  <w:rPr>
        <w:sz w:val="22"/>
        <w:i w:val="false"/>
        <w:b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141" w:hanging="283"/>
      </w:pPr>
      <w:rPr>
        <w:sz w:val="22"/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3459" w:hanging="0"/>
      <w:outlineLvl w:val="6"/>
    </w:pPr>
    <w:rPr>
      <w:b/>
      <w:sz w:val="22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St6z0">
    <w:name w:val="WW8NumSt6z0"/>
    <w:qFormat/>
    <w:rPr>
      <w:b/>
      <w:i w:val="false"/>
      <w:sz w:val="22"/>
    </w:rPr>
  </w:style>
  <w:style w:type="character" w:styleId="WW8NumSt8z0">
    <w:name w:val="WW8NumSt8z0"/>
    <w:qFormat/>
    <w:rPr>
      <w:b/>
      <w:i w:val="false"/>
      <w:sz w:val="22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8">
    <w:name w:val="Λίστα με κουκκίδες"/>
    <w:basedOn w:val="Normal"/>
    <w:qFormat/>
    <w:pPr>
      <w:numPr>
        <w:ilvl w:val="0"/>
        <w:numId w:val="9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oleObject" Target="embeddings/oleObject3.bin"/><Relationship Id="rId23" Type="http://schemas.openxmlformats.org/officeDocument/2006/relationships/image" Target="media/image15.e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08:27:00Z</dcterms:created>
  <dc:creator>**</dc:creator>
  <dc:description/>
  <dc:language>en-US</dc:language>
  <cp:lastModifiedBy>KEE</cp:lastModifiedBy>
  <cp:lastPrinted>1998-11-19T11:50:00Z</cp:lastPrinted>
  <dcterms:modified xsi:type="dcterms:W3CDTF">2000-06-20T13:25:00Z</dcterms:modified>
  <cp:revision>28</cp:revision>
  <dc:subject/>
  <dc:title>Jacques Delors</dc:title>
</cp:coreProperties>
</file>