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Διδακτικό πλαίσιο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Χημεία Γ Γυμνασίου. Εξουδετέρωση. Διάρκεια : 1 διδακτική ώρ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Φύλλο εργασίας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Ονοματεπώνυμο: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40"/>
          <w:szCs w:val="40"/>
          <w:u w:val="single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40"/>
          <w:szCs w:val="40"/>
          <w:u w:val="single"/>
        </w:rPr>
        <w:t xml:space="preserve">Α)Πείραμα επίδειξης: Το «κρασί» γίνεται νερό. 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Συζήτησε με την ομάδα σου και γράψε μια πιθανή εξήγηση για το φαινόμενο που παρακολούθησε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40"/>
          <w:szCs w:val="40"/>
          <w:u w:val="single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40"/>
          <w:szCs w:val="40"/>
          <w:u w:val="single"/>
        </w:rPr>
        <w:t>Β) Πείραμα 2 σε μικροκλίμακα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Στόχοι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: α) Να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διαπιστώσεις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 το χρώμα ενός δείκτη στην όξινη-βασική περιοχή 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β) Να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κατατάξεις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 ένα διάλυμα άγνωστης ουσίας στην όξινη ή την βασική περιοχή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γ) Να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εξουδετερώσεις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 ένα όξινο και ένα βασικό διάλυμα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Απαιτούμενα υλικά και αντιδραστήρια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eastAsia="TimesNewRoman,Bold;MS Mincho" w:cs="TimesNewRoman,Bold;MS Mincho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/>
                <w:bCs/>
                <w:color w:val="000000"/>
                <w:sz w:val="28"/>
                <w:szCs w:val="28"/>
              </w:rPr>
              <w:t>Αντιδραστήρια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eastAsia="TimesNewRoman,Bold;MS Mincho" w:cs="TimesNewRoman,Bold;MS Mincho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/>
                <w:bCs/>
                <w:color w:val="000000"/>
                <w:sz w:val="28"/>
                <w:szCs w:val="28"/>
              </w:rPr>
              <w:t>Υλικά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Δείκτης  μπλέ της βρωμοθυμόλη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Πλαστικοποιημένη διαφάνεια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Ξύδι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Διάλυμα αμμωνίας εμπορίου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Απιονισμένο νερό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Διάλυμα «δηλητήριο μέλισσας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Διάλυμα «δηλητήριο σφήκας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Cs/>
          <w:color w:val="000000"/>
          <w:sz w:val="28"/>
          <w:szCs w:val="28"/>
          <w:lang w:val="en-US"/>
        </w:rPr>
      </w:pP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Εκτέλεση πειράματος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275</wp:posOffset>
                </wp:positionH>
                <wp:positionV relativeFrom="paragraph">
                  <wp:posOffset>50165</wp:posOffset>
                </wp:positionV>
                <wp:extent cx="219075" cy="90805"/>
                <wp:effectExtent l="5080" t="10795" r="82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90720"/>
                        </a:xfrm>
                        <a:prstGeom prst="rightArrow">
                          <a:avLst>
                            <a:gd name="adj1" fmla="val 50000"/>
                            <a:gd name="adj2" fmla="val 6041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-23.25pt;margin-top:3.95pt;width:17.2pt;height:7.1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1) Έλεγχος χρώματος δείκτη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rPr>
          <w:rFonts w:ascii="Georgia" w:hAnsi="Georgia" w:eastAsia="TimesNewRoman,Bold;MS Mincho" w:cs="TimesNewRoman,Bold;MS Mincho"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Για να διαπιστώσεις το χρώμα του δείκτη κυανό της βρωμοθυμόλης σε όξινα, βασικά και ουδέτερα διαλύματα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 xml:space="preserve">τοποθέτησε 2-3 σταγόνες του 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δείκτη μπλέ της βρωμοθυμόλης στα </w:t>
      </w:r>
      <w:r>
        <w:rPr>
          <w:rFonts w:eastAsia="TimesNewRoman,Bold;MS Mincho" w:cs="TimesNewRoman,Bold;MS Mincho" w:ascii="Georgia" w:hAnsi="Georgia"/>
          <w:b/>
          <w:bCs/>
          <w:sz w:val="28"/>
          <w:szCs w:val="28"/>
        </w:rPr>
        <w:t>κελιά 1 έως και 9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 της πλαστικοποιημένης διαφάνειας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rPr/>
      </w:pP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Στο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κελί 1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 πρόσθεσε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2 σταγόνες ξύδι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rPr/>
      </w:pP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Στο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κελί 2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 πρόσθεσε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2 σταγόνες απιονισμένο νερό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rPr>
          <w:rFonts w:ascii="Georgia" w:hAnsi="Georgia" w:eastAsia="TimesNewRoman,Bold;MS Mincho" w:cs="TimesNewRoman,Bold;MS Mincho"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Στο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κελί 3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 πρόσθεσε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2 σταγόνες διαλύματος αμμωνίας εμπορίου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>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Σημείωσε</w:t>
      </w:r>
      <w:r>
        <w:rPr/>
        <w:t xml:space="preserve"> τα χρώματα που παρατήρησες στον παρακάτω πίνακα</w:t>
      </w:r>
    </w:p>
    <w:tbl>
      <w:tblPr>
        <w:tblW w:w="10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294"/>
        <w:gridCol w:w="3294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 xml:space="preserve">Κελί 1: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 xml:space="preserve">Κελί 2: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 xml:space="preserve">Κελί 3: </w:t>
            </w:r>
          </w:p>
        </w:tc>
      </w:tr>
    </w:tbl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TimesNewRoman,Bold;MS Mincho"/>
          <w:bCs/>
          <w:color w:val="000000"/>
          <w:sz w:val="28"/>
          <w:szCs w:val="28"/>
        </w:rPr>
      </w:pPr>
      <w:r>
        <w:rPr>
          <w:rFonts w:eastAsia="Georgia" w:cs="Georgia" w:ascii="Georgia" w:hAnsi="Georgia"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Arial,Bold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85725</wp:posOffset>
                </wp:positionV>
                <wp:extent cx="219075" cy="90805"/>
                <wp:effectExtent l="5080" t="10795" r="825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90720"/>
                        </a:xfrm>
                        <a:prstGeom prst="rightArrow">
                          <a:avLst>
                            <a:gd name="adj1" fmla="val 50000"/>
                            <a:gd name="adj2" fmla="val 6041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8.75pt;margin-top:6.75pt;width:17.2pt;height:7.1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,Bold" w:ascii="Georgia" w:hAnsi="Georgia"/>
          <w:b/>
          <w:bCs/>
          <w:sz w:val="28"/>
          <w:szCs w:val="28"/>
        </w:rPr>
        <w:t>2) Έλεγχος χαρακτήρα άγνωστων ουσιών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TimesNewRoman" w:ascii="Georgia" w:hAnsi="Georgia"/>
          <w:color w:val="000000"/>
          <w:sz w:val="28"/>
          <w:szCs w:val="28"/>
        </w:rPr>
        <w:t>Προκειμένου να διαπιστώσεις το χαρακτήρα του δηλητηρίου της μέλισσας και της σφήκας</w:t>
      </w:r>
      <w:r>
        <w:rPr>
          <w:rFonts w:cs="Georgia" w:ascii="Georgia" w:hAnsi="Georgia"/>
          <w:color w:val="000000"/>
          <w:sz w:val="28"/>
          <w:szCs w:val="28"/>
        </w:rPr>
        <w:t xml:space="preserve">: 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NewRoman" w:ascii="Georgia" w:hAnsi="Georgia"/>
          <w:color w:val="000000"/>
          <w:sz w:val="28"/>
          <w:szCs w:val="28"/>
        </w:rPr>
        <w:t xml:space="preserve">Στα </w:t>
      </w:r>
      <w:r>
        <w:rPr>
          <w:rFonts w:cs="TimesNewRoman" w:ascii="Georgia" w:hAnsi="Georgia"/>
          <w:b/>
          <w:color w:val="000000"/>
          <w:sz w:val="28"/>
          <w:szCs w:val="28"/>
        </w:rPr>
        <w:t xml:space="preserve">κελιά </w:t>
      </w:r>
      <w:r>
        <w:rPr>
          <w:rFonts w:cs="Georgia" w:ascii="Georgia" w:hAnsi="Georgia"/>
          <w:b/>
          <w:color w:val="000000"/>
          <w:sz w:val="28"/>
          <w:szCs w:val="28"/>
        </w:rPr>
        <w:t>4,5 και 6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NewRoman" w:ascii="Georgia" w:hAnsi="Georgia"/>
          <w:color w:val="000000"/>
          <w:sz w:val="28"/>
          <w:szCs w:val="28"/>
        </w:rPr>
        <w:t xml:space="preserve">προσθέστε 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2 </w:t>
      </w:r>
      <w:r>
        <w:rPr>
          <w:rFonts w:cs="TimesNewRoman" w:ascii="Georgia" w:hAnsi="Georgia"/>
          <w:b/>
          <w:color w:val="000000"/>
          <w:sz w:val="28"/>
          <w:szCs w:val="28"/>
        </w:rPr>
        <w:t>σταγόνες δηλ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ητήριο </w:t>
      </w:r>
      <w:r>
        <w:rPr>
          <w:rFonts w:cs="TimesNewRoman" w:ascii="Georgia" w:hAnsi="Georgia"/>
          <w:b/>
          <w:color w:val="000000"/>
          <w:sz w:val="28"/>
          <w:szCs w:val="28"/>
        </w:rPr>
        <w:t>μέλισσας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60" w:leader="none"/>
        </w:tabs>
        <w:autoSpaceDE w:val="false"/>
        <w:spacing w:lineRule="auto" w:line="240" w:before="0" w:after="0"/>
        <w:contextualSpacing/>
        <w:rPr>
          <w:rFonts w:ascii="Georgia" w:hAnsi="Georgia" w:cs="Georgia"/>
          <w:color w:val="000000"/>
          <w:sz w:val="28"/>
          <w:szCs w:val="28"/>
        </w:rPr>
      </w:pPr>
      <w:r>
        <w:rPr>
          <w:rFonts w:cs="TimesNewRoman" w:ascii="Georgia" w:hAnsi="Georgia"/>
          <w:color w:val="000000"/>
          <w:sz w:val="28"/>
          <w:szCs w:val="28"/>
        </w:rPr>
        <w:t xml:space="preserve">Στα </w:t>
      </w:r>
      <w:r>
        <w:rPr>
          <w:rFonts w:cs="TimesNewRoman" w:ascii="Georgia" w:hAnsi="Georgia"/>
          <w:b/>
          <w:color w:val="000000"/>
          <w:sz w:val="28"/>
          <w:szCs w:val="28"/>
        </w:rPr>
        <w:t xml:space="preserve">κελία </w:t>
      </w:r>
      <w:r>
        <w:rPr>
          <w:rFonts w:cs="Georgia" w:ascii="Georgia" w:hAnsi="Georgia"/>
          <w:b/>
          <w:color w:val="000000"/>
          <w:sz w:val="28"/>
          <w:szCs w:val="28"/>
        </w:rPr>
        <w:t>7,8 και 9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NewRoman" w:ascii="Georgia" w:hAnsi="Georgia"/>
          <w:color w:val="000000"/>
          <w:sz w:val="28"/>
          <w:szCs w:val="28"/>
        </w:rPr>
        <w:t xml:space="preserve">προσθέστε 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2 </w:t>
      </w:r>
      <w:r>
        <w:rPr>
          <w:rFonts w:cs="TimesNewRoman" w:ascii="Georgia" w:hAnsi="Georgia"/>
          <w:b/>
          <w:color w:val="000000"/>
          <w:sz w:val="28"/>
          <w:szCs w:val="28"/>
        </w:rPr>
        <w:t>σταγόνες δηλ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ητήριο </w:t>
      </w:r>
      <w:r>
        <w:rPr>
          <w:rFonts w:cs="TimesNewRoman" w:ascii="Georgia" w:hAnsi="Georgia"/>
          <w:b/>
          <w:color w:val="000000"/>
          <w:sz w:val="28"/>
          <w:szCs w:val="28"/>
        </w:rPr>
        <w:t>σφήκας</w:t>
      </w:r>
      <w:r>
        <w:rPr>
          <w:rFonts w:cs="Georgia" w:ascii="Georgia" w:hAnsi="Georgia"/>
          <w:color w:val="000000"/>
          <w:sz w:val="28"/>
          <w:szCs w:val="28"/>
        </w:rPr>
        <w:t>.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Σημείωσε</w:t>
      </w:r>
      <w:r>
        <w:rPr/>
        <w:t xml:space="preserve"> τα χρώματα που παρατήρησες στον παρακάτω πίνακα</w:t>
      </w:r>
    </w:p>
    <w:tbl>
      <w:tblPr>
        <w:tblW w:w="10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294"/>
        <w:gridCol w:w="3294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Κελί 4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Κελί 5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Κελί 6: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Κελί 7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Κελί 8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Κελί 9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Georgia" w:hAnsi="Georgia" w:cs="TimesNewRoman"/>
          <w:b/>
          <w:b/>
          <w:color w:val="000000"/>
          <w:sz w:val="28"/>
          <w:szCs w:val="28"/>
        </w:rPr>
      </w:pPr>
      <w:r>
        <w:rPr>
          <w:rFonts w:cs="TimesNewRoman" w:ascii="Georgia" w:hAnsi="Georgia"/>
          <w:b/>
          <w:color w:val="000000"/>
          <w:sz w:val="28"/>
          <w:szCs w:val="28"/>
        </w:rPr>
        <w:t>Συμπέρασμα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Georgia" w:hAnsi="Georgia"/>
          <w:color w:val="000000"/>
          <w:sz w:val="28"/>
          <w:szCs w:val="28"/>
        </w:rPr>
        <w:t xml:space="preserve">Τι χαρακτήρα έχει κάθε δηλητήριο </w:t>
      </w:r>
      <w:r>
        <w:rPr>
          <w:rFonts w:cs="Georgia" w:ascii="Georgia" w:hAnsi="Georgia"/>
          <w:color w:val="000000"/>
          <w:sz w:val="28"/>
          <w:szCs w:val="28"/>
        </w:rPr>
        <w:t>(</w:t>
      </w:r>
      <w:r>
        <w:rPr>
          <w:rFonts w:cs="TimesNewRoman" w:ascii="Georgia" w:hAnsi="Georgia"/>
          <w:color w:val="000000"/>
          <w:sz w:val="28"/>
          <w:szCs w:val="28"/>
        </w:rPr>
        <w:t>όξινο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TimesNewRoman" w:ascii="Georgia" w:hAnsi="Georgia"/>
          <w:color w:val="000000"/>
          <w:sz w:val="28"/>
          <w:szCs w:val="28"/>
        </w:rPr>
        <w:t>ουδέτερο ή βασικό</w:t>
      </w:r>
      <w:r>
        <w:rPr>
          <w:rFonts w:cs="Georgia" w:ascii="Georgia" w:hAnsi="Georgia"/>
          <w:color w:val="000000"/>
          <w:sz w:val="28"/>
          <w:szCs w:val="28"/>
        </w:rPr>
        <w:t>) ;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TimesNewRoman" w:ascii="Georgia" w:hAnsi="Georgia"/>
          <w:color w:val="000000"/>
          <w:sz w:val="28"/>
          <w:szCs w:val="28"/>
        </w:rPr>
        <w:t>Δηλητήριο Μέλισσας     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TimesNewRoman" w:ascii="Georgia" w:hAnsi="Georgia"/>
          <w:color w:val="000000"/>
          <w:sz w:val="28"/>
          <w:szCs w:val="28"/>
        </w:rPr>
        <w:t>Δηλητήριο Σφήκας …………………….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TimesNewRoman"/>
          <w:b/>
          <w:b/>
          <w:color w:val="000000"/>
          <w:sz w:val="28"/>
          <w:szCs w:val="28"/>
          <w:u w:val="single"/>
        </w:rPr>
      </w:pPr>
      <w:r>
        <w:rPr>
          <w:rFonts w:cs="TimesNewRoman" w:ascii="Georgia" w:hAnsi="Georgia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TimesNewRoman"/>
          <w:b/>
          <w:b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5275</wp:posOffset>
                </wp:positionH>
                <wp:positionV relativeFrom="paragraph">
                  <wp:posOffset>70485</wp:posOffset>
                </wp:positionV>
                <wp:extent cx="219075" cy="90805"/>
                <wp:effectExtent l="5080" t="10795" r="825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90720"/>
                        </a:xfrm>
                        <a:prstGeom prst="rightArrow">
                          <a:avLst>
                            <a:gd name="adj1" fmla="val 50000"/>
                            <a:gd name="adj2" fmla="val 6041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3.25pt;margin-top:5.55pt;width:17.2pt;height:7.1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NewRoman" w:ascii="Georgia" w:hAnsi="Georgia"/>
          <w:b/>
          <w:color w:val="000000"/>
          <w:sz w:val="28"/>
          <w:szCs w:val="28"/>
          <w:u w:val="single"/>
        </w:rPr>
        <w:t xml:space="preserve">3) Εξουδετέρωση δηλητηρίου. 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TimesNewRoman"/>
          <w:color w:val="000000"/>
          <w:sz w:val="28"/>
          <w:szCs w:val="28"/>
        </w:rPr>
      </w:pPr>
      <w:r>
        <w:rPr>
          <w:rFonts w:cs="TimesNewRoman" w:ascii="Georgia" w:hAnsi="Georgia"/>
          <w:color w:val="000000"/>
          <w:sz w:val="28"/>
          <w:szCs w:val="28"/>
        </w:rPr>
        <w:t>Γνωρίζεις ότι αν σε τσιμπήσει μέλισσα ή σφήκα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TimesNewRoman" w:ascii="Georgia" w:hAnsi="Georgia"/>
          <w:color w:val="000000"/>
          <w:sz w:val="28"/>
          <w:szCs w:val="28"/>
        </w:rPr>
        <w:t>μπορείς να αδρανοποιήσεις το δηλητήριό τους μεταβάλλοντας το χαρακτήρα του δηλητηρίου</w:t>
      </w:r>
      <w:r>
        <w:rPr>
          <w:rFonts w:cs="Georgia" w:ascii="Georgia" w:hAnsi="Georgia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TimesNewRoman"/>
          <w:color w:val="000000"/>
          <w:sz w:val="28"/>
          <w:szCs w:val="28"/>
        </w:rPr>
      </w:pPr>
      <w:r>
        <w:rPr>
          <w:rFonts w:cs="TimesNewRoman" w:ascii="Georgia" w:hAnsi="Georgia"/>
          <w:color w:val="000000"/>
          <w:sz w:val="28"/>
          <w:szCs w:val="28"/>
        </w:rPr>
        <w:t>Συζήτησε με την ομάδα σου ποιος είναι ο πιο καταλληλότερος τρόπος για να πραγματοποιηθεί αυτή η μεταβολή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NewRoman" w:ascii="Georgia" w:hAnsi="Georgia"/>
          <w:color w:val="000000"/>
          <w:sz w:val="28"/>
          <w:szCs w:val="28"/>
        </w:rPr>
        <w:t>Προσθέτοντας ξίδι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TimesNewRoman" w:ascii="Georgia" w:hAnsi="Georgia"/>
          <w:color w:val="000000"/>
          <w:sz w:val="28"/>
          <w:szCs w:val="28"/>
        </w:rPr>
        <w:t>νερό ή αμμωνία</w:t>
      </w:r>
      <w:r>
        <w:rPr>
          <w:rFonts w:cs="Georgia" w:ascii="Georgia" w:hAnsi="Georgia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426" w:hanging="284"/>
        <w:contextualSpacing/>
        <w:rPr/>
      </w:pPr>
      <w:r>
        <w:rPr>
          <w:rFonts w:cs="TimesNewRoman" w:ascii="Georgia" w:hAnsi="Georgia"/>
          <w:color w:val="000000"/>
          <w:sz w:val="28"/>
          <w:szCs w:val="28"/>
        </w:rPr>
        <w:t>Στην διαφάνεια πραγματοποίησε τις αναμίξεις των χημικών ουσιών που περιγράφονται παρακάτω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Georgia" w:hAnsi="Georgia"/>
          <w:color w:val="000000"/>
          <w:sz w:val="28"/>
          <w:szCs w:val="28"/>
        </w:rPr>
        <w:t>α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NewRoman" w:ascii="Georgia" w:hAnsi="Georgia"/>
          <w:color w:val="000000"/>
          <w:sz w:val="28"/>
          <w:szCs w:val="28"/>
        </w:rPr>
        <w:t xml:space="preserve">Στα </w:t>
      </w:r>
      <w:r>
        <w:rPr>
          <w:rFonts w:cs="TimesNewRoman" w:ascii="Georgia" w:hAnsi="Georgia"/>
          <w:b/>
          <w:color w:val="000000"/>
          <w:sz w:val="28"/>
          <w:szCs w:val="28"/>
        </w:rPr>
        <w:t xml:space="preserve">κελιά 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4 </w:t>
      </w:r>
      <w:r>
        <w:rPr>
          <w:rFonts w:cs="TimesNewRoman" w:ascii="Georgia" w:hAnsi="Georgia"/>
          <w:b/>
          <w:color w:val="000000"/>
          <w:sz w:val="28"/>
          <w:szCs w:val="28"/>
        </w:rPr>
        <w:t xml:space="preserve">και </w:t>
      </w:r>
      <w:r>
        <w:rPr>
          <w:rFonts w:cs="Georgia" w:ascii="Georgia" w:hAnsi="Georgia"/>
          <w:b/>
          <w:color w:val="000000"/>
          <w:sz w:val="28"/>
          <w:szCs w:val="28"/>
        </w:rPr>
        <w:t>7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NewRoman" w:ascii="Georgia" w:hAnsi="Georgia"/>
          <w:color w:val="000000"/>
          <w:sz w:val="28"/>
          <w:szCs w:val="28"/>
        </w:rPr>
        <w:t xml:space="preserve">προσθέστε 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2 </w:t>
      </w:r>
      <w:r>
        <w:rPr>
          <w:rFonts w:cs="TimesNewRoman" w:ascii="Georgia" w:hAnsi="Georgia"/>
          <w:b/>
          <w:color w:val="000000"/>
          <w:sz w:val="28"/>
          <w:szCs w:val="28"/>
        </w:rPr>
        <w:t>σταγόνες ξιδιού</w:t>
      </w:r>
      <w:r>
        <w:rPr>
          <w:rFonts w:cs="Georgia" w:ascii="Georgia" w:hAnsi="Georgia"/>
          <w:b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Georgia" w:hAnsi="Georgia"/>
          <w:color w:val="000000"/>
          <w:sz w:val="28"/>
          <w:szCs w:val="28"/>
        </w:rPr>
        <w:t>β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NewRoman" w:ascii="Georgia" w:hAnsi="Georgia"/>
          <w:color w:val="000000"/>
          <w:sz w:val="28"/>
          <w:szCs w:val="28"/>
        </w:rPr>
        <w:t xml:space="preserve">Στα </w:t>
      </w:r>
      <w:r>
        <w:rPr>
          <w:rFonts w:cs="TimesNewRoman" w:ascii="Georgia" w:hAnsi="Georgia"/>
          <w:b/>
          <w:color w:val="000000"/>
          <w:sz w:val="28"/>
          <w:szCs w:val="28"/>
        </w:rPr>
        <w:t>κελιά</w:t>
      </w:r>
      <w:r>
        <w:rPr>
          <w:rFonts w:cs="TimesNewRoman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5 </w:t>
      </w:r>
      <w:r>
        <w:rPr>
          <w:rFonts w:cs="TimesNewRoman" w:ascii="Georgia" w:hAnsi="Georgia"/>
          <w:b/>
          <w:color w:val="000000"/>
          <w:sz w:val="28"/>
          <w:szCs w:val="28"/>
        </w:rPr>
        <w:t xml:space="preserve">και 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8 </w:t>
      </w:r>
      <w:r>
        <w:rPr>
          <w:rFonts w:cs="TimesNewRoman" w:ascii="Georgia" w:hAnsi="Georgia"/>
          <w:color w:val="000000"/>
          <w:sz w:val="28"/>
          <w:szCs w:val="28"/>
        </w:rPr>
        <w:t xml:space="preserve">προσθέστε 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2 </w:t>
      </w:r>
      <w:r>
        <w:rPr>
          <w:rFonts w:cs="TimesNewRoman" w:ascii="Georgia" w:hAnsi="Georgia"/>
          <w:b/>
          <w:color w:val="000000"/>
          <w:sz w:val="28"/>
          <w:szCs w:val="28"/>
        </w:rPr>
        <w:t>σταγόνες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TimesNewRoman" w:ascii="Georgia" w:hAnsi="Georgia"/>
          <w:b/>
          <w:color w:val="000000"/>
          <w:sz w:val="28"/>
          <w:szCs w:val="28"/>
        </w:rPr>
        <w:t>νερού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Georgia" w:hAnsi="Georgia"/>
          <w:color w:val="000000"/>
          <w:sz w:val="28"/>
          <w:szCs w:val="28"/>
        </w:rPr>
        <w:t>γ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  <w:r>
        <w:rPr>
          <w:rFonts w:cs="TimesNewRoman" w:ascii="Georgia" w:hAnsi="Georgia"/>
          <w:color w:val="000000"/>
          <w:sz w:val="28"/>
          <w:szCs w:val="28"/>
        </w:rPr>
        <w:t xml:space="preserve">Στα </w:t>
      </w:r>
      <w:r>
        <w:rPr>
          <w:rFonts w:cs="TimesNewRoman" w:ascii="Georgia" w:hAnsi="Georgia"/>
          <w:b/>
          <w:color w:val="000000"/>
          <w:sz w:val="28"/>
          <w:szCs w:val="28"/>
        </w:rPr>
        <w:t>κελιά</w:t>
      </w:r>
      <w:r>
        <w:rPr>
          <w:rFonts w:cs="TimesNewRoman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6 </w:t>
      </w:r>
      <w:r>
        <w:rPr>
          <w:rFonts w:cs="TimesNewRoman" w:ascii="Georgia" w:hAnsi="Georgia"/>
          <w:b/>
          <w:color w:val="000000"/>
          <w:sz w:val="28"/>
          <w:szCs w:val="28"/>
        </w:rPr>
        <w:t xml:space="preserve">και </w:t>
      </w:r>
      <w:r>
        <w:rPr>
          <w:rFonts w:cs="Georgia" w:ascii="Georgia" w:hAnsi="Georgia"/>
          <w:b/>
          <w:color w:val="000000"/>
          <w:sz w:val="28"/>
          <w:szCs w:val="28"/>
        </w:rPr>
        <w:t>9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TimesNewRoman" w:ascii="Georgia" w:hAnsi="Georgia"/>
          <w:color w:val="000000"/>
          <w:sz w:val="28"/>
          <w:szCs w:val="28"/>
        </w:rPr>
        <w:t xml:space="preserve">προσθέστε 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2 </w:t>
      </w:r>
      <w:r>
        <w:rPr>
          <w:rFonts w:cs="TimesNewRoman" w:ascii="Georgia" w:hAnsi="Georgia"/>
          <w:b/>
          <w:color w:val="000000"/>
          <w:sz w:val="28"/>
          <w:szCs w:val="28"/>
        </w:rPr>
        <w:t>σταγόνες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TimesNewRoman" w:ascii="Georgia" w:hAnsi="Georgia"/>
          <w:b/>
          <w:color w:val="000000"/>
          <w:sz w:val="28"/>
          <w:szCs w:val="28"/>
        </w:rPr>
        <w:t>δ</w:t>
      </w:r>
      <w:r>
        <w:rPr>
          <w:rFonts w:cs="Georgia" w:ascii="Georgia" w:hAnsi="Georgia"/>
          <w:b/>
          <w:color w:val="000000"/>
          <w:sz w:val="28"/>
          <w:szCs w:val="28"/>
        </w:rPr>
        <w:t>/</w:t>
      </w:r>
      <w:r>
        <w:rPr>
          <w:rFonts w:cs="TimesNewRoman" w:ascii="Georgia" w:hAnsi="Georgia"/>
          <w:b/>
          <w:color w:val="000000"/>
          <w:sz w:val="28"/>
          <w:szCs w:val="28"/>
        </w:rPr>
        <w:t>τος αμμωνίας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TimesNewRoman"/>
          <w:color w:val="000000"/>
          <w:sz w:val="28"/>
          <w:szCs w:val="28"/>
        </w:rPr>
      </w:pPr>
      <w:r>
        <w:rPr>
          <w:rFonts w:cs="TimesNewRoman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TimesNewRoman" w:ascii="Georgia" w:hAnsi="Georgia"/>
          <w:color w:val="000000"/>
          <w:sz w:val="28"/>
          <w:szCs w:val="28"/>
        </w:rPr>
        <w:t xml:space="preserve">Παρατήρησε τις μεταβολές και συμπλήρωσε τις παρακάτω προτάσεις. 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Μπορούμε να μεταβάλλουμε το χαρακτήρα ενός όξινου διαλύματος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 xml:space="preserve">προσθέτοντας </w:t>
      </w:r>
      <w:r>
        <w:rPr>
          <w:rFonts w:cs="Georgia" w:ascii="Georgia" w:hAnsi="Georgia"/>
          <w:b/>
          <w:bCs/>
          <w:color w:val="000000"/>
          <w:sz w:val="28"/>
          <w:szCs w:val="28"/>
        </w:rPr>
        <w:t xml:space="preserve"> ………………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Μπορούμε να μεταβάλλουμε το χαρακτήρα ενός βασικού διαλύματος προσθέτοντας …………………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Arial,Bold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Arial,Bold"/>
          <w:b/>
          <w:b/>
          <w:bCs/>
          <w:color w:val="000000"/>
          <w:sz w:val="40"/>
          <w:szCs w:val="40"/>
        </w:rPr>
      </w:pPr>
      <w:r>
        <w:rPr>
          <w:rFonts w:eastAsia="TimesNewRoman,Bold;MS Mincho" w:cs="Arial,Bold" w:ascii="Georgia" w:hAnsi="Georgia"/>
          <w:b/>
          <w:bCs/>
          <w:color w:val="000000"/>
          <w:sz w:val="40"/>
          <w:szCs w:val="40"/>
        </w:rPr>
        <w:t>Γ) Η θεωρητική περιγραφή του φαινομένου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 xml:space="preserve">Παρακολούθησε την  εξήγηση του φαινομένου της εξουδετέρωσης στην παρουσίαση και σε συνεργασία με την ομάδα σου συμπλήρωσε τις παρακάτω προτάσεις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 xml:space="preserve">Εξουδετέρωση είναι η χημική 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</w:rPr>
        <w:t xml:space="preserve">………………..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μεταξύ των κατιόντων ………………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 xml:space="preserve">που προέρχονται από ένα 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</w:rPr>
        <w:t xml:space="preserve"> ………………….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 xml:space="preserve">με τα ανιόντα …………………..που προέρχονται από μια  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</w:rPr>
        <w:t xml:space="preserve">……………………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προς σχηματισμό μορίων…………………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</w:rPr>
        <w:t xml:space="preserve"> 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Η χημική εξίσωση που περιγράφει το φαινόμενο είναι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Η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  <w:vertAlign w:val="superscript"/>
        </w:rPr>
        <w:t>+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 xml:space="preserve"> + ΟΗ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  <w:vertAlign w:val="superscript"/>
        </w:rPr>
        <w:t>-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>→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 xml:space="preserve"> 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40"/>
          <w:szCs w:val="40"/>
          <w:u w:val="single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40"/>
          <w:szCs w:val="40"/>
          <w:u w:val="single"/>
        </w:rPr>
        <w:t>Δ) Πείραμα 3. Σταδιακή ανάμιξη οξέος με βάση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Σκοπός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α)Να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καταγράψεις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 την μεταβολή του 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  <w:lang w:val="en-US"/>
        </w:rPr>
        <w:t>pH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 σε ένα διάλυμα βάσης στο οποίο προστίθεται σταδιακά οξύ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β) Να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προβλέπεις</w:t>
      </w:r>
      <w:r>
        <w:rPr>
          <w:rFonts w:eastAsia="TimesNewRoman,Bold;MS Mincho" w:cs="TimesNewRoman,Bold;MS Mincho" w:ascii="Georgia" w:hAnsi="Georgia"/>
          <w:bCs/>
          <w:color w:val="000000"/>
          <w:sz w:val="28"/>
          <w:szCs w:val="28"/>
        </w:rPr>
        <w:t xml:space="preserve"> τον χαρακτήρα ενός διαλύματος που προκύπτει από την ανάμιξη διαλυμάτων οξέων και βάσεων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Απαιτούμενα υλικά και αντιδραστήρια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eastAsia="TimesNewRoman,Bold;MS Mincho" w:cs="TimesNewRoman,Bold;MS Mincho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/>
                <w:bCs/>
                <w:color w:val="000000"/>
                <w:sz w:val="28"/>
                <w:szCs w:val="28"/>
              </w:rPr>
              <w:t>Αντιδραστήρια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eorgia" w:hAnsi="Georgia" w:eastAsia="TimesNewRoman,Bold;MS Mincho" w:cs="TimesNewRoman,Bold;MS Mincho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/>
                <w:bCs/>
                <w:color w:val="000000"/>
                <w:sz w:val="28"/>
                <w:szCs w:val="28"/>
              </w:rPr>
              <w:t>Υλικά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 xml:space="preserve">Δείκτης  φαινολοφθαλεϊνη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Ποτήρι ζέσεως 50</w:t>
            </w: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  <w:lang w:val="en-US"/>
              </w:rPr>
              <w:t>ml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Διάλυμα υδροχλωρίου Η</w:t>
            </w: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  <w:lang w:val="en-US"/>
              </w:rPr>
              <w:t>Cl</w:t>
            </w: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 xml:space="preserve"> 0,1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Ογκομετρικός κύλινδρος 10</w:t>
            </w: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  <w:lang w:val="en-US"/>
              </w:rPr>
              <w:t>ml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 xml:space="preserve">Διάλυμα υδροξειδίου του νατρίου </w:t>
            </w: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  <w:lang w:val="en-US"/>
              </w:rPr>
              <w:t>NaOH</w:t>
            </w: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 xml:space="preserve"> 0,1</w:t>
            </w: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Πεχαμετρικό χαρτί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  <w:t>Απιονισμένο νερ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eorgia" w:hAnsi="Georgia" w:eastAsia="TimesNewRoman,Bold;MS Mincho" w:cs="TimesNewRoman,Bold;MS Mincho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NewRoman,Bold;MS Mincho" w:ascii="Georgia" w:hAnsi="Georgia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Εκτέλεση πειράματος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Georgia" w:hAnsi="Georgia" w:eastAsia="TimesNewRoman,Bold;MS Mincho" w:cs="Arial,Bold"/>
          <w:bCs/>
          <w:color w:val="000000"/>
          <w:sz w:val="28"/>
          <w:szCs w:val="28"/>
        </w:rPr>
      </w:pP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Μέτρησε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στον ογκομετρικό κύλινδρο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8 ml διαλύματος  υδροχλωρίου (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  <w:lang w:val="en-US"/>
        </w:rPr>
        <w:t>HCl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)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και άδειασε το στο ποτήρι ζέσεως.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Πρόσθεσε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στο ποτήρι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3-4 σταγόνες δείκτη φαινολοφθαλεϊνη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. Με το πεχαμετρικό χαρτί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 xml:space="preserve">μέτρησε την τιμή του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  <w:lang w:val="en-US"/>
        </w:rPr>
        <w:t>pH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και σημείωσε την  στον πίνακα 1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Georgia" w:hAnsi="Georgia" w:eastAsia="TimesNewRoman,Bold;MS Mincho" w:cs="Arial,Bold"/>
          <w:bCs/>
          <w:color w:val="000000"/>
          <w:sz w:val="28"/>
          <w:szCs w:val="28"/>
        </w:rPr>
      </w:pP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Αφού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ξεπλύνεις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στον νεροχύτη τον ογκομετρικό κύλινδρο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με απιονισμένο νερό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μέτρα 5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  <w:lang w:val="en-US"/>
        </w:rPr>
        <w:t>ml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 xml:space="preserve"> διαλύματος υδροξειδίου του νατρίου(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  <w:lang w:val="en-US"/>
        </w:rPr>
        <w:t>NaOH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)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Arial,Bold"/>
          <w:bCs/>
          <w:color w:val="000000"/>
          <w:sz w:val="28"/>
          <w:szCs w:val="28"/>
        </w:rPr>
      </w:pP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και άδειασε τα στο ποτήρι ζέσεως αναδεύοντας ελαφρά. Με το πεχαμετρικό χαρτί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 xml:space="preserve">μέτρησε την τιμή του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  <w:lang w:val="en-US"/>
        </w:rPr>
        <w:t>pH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και σημείωσε την στον πίνακα 1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Πρόσθεσε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σιγά – σιγά και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ανακινώντας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το ποτήρι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σταγόνες διαλύματος υδροξειδίου του νατρίου (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  <w:lang w:val="en-US"/>
        </w:rPr>
        <w:t>NaOH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)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μέχρι το διάλυμα να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αποκτήσει κόκκινο χρώμα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. Με το πεχαμετρικό χαρτί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 xml:space="preserve">μέτρησε την τιμή του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  <w:lang w:val="en-US"/>
        </w:rPr>
        <w:t>pH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και σημείωσε την στον πίνακα 1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Georgia" w:hAnsi="Georgia" w:eastAsia="TimesNewRoman,Bold;MS Mincho" w:cs="Arial,Bold"/>
          <w:bCs/>
          <w:color w:val="000000"/>
          <w:sz w:val="28"/>
          <w:szCs w:val="28"/>
        </w:rPr>
      </w:pP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Μέτρησε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στον ογκομετρικό κύλινδρο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 xml:space="preserve">3 ml διαλύματος  υδροξειδίου του νατρίου  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>και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 xml:space="preserve"> άδειασε το στο ποτήρι ζέσεως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. Με το πεχαμετρικό χαρτί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 xml:space="preserve">μέτρησε την τιμή του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  <w:lang w:val="en-US"/>
        </w:rPr>
        <w:t>pH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και σημείωσε την  στον πίνακα 1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Αφού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ξεπλύνεις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στον νεροχύτη τον ογκομετρικό κύλινδρο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με απιονισμένο νερό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 xml:space="preserve">μέτρα 8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  <w:lang w:val="en-US"/>
        </w:rPr>
        <w:t>ml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 xml:space="preserve"> διαλύματος υδροχλωρίου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 και άδειασε τα στο ποτήρι ζέσεως αναδεύοντας ελαφρά. Με το πεχαμετρικό χαρτί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 xml:space="preserve">μέτρησε την τιμή του </w:t>
      </w: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  <w:lang w:val="en-US"/>
        </w:rPr>
        <w:t>pH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και σημείωσε την στον πίνακα 1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Arial,Bold"/>
          <w:bCs/>
          <w:color w:val="000000"/>
          <w:sz w:val="28"/>
          <w:szCs w:val="28"/>
        </w:rPr>
      </w:pP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</w:r>
    </w:p>
    <w:p>
      <w:pPr>
        <w:pStyle w:val="Caption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Πίνακας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SEQ Πίνακας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</w:t>
      </w:r>
      <w:r>
        <w:rPr>
          <w:sz w:val="28"/>
          <w:szCs w:val="28"/>
          <w:color w:val="000000"/>
        </w:rPr>
        <w:fldChar w:fldCharType="end"/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95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eastAsia="TimesNewRoman,Bold;MS Mincho" w:cs="Arial,Bold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  <w:t>Διάλυμα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  <w:t xml:space="preserve">Τιμή 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  <w:lang w:val="en-US"/>
              </w:rPr>
              <w:t>pH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Georgia" w:hAnsi="Georgia" w:eastAsia="TimesNewRoman,Bold;MS Mincho" w:cs="Arial,Bold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  <w:lang w:val="en-US"/>
              </w:rPr>
              <w:t xml:space="preserve">8ml 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  <w:t>υδροχλωρίου (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  <w:lang w:val="en-US"/>
              </w:rPr>
              <w:t>HCl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eastAsia="TimesNewRoman,Bold;MS Mincho" w:cs="Arial,Bold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Georgia" w:hAnsi="Georgia" w:eastAsia="TimesNewRoman,Bold;MS Mincho" w:cs="Arial,Bold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  <w:t xml:space="preserve">+ 5 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  <w:lang w:val="en-US"/>
              </w:rPr>
              <w:t>ml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  <w:t xml:space="preserve"> υδροξειδίου του νατρίου(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  <w:lang w:val="en-US"/>
              </w:rPr>
              <w:t>NaOH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eastAsia="TimesNewRoman,Bold;MS Mincho" w:cs="Arial,Bold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Georgia" w:hAnsi="Georgia" w:eastAsia="TimesNewRoman,Bold;MS Mincho" w:cs="Arial,Bold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  <w:t>+ σταγόνες ΝαΟΗ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eastAsia="TimesNewRoman,Bold;MS Mincho" w:cs="Arial,Bold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Georgia" w:hAnsi="Georgia" w:eastAsia="TimesNewRoman,Bold;MS Mincho" w:cs="Arial,Bold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  <w:t>+ 3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  <w:lang w:val="en-US"/>
              </w:rPr>
              <w:t>ml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  <w:t xml:space="preserve">  υδροξειδίου του νατρίου(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  <w:lang w:val="en-US"/>
              </w:rPr>
              <w:t>NaOH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eastAsia="TimesNewRoman,Bold;MS Mincho" w:cs="Arial,Bold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Georgia" w:hAnsi="Georgia" w:eastAsia="TimesNewRoman,Bold;MS Mincho" w:cs="Arial,Bold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  <w:t xml:space="preserve">+ 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  <w:lang w:val="en-US"/>
              </w:rPr>
              <w:t xml:space="preserve">ml 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  <w:t>υδροχλωρίου (</w:t>
            </w: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  <w:lang w:val="en-US"/>
              </w:rPr>
              <w:t>HCl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eastAsia="TimesNewRoman,Bold;MS Mincho" w:cs="Arial,Bold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Arial,Bold" w:ascii="Georgia" w:hAnsi="Georgia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Arial,Bold"/>
          <w:bCs/>
          <w:color w:val="000000"/>
          <w:sz w:val="28"/>
          <w:szCs w:val="28"/>
        </w:rPr>
      </w:pP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Arial,Bold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Arial,Bold" w:ascii="Georgia" w:hAnsi="Georgia"/>
          <w:b/>
          <w:bCs/>
          <w:color w:val="000000"/>
          <w:sz w:val="28"/>
          <w:szCs w:val="28"/>
        </w:rPr>
        <w:t>Συμπεράσματα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Georgia" w:hAnsi="Georgia" w:eastAsia="TimesNewRoman,Bold;MS Mincho" w:cs="Arial,Bold"/>
          <w:bCs/>
          <w:color w:val="000000"/>
          <w:sz w:val="28"/>
          <w:szCs w:val="28"/>
        </w:rPr>
      </w:pP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Έχοντας υπόψη τις τιμές του 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  <w:lang w:val="en-US"/>
        </w:rPr>
        <w:t>pH</w:t>
      </w:r>
      <w:r>
        <w:rPr>
          <w:rFonts w:eastAsia="TimesNewRoman,Bold;MS Mincho" w:cs="Arial,Bold" w:ascii="Georgia" w:hAnsi="Georgia"/>
          <w:bCs/>
          <w:color w:val="000000"/>
          <w:sz w:val="28"/>
          <w:szCs w:val="28"/>
        </w:rPr>
        <w:t xml:space="preserve"> των διαλυμάτων που προκύπτουν σε κάθε στάδιο του πειράματος συζήτησε με την ομάδα σου και συμπλήρωσε τις παρακάτω προτάσεις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Georgia" w:cs="Georgia" w:ascii="Georgia" w:hAnsi="Georgia"/>
          <w:b/>
          <w:bCs/>
          <w:color w:val="000000"/>
          <w:sz w:val="28"/>
          <w:szCs w:val="28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 xml:space="preserve">Κατά τη σταδιακή προσθήκη διαλύματος βάσης σε διάλυμα οξέος το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  <w:lang w:val="en-US"/>
        </w:rPr>
        <w:t>pH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 xml:space="preserve"> του διαλύματος ………………… .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TimesNewRoman,Bold;MS Mincho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 xml:space="preserve">Το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  <w:lang w:val="en-US"/>
        </w:rPr>
        <w:t>pH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 xml:space="preserve"> του τελικού διαλύματος μπορεί να είναι όξινο, ουδέτερο ή βασικό. Είναι :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/>
          <w:b/>
          <w:bCs/>
          <w:color w:val="000000"/>
          <w:sz w:val="28"/>
          <w:szCs w:val="28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……………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.. όταν περισσεύουν τα Η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  <w:vertAlign w:val="superscript"/>
        </w:rPr>
        <w:t>+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 xml:space="preserve">που προέρχονται από το οξύ.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/>
          <w:b/>
          <w:bCs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………………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όταν το πλήθος των Η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  <w:vertAlign w:val="superscript"/>
        </w:rPr>
        <w:t>+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που προέρχονται από το οξύ είναι ίσο με το πλήθος των ΟΗ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  <w:vertAlign w:val="superscript"/>
        </w:rPr>
        <w:t>-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που προέρχονται από τη βάση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</w:rPr>
        <w:t>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Georgia" w:hAnsi="Georgia" w:eastAsia="TimesNewRoman,Bold;MS Mincho" w:cs="TimesNewRoman,Bold;MS Mincho"/>
          <w:b/>
          <w:b/>
          <w:bCs/>
          <w:color w:val="000000"/>
          <w:sz w:val="40"/>
          <w:szCs w:val="40"/>
          <w:u w:val="single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……………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...όταν περισσεύουν τα ΟΗ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  <w:vertAlign w:val="superscript"/>
        </w:rPr>
        <w:t>-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,Bold;MS Mincho" w:cs="TimesNewRoman,Bold;MS Mincho" w:ascii="Georgia" w:hAnsi="Georgia"/>
          <w:b/>
          <w:bCs/>
          <w:color w:val="000000"/>
          <w:sz w:val="28"/>
          <w:szCs w:val="28"/>
        </w:rPr>
        <w:t>που προέρχονται από τη βάση</w:t>
      </w:r>
      <w:r>
        <w:rPr>
          <w:rFonts w:eastAsia="TimesNewRoman,Bold;MS Mincho" w:cs="Georgia" w:ascii="Georgia" w:hAnsi="Georgia"/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40"/>
          <w:szCs w:val="40"/>
          <w:u w:val="single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40"/>
          <w:szCs w:val="4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TimesNewRoman,Bold;MS Mincho"/>
          <w:b/>
          <w:b/>
          <w:bCs/>
          <w:color w:val="000000"/>
          <w:sz w:val="40"/>
          <w:szCs w:val="40"/>
          <w:u w:val="single"/>
        </w:rPr>
      </w:pPr>
      <w:r>
        <w:rPr>
          <w:rFonts w:eastAsia="TimesNewRoman,Bold;MS Mincho" w:cs="TimesNewRoman,Bold;MS Mincho" w:ascii="Georgia" w:hAnsi="Georgia"/>
          <w:b/>
          <w:bCs/>
          <w:color w:val="000000"/>
          <w:sz w:val="40"/>
          <w:szCs w:val="40"/>
          <w:u w:val="single"/>
          <w:lang w:val="en-US"/>
        </w:rPr>
        <w:t>E</w:t>
      </w:r>
      <w:r>
        <w:rPr>
          <w:rFonts w:eastAsia="TimesNewRoman,Bold;MS Mincho" w:cs="TimesNewRoman,Bold;MS Mincho" w:ascii="Georgia" w:hAnsi="Georgia"/>
          <w:b/>
          <w:bCs/>
          <w:color w:val="000000"/>
          <w:sz w:val="40"/>
          <w:szCs w:val="40"/>
          <w:u w:val="single"/>
        </w:rPr>
        <w:t>) Εφαρμογές εξουδετέρωσης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Παρακολούθησε την παρουσίαση των εφαρμογών της εξουδετέρωσης και στην συνέχεια σε συνεργασία με την ομάδα σου απάντησε στις παρακάτω ερωτήσεις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Για να ανακουφιστεί κάποιος από τα συμπτώματα της καούρας πρέπει να πιει: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α. αναψυκτικό τύπου σόδας (όξινο διάλυμα)</w:t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β. γάλα μαγνησίας (διάλυμα υδροξειδίου του Μαγνησίου Μ</w:t>
      </w:r>
      <w:r>
        <w:rPr>
          <w:rFonts w:eastAsia="TimesNewRoman,Bold;MS Mincho" w:cs="Georgia" w:ascii="Georgia" w:hAnsi="Georgia"/>
          <w:bCs/>
          <w:color w:val="000000"/>
          <w:sz w:val="28"/>
          <w:szCs w:val="28"/>
          <w:lang w:val="en-US"/>
        </w:rPr>
        <w:t>g</w:t>
      </w: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(</w:t>
      </w:r>
      <w:r>
        <w:rPr>
          <w:rFonts w:eastAsia="TimesNewRoman,Bold;MS Mincho" w:cs="Georgia" w:ascii="Georgia" w:hAnsi="Georgia"/>
          <w:bCs/>
          <w:color w:val="000000"/>
          <w:sz w:val="28"/>
          <w:szCs w:val="28"/>
          <w:lang w:val="en-US"/>
        </w:rPr>
        <w:t>OH</w:t>
      </w: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)</w:t>
      </w:r>
      <w:r>
        <w:rPr>
          <w:rFonts w:eastAsia="TimesNewRoman,Bold;MS Mincho" w:cs="Georgia" w:ascii="Georgia" w:hAnsi="Georgia"/>
          <w:bCs/>
          <w:color w:val="000000"/>
          <w:sz w:val="28"/>
          <w:szCs w:val="28"/>
          <w:vertAlign w:val="subscript"/>
        </w:rPr>
        <w:t>2</w:t>
      </w: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)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γ. ασπιρίνη (ακετυλοσαλικιλικό οξύ)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δ. λεμόνι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 xml:space="preserve">Ένας γεωργός θέλει να καλλιεργήσει στο χωράφι του πατάτες οι οποίες αναπτύσσονται καλύτερα σε </w:t>
      </w:r>
      <w:r>
        <w:rPr>
          <w:rFonts w:eastAsia="TimesNewRoman,Bold;MS Mincho" w:cs="Georgia" w:ascii="Georgia" w:hAnsi="Georgia"/>
          <w:bCs/>
          <w:color w:val="000000"/>
          <w:sz w:val="28"/>
          <w:szCs w:val="28"/>
          <w:lang w:val="en-US"/>
        </w:rPr>
        <w:t>p</w:t>
      </w: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 xml:space="preserve">Η εδάφους 5,5-6. Η μέτρηση του </w:t>
      </w:r>
      <w:r>
        <w:rPr>
          <w:rFonts w:eastAsia="TimesNewRoman,Bold;MS Mincho" w:cs="Georgia" w:ascii="Georgia" w:hAnsi="Georgia"/>
          <w:bCs/>
          <w:color w:val="000000"/>
          <w:sz w:val="28"/>
          <w:szCs w:val="28"/>
          <w:lang w:val="en-US"/>
        </w:rPr>
        <w:t>pH</w:t>
      </w: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 xml:space="preserve"> του χωραφιού έδειξε τιμή 4. Για να πετύχει καλύτερη απόδοση θα πρέπει να προσθέσει: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α. ασβέστη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β. υδροχλώριο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γ. θειικό οξύ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Αν σας τσιμπήσει σφήκα για να εξουδετερώσετε το δηλητήριο ποιο από τα επόμενα διαλύματα θα χρησιμοποιήσετε: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α. διάλυμα αμμωνίας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β. ξύδι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  <w:t>γ. διάλυμα υδροξειδίου του νατρίου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eastAsia="TimesNewRoman,Bold;MS Mincho"/>
        </w:rPr>
      </w:pPr>
      <w:r>
        <w:rPr>
          <w:rFonts w:eastAsia="Georgia" w:cs="Georgia" w:ascii="Georgia" w:hAnsi="Georgia"/>
          <w:bCs/>
          <w:color w:val="000000"/>
          <w:sz w:val="28"/>
          <w:szCs w:val="28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NewRoman,Bold;MS Mincho" w:cs="Georgia"/>
          <w:bCs/>
          <w:color w:val="000000"/>
          <w:sz w:val="28"/>
          <w:szCs w:val="28"/>
        </w:rPr>
      </w:pPr>
      <w:r>
        <w:rPr>
          <w:rFonts w:eastAsia="TimesNewRoman,Bold;MS Mincho" w:cs="Georgia" w:ascii="Georgia" w:hAnsi="Georgia"/>
          <w:bCs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eorgia">
    <w:charset w:val="a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Calibri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Calibri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50:00Z</dcterms:created>
  <dc:creator>Το όνομα χρήστη σας</dc:creator>
  <dc:description/>
  <cp:keywords/>
  <dc:language>en-US</dc:language>
  <cp:lastModifiedBy>ΚΕΠΛΗΝΕΤ ΚΥΚΛΑΔΩΝ</cp:lastModifiedBy>
  <cp:lastPrinted>2013-03-16T17:33:00Z</cp:lastPrinted>
  <dcterms:modified xsi:type="dcterms:W3CDTF">2013-03-25T21:50:00Z</dcterms:modified>
  <cp:revision>2</cp:revision>
  <dc:subject/>
  <dc:title/>
</cp:coreProperties>
</file>