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>ΔΕΙΓΜΑΤΙΚΗ ΔΙΔΑΣΚΑΛΙΑ στις 28-11-2012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στο ΓΕΛ Σύρου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του κ. Ζορμπά Αλέξη-Αθανάσιου, Φυσικού,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σε τμήμα μαθητών Β΄ Λυκείου, στη Φυσική Γενικής Παιδεία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ΥΠΟΔΕΙΓΜΑ - ΣΧΕΔΙΑΣΜΟΣ ΔΙΔΑΣΚΑΛΙΑΣ   45΄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Η Διδασκαλία αποτελεί μέρος του κεφαλαίου της  Μηχανικής Β΄ Λυκείου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ΟΡΜΗ, ΑΡΧΗ ΔΙΑΤΗΡΗΣΗΣ ΟΡΜΗΣ και ΚΡΟΥΣΕΙΣ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b/>
          <w:sz w:val="26"/>
          <w:szCs w:val="26"/>
        </w:rPr>
        <w:t xml:space="preserve">Θέμα διδασκαλίας 45΄:      </w:t>
      </w:r>
      <w:r>
        <w:rPr>
          <w:sz w:val="26"/>
          <w:szCs w:val="26"/>
        </w:rPr>
        <w:t>Ορμή, Αρχή Διατήρησης Ορμής και Κρούσεις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2.   Εκπαιδευτικοί στόχοι της Διδασκαλία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Επιδιώκεται  οι μαθητές και οι μαθήτριες να αναπτύξουν τις παρακάτω γνώσεις, δεξιότητες και στάσεις: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Α. Γνώσεις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720"/>
        <w:jc w:val="both"/>
        <w:rPr>
          <w:sz w:val="26"/>
          <w:szCs w:val="26"/>
        </w:rPr>
      </w:pPr>
      <w:r>
        <w:rPr>
          <w:sz w:val="26"/>
          <w:szCs w:val="26"/>
        </w:rPr>
        <w:t>Να οικοδομήσουν την έννοια της ορμής με αφετηρία φαινόμενα της καθημερινότητας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Να συσχετίσουν και να βρουν κοινά σημεία σε φαινομενικά διαφορετικά φαινόμενα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720"/>
        <w:jc w:val="both"/>
        <w:rPr>
          <w:sz w:val="26"/>
          <w:szCs w:val="26"/>
        </w:rPr>
      </w:pPr>
      <w:r>
        <w:rPr>
          <w:sz w:val="26"/>
          <w:szCs w:val="26"/>
        </w:rPr>
        <w:t>Να εντοπίσουν τις προϋποθέσεις που πρέπει να ισχύουν, για να ισχύει το συγκεκριμένο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φαινόμενο(π.χ. πότε ισχύει η ΑΔΟ).</w:t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Β. Ικανότητες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6"/>
          <w:szCs w:val="26"/>
        </w:rPr>
        <w:t xml:space="preserve">Να χρησιμοποιούν βίντεο και προσομοιώσεις ως εργαλείο μάθησης καθώς και να επισκέπτονται και  ιστοσελίδες επιστημονικού ενδιαφέροντος. 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Να διαβάζουν και να ακολουθούν οδηγίες του φύλλου εργασίας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Να συνεργάζονται και να επικοινωνού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Γ. Στάσεις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Να ακούν και να σέβονται τη γνώμη των άλλων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Να ελέγχουν την ορθότητα των σκέψεών τους και να επανατοποθετούνται πάνω στα νέα δεδομένα.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sz w:val="26"/>
          <w:szCs w:val="26"/>
        </w:rPr>
        <w:t>Να αναγνωρίζουν το σημαντικό ρόλο που έχει η διατήρηση της Ορμής στην καθημερινότητα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/>
      </w:pPr>
      <w:r>
        <w:rPr>
          <w:b/>
          <w:sz w:val="26"/>
          <w:szCs w:val="26"/>
        </w:rPr>
        <w:t>3. Εκπαιδευτικές τεχνικές που θα χρησιμοποιηθούν</w:t>
      </w:r>
    </w:p>
    <w:tbl>
      <w:tblPr>
        <w:tblW w:w="8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1226"/>
        <w:gridCol w:w="3420"/>
      </w:tblGrid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Θέματα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Διάρκεια σε λεπτά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Εκπαιδευτικές τεχνικές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Εισαγωγή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Σύνδεση με προηγούμενη  διδακτική ώρα -Παρουσίαση του θέματος-Αναφορά των στόχων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5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Εισήγηση, επαναληπτικές ερωτήσεις σε μαθητέ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68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b/>
                <w:sz w:val="26"/>
                <w:szCs w:val="26"/>
              </w:rPr>
              <w:t>Δραστηριότητες: σύμφωνα με το φύλλο εργασία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35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Εργασία με μαθητές  με χρήση βίντεο  και συζήτηση στην τάξη – Συμπλήρωση φύλλου εργασίας -  Ανακαλυπτική μάθηση</w:t>
            </w:r>
          </w:p>
        </w:tc>
      </w:tr>
      <w:tr>
        <w:trPr>
          <w:trHeight w:val="555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Ανακεφαλαίωση - Επίλογος: σύνδεση με το επόμενο θέμα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5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Εισήγηση, επαναληπτικές ερωτήσεις σε μαθητές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Εκπαιδευτικά μέσα που θα χρησιμοποιηθούν: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Βίντεο από το διαδίκτυο και  φύλλα εργασίας μαθητών/τριών, βιντεοπροβολέας, πίνακας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720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8:33:00Z</dcterms:created>
  <dc:creator>panagiotidou</dc:creator>
  <dc:description/>
  <cp:keywords/>
  <dc:language>en-US</dc:language>
  <cp:lastModifiedBy>ΚΕΠΛΗΝΕΤ ΚΥΚΛΑΔΩΝ</cp:lastModifiedBy>
  <cp:lastPrinted>2012-11-28T10:26:00Z</cp:lastPrinted>
  <dcterms:modified xsi:type="dcterms:W3CDTF">2012-11-28T08:33:00Z</dcterms:modified>
  <cp:revision>2</cp:revision>
  <dc:subject/>
  <dc:title>ΣΧΕΔΙΑΣΜΟΣ ΜΙΚΡΟΔΙΔΑΣΚΑΛΙΑΣ   15΄</dc:title>
</cp:coreProperties>
</file>