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9075" cy="8456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200" cy="8456400"/>
                          <a:chOff x="0" y="0"/>
                          <a:chExt cx="5299200" cy="845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9200" cy="84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924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227088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ΣΠΟΝΔΥΛ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6160"/>
                            <a:ext cx="227088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κώληκε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2306160"/>
                            <a:ext cx="227088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θρόποδ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12680"/>
                            <a:ext cx="227088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αλάκι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612680"/>
                            <a:ext cx="226944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πόγγο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919560"/>
                            <a:ext cx="226944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Εχινόδερμα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6919560"/>
                            <a:ext cx="2269440" cy="15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Κνιδόζωα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25pt;height:665.85pt" coordorigin="0,0" coordsize="8345,13317">
                <v:rect id="shape_0" stroked="f" o:allowincell="f" style="position:absolute;left:0;top:0;width:8344;height:13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40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6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72;top:248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roundrect id="shape_0" ID="_s1028" fillcolor="red" stroked="t" o:allowincell="f" style="position:absolute;left:2384;top:0;width:3575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ΣΠΟΝΔΥΛΑ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none"/>
                </v:roundrect>
                <v:roundrect id="shape_0" ID="_s1029" fillcolor="fuchsia" stroked="t" o:allowincell="f" style="position:absolute;left:0;top:3632;width:3575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κώληκες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30" fillcolor="fuchsia" stroked="t" o:allowincell="f" style="position:absolute;left:4769;top:3632;width:3575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θρόποδα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31" fillcolor="fuchsia" stroked="t" o:allowincell="f" style="position:absolute;left:0;top:7264;width:3575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αλάκια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35" fillcolor="fuchsia" stroked="t" o:allowincell="f" style="position:absolute;left:4769;top:7264;width:3573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πόγγοι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39" fillcolor="fuchsia" stroked="t" o:allowincell="f" style="position:absolute;left:1;top:10897;width:3573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Εχινόδερμα 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41" fillcolor="fuchsia" stroked="t" o:allowincell="f" style="position:absolute;left:4769;top:10897;width:3573;height:2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Κνιδόζωα 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αντιγραφή και επικόλληση παίρνουμε τα ζωάκια και τα βάζουμε στο κατάλληλο πλαίσιο της παραπάνω σελίδα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0450" cy="662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4765" cy="584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4085" cy="523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4545" cy="603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584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7740" cy="644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8:00Z</dcterms:created>
  <dc:creator>xforce</dc:creator>
  <dc:description/>
  <cp:keywords/>
  <dc:language>en-US</dc:language>
  <cp:lastModifiedBy>xforce</cp:lastModifiedBy>
  <dcterms:modified xsi:type="dcterms:W3CDTF">2013-10-21T12:18:00Z</dcterms:modified>
  <cp:revision>1</cp:revision>
  <dc:subject/>
  <dc:title> </dc:title>
</cp:coreProperties>
</file>