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εύθυνση Δευτεροβάθμιας Εκπαίδευσης ……………………………………..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συμμετείχα στις πανελλαδικές εξετάσεις 2025 με κωδικό εξετάσεων ……………………………</w:t>
            </w:r>
          </w:p>
          <w:p>
            <w:pPr>
              <w:pStyle w:val="Normal"/>
              <w:spacing w:lineRule="auto" w:line="276"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επιθυμώ να είμαι υποψήφιος/α για  εισαγωγή στην τριτοβάθμια εκπαίδευση με τις διατάξεις της με αριθ. 96435/Α5/04-08-2025 (Β΄ 4273) υπουργικής απόφασης, όπως αυτή τροποποιήθηκε και συμπληρώθηκε με τις με αρ.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107304/Α5/05-09-2025 (Β΄ 4747) και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111427/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  <w:t>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5/12-09-2025 (Β΄ 4922) υπουργικές αποφάσεις.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  -      - 2025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 xml:space="preserve">Ο – Η Δηλ.       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firstLine="720"/>
        <w:jc w:val="center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>
          <w:b/>
          <w:bCs/>
          <w:i/>
          <w:color w:val="FFFFFF"/>
          <w:szCs w:val="20"/>
          <w:lang w:val="en-US"/>
        </w:rPr>
        <w:t xml:space="preserve">Download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59:00Z</dcterms:created>
  <dc:creator>Diorismos.gr</dc:creator>
  <dc:description/>
  <cp:keywords/>
  <dc:language>en-US</dc:language>
  <cp:lastModifiedBy>Βασιλική Καραστάθη</cp:lastModifiedBy>
  <cp:lastPrinted>2025-09-15T10:26:00Z</cp:lastPrinted>
  <dcterms:modified xsi:type="dcterms:W3CDTF">2025-09-17T09:19:00Z</dcterms:modified>
  <cp:revision>3</cp:revision>
  <dc:subject/>
  <dc:title>ΥΠΕΥΘΥΝΗ ΔΗΛΩΣΗ</dc:title>
</cp:coreProperties>
</file>