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-694" w:firstLine="180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>ΟΝΟΜΑ: ____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  <w:t>ΤΜΗΜΑ: _____</w:t>
      </w:r>
    </w:p>
    <w:p>
      <w:pPr>
        <w:pStyle w:val="Normal"/>
        <w:ind w:left="-1080" w:right="-694" w:firstLine="540"/>
        <w:jc w:val="both"/>
        <w:rPr/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  <w:t>ΗΜΕΡΟΜΗΝΙΑ: 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  <w:t>ΑΡΧΑΙΑ ΕΛΛΗΝΙΚΗ ΓΛΩΣΣΑ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lang w:val="en-US"/>
        </w:rPr>
        <w:tab/>
      </w:r>
      <w:r>
        <w:rPr/>
        <w:tab/>
      </w:r>
      <w:r>
        <w:rPr>
          <w:b/>
        </w:rPr>
        <w:tab/>
        <w:t xml:space="preserve">     </w:t>
      </w:r>
      <w:r>
        <w:rPr>
          <w:rFonts w:cs="Garamond" w:ascii="Garamond" w:hAnsi="Garamond"/>
          <w:b/>
        </w:rPr>
        <w:t>ΔΕΚΑΛΕΠΤΗ ΓΡΑΠΤΗ ΔΟΚΙΜΑΣΙΑ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Α. Να εντοπίσεις και να συμβολίσεις τους βασικούς όρους στις παρακάτω προτάσεις (16μ)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Οι Φελλόποδες εύχονται ημιν εύπλοιαν (=καλό ταξίδι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Ουτοι εισι πονηροί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Αλέξανδρος εθήρευεν (= κυνηγούσε) ελάφους εν τω όρει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Οι δικασταί εθαύμασαν την σοφίαν του νομοθέτου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Η πόλις ανάστατος εγένετο (= έγινε)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Εγώ έδωκα τω εμώ (=δικό μου) αδερφώ δωρον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Β. Να επιλέξεις τη σωστή απάντηση (4μ)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. Μετά από ρήματα συνδετικά, όπως είμαι, γίνομαι, φαίνομαι, περιμένουμε να υπάρχει: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α. αντικείμενο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β. κατηγόρημα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γ. κατηγορούμενο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δ. υποκείμενο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  <w:u w:val="single"/>
        </w:rPr>
        <w:t>Συ ανυπόδητος και αχίτων διατελείς</w:t>
      </w:r>
      <w:r>
        <w:rPr>
          <w:rFonts w:cs="Garamond" w:ascii="Garamond" w:hAnsi="Garamond"/>
          <w:sz w:val="32"/>
          <w:szCs w:val="32"/>
        </w:rPr>
        <w:t>. Στην πρόταση αυτή το αχίτων είναι: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α. υποκείμενο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β. κατηγορούμενο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γ. ρήμα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δ. αντικείμενο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1:07:00Z</dcterms:created>
  <dc:creator>user</dc:creator>
  <dc:description/>
  <cp:keywords/>
  <dc:language>en-US</dc:language>
  <cp:lastModifiedBy>user</cp:lastModifiedBy>
  <dcterms:modified xsi:type="dcterms:W3CDTF">2007-02-15T11:17:00Z</dcterms:modified>
  <cp:revision>2</cp:revision>
  <dc:subject/>
  <dc:title/>
</cp:coreProperties>
</file>