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firstLine="540"/>
        <w:jc w:val="both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sz w:val="26"/>
          <w:szCs w:val="26"/>
        </w:rPr>
        <w:t>ΟΝΟΜΑ: ____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ΤΜΗΜΑ: 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ΗΜΕΡΟΜΗΝΙΑ: 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  <w:t>ΑΡΧΑΙΑ ΕΛΛΗΝΙΚΗ ΓΛΩΣΣΑ</w:t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ind w:left="-1080" w:right="-694" w:firstLine="540"/>
        <w:jc w:val="center"/>
        <w:rPr/>
      </w:pPr>
      <w:r>
        <w:rPr>
          <w:rFonts w:cs="Tahoma" w:ascii="Comic Sans MS" w:hAnsi="Comic Sans MS"/>
          <w:b/>
          <w:sz w:val="28"/>
          <w:szCs w:val="28"/>
        </w:rPr>
        <w:t>ΓΡΑΠΤΗ ΑΞΙΟΛΟΓΗΣΗ 2</w:t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2" w:right="-694" w:hanging="408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 xml:space="preserve">Να κλίνεις τα ουσιαστικά: </w:t>
      </w:r>
      <w:r>
        <w:rPr>
          <w:rFonts w:cs="Tahoma" w:ascii="Comic Sans MS" w:hAnsi="Comic Sans MS"/>
          <w:i/>
          <w:sz w:val="28"/>
          <w:szCs w:val="28"/>
        </w:rPr>
        <w:t>ο πολίτης, η τύχη</w:t>
      </w:r>
    </w:p>
    <w:p>
      <w:pPr>
        <w:pStyle w:val="Normal"/>
        <w:ind w:right="-694" w:hanging="0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i/>
          <w:sz w:val="28"/>
          <w:szCs w:val="28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ΕΝΙΚΟΣ ΑΡΙΘΜ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ΟΝΟΜΑΣ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ΓΕΝ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ΔΟ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ΑΙΤΙΑ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ΚΛΗ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  <w:t>ΠΛΗΘΥΝΤΙΚΟΣ ΑΡΙΘΜ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ΟΝΟΜΑΣ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ΓΕΝ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ΔΟ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ΑΙΤΙΑ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ΚΛΗΤ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ind w:right="-694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ind w:right="-694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ind w:right="-694" w:hanging="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2" w:right="-694" w:hanging="408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Να δώσεις τον τύπο που ζητείται: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ο νεανίας (δοτική εν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ο στρατιώτης (ονομαστική πληθυντ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η αλήθεια (γενική πληθυντ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ο διευθυντής (κλητική εν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η κώμη (δοτική πληθυντ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ο ποιητής (αιτιατική πληθυντ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η γλώσσα (γενική εν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ο ταμίας (γενική εν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</w:t>
      </w:r>
    </w:p>
    <w:p>
      <w:pPr>
        <w:pStyle w:val="Normal"/>
        <w:numPr>
          <w:ilvl w:val="0"/>
          <w:numId w:val="1"/>
        </w:numPr>
        <w:ind w:left="180" w:right="-694" w:hanging="360"/>
        <w:rPr/>
      </w:pPr>
      <w:r>
        <w:rPr>
          <w:rFonts w:cs="Tahoma" w:ascii="Comic Sans MS" w:hAnsi="Comic Sans MS"/>
          <w:sz w:val="28"/>
          <w:szCs w:val="28"/>
        </w:rPr>
        <w:t>η θάλασσα (δοτική εν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</w:t>
      </w:r>
    </w:p>
    <w:p>
      <w:pPr>
        <w:pStyle w:val="Normal"/>
        <w:numPr>
          <w:ilvl w:val="0"/>
          <w:numId w:val="1"/>
        </w:numPr>
        <w:ind w:left="180" w:right="-694" w:hanging="360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ο στρατιώτης (κλητική πληθυντικού)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Tahoma" w:ascii="Comic Sans MS" w:hAnsi="Comic Sans MS"/>
          <w:sz w:val="28"/>
          <w:szCs w:val="28"/>
        </w:rPr>
        <w:t xml:space="preserve"> ____________</w:t>
      </w:r>
    </w:p>
    <w:p>
      <w:pPr>
        <w:pStyle w:val="Normal"/>
        <w:ind w:left="-540" w:right="-694" w:hanging="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132" w:hanging="408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0:55:00Z</dcterms:created>
  <dc:creator>KOYTROYLAS</dc:creator>
  <dc:description/>
  <dc:language>en-US</dc:language>
  <cp:lastModifiedBy>KOYTROYLAS</cp:lastModifiedBy>
  <dcterms:modified xsi:type="dcterms:W3CDTF">2006-11-22T21:10:00Z</dcterms:modified>
  <cp:revision>2</cp:revision>
  <dc:subject/>
  <dc:title/>
</cp:coreProperties>
</file>