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ab/>
        <w:tab/>
        <w:tab/>
        <w:tab/>
        <w:t>Όνομα: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ab/>
        <w:tab/>
        <w:tab/>
        <w:tab/>
        <w:t>Τμήμα: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ιάβασε το παρακάτω κείμενο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Ο Μάνος παίζει ένα παιχνίδι στον υπολογιστή.  Η μητέρα του τον φωνάζει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Μάνο, μπορείς να με βοηθήσεις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Δε μπορώ τώρα, μαμά, έχω δουλειά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Σε παρακαλώ, θέλω να μαγειρέψω και δεν έχουμε φασόλια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Φασόλια;  Αχ, μαμά! Εγώ κι ο Γιώργος δε θέλουμε φασόλια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Εσείς δε θέλετε, όμως τα παιδιά στην ηλικία σας έχουν ανάγκη από όλα τα φαγητά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 Καλά, μαμά, μη συνεχίζεις.  Πηγαίνω στο σούπερ μάρκετ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αντάσου ότι μαζί με τη μητέρα του Μάνου ήταν και ο πατέρας του και μαζί με τον Μάνο ήταν και ο αδερφός του, ο Γιώργος.  Μπορείς να αλλάξεις το κείμενο;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Ο Μάνος και ο Γιώργος ______ένα παιχνίδι στον υπολογιστή.  Η μητέρα  και ο πατέρας τους τους ________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Μάνο και Γιώργο, _________ να μας ___________;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- Δε ________ τώρα, μαμά και μπαμπά, ________ δουλειά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- Σας __________, _________ να __________ και δεν έχουμε φασόλια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- Φασόλια;  Αχ, μαμά και μπαμπά! Εγώ κι ο Γιώργος δε θέλουμε φασόλια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Εσείς δε θέλετε, όμως τα παιδιά στην ηλικία σας έχουν ανάγκη από όλα τα φαγητά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 Καλά, μαμά και μπαμπά, μη _________.  __________ στο σούπερ μάρκετ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27:00Z</dcterms:created>
  <dc:creator>ΑΘΑΝΑΣΙΟΣ</dc:creator>
  <dc:description/>
  <cp:keywords/>
  <dc:language>en-US</dc:language>
  <cp:lastModifiedBy>ΑΘΑΝΑΣΙΟΣ</cp:lastModifiedBy>
  <dcterms:modified xsi:type="dcterms:W3CDTF">2006-10-29T11:43:00Z</dcterms:modified>
  <cp:revision>2</cp:revision>
  <dc:subject/>
  <dc:title/>
</cp:coreProperties>
</file>