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ΕΠΙΣΤΟΛΗ</w:t>
      </w:r>
    </w:p>
    <w:p>
      <w:pPr>
        <w:pStyle w:val="Normal"/>
        <w:jc w:val="both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ab/>
        <w:t>Δράμα, 10-11-06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>Αγαπητέ μου Γιώργο,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>Ελπίζω να είσαι καλά.  Έχει περάσει αρκετός καιρός από το τελευταίο μου γράμμα.  Αποφάσισα να σου γράψω για να μάθεις τα νέα μου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Εδώ και δυο μήνες ξεκίνησαν τα σχολεία.  Φέτος πηγαίνω στην πρώτη Γυμνασίου.  Στο Γυμνάσιο όλα είναι διαφορετικά.  Έχουμε πιο πολλά μαθήματα και είναι πιο δύσκολα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32"/>
          <w:szCs w:val="32"/>
        </w:rPr>
        <w:t>Το αγαπημένο μου μάθημα είναι η γλώσσα.  Μαθαίνουμε πώς να γράφουμε σωστά, να μην κάνουμε λάθη στην ορθογραφία.  Μάθαμε ότι τα ρήματα έχουν θέμα και κατάληξη! Ξεκινήσαμε και αρχαία!  Δυσκολεύομαι λίγο στα Μαθηματικά. Ο καθηγητής μας βάζει πολλές ασκήσεις.  Αλήθεια, εσύ πώς τα πας;  Όλοι μου λένε ότι αν προσέχω στο μάθημα δε θα χρειάζεται να διαβάζω πολύ.  Ελπίζω να είναι αλήθεια, γιατί θέλω τα απογεύματα να παίζω στον υπολογιστή.</w:t>
      </w:r>
    </w:p>
    <w:p>
      <w:pPr>
        <w:pStyle w:val="Normal"/>
        <w:ind w:firstLine="72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Αυτά ήταν τα νέα μου.  Περιμένω γράμμα σου να μου πεις κι εσύ πώς σου φαίνεται το Γυμνάσιο.  Δώσε χαιρετισμούς στην αδερφή σου.</w:t>
      </w:r>
    </w:p>
    <w:p>
      <w:pPr>
        <w:pStyle w:val="Normal"/>
        <w:ind w:firstLine="72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>Με πολλή αγάπη,</w:t>
      </w:r>
    </w:p>
    <w:p>
      <w:pPr>
        <w:pStyle w:val="Normal"/>
        <w:ind w:firstLine="72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>Ανδρέ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56:00Z</dcterms:created>
  <dc:creator>user</dc:creator>
  <dc:description/>
  <cp:keywords/>
  <dc:language>en-US</dc:language>
  <cp:lastModifiedBy>user</cp:lastModifiedBy>
  <dcterms:modified xsi:type="dcterms:W3CDTF">2006-11-09T17:07:00Z</dcterms:modified>
  <cp:revision>2</cp:revision>
  <dc:subject/>
  <dc:title/>
</cp:coreProperties>
</file>