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ΝΕΟΕΛΛΗΝΙΚΗ ΓΛΩΣΣΑ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  <w:t>Η ΠΕΡΙΛΗΨΗ – ΤΕΧΝΙΚΕΣ</w:t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Ο πιο απλός τρόπος για να φτιάξουμε μια περίληψη είναι η χρήση </w:t>
      </w:r>
      <w:r>
        <w:rPr>
          <w:rFonts w:cs="Garamond" w:ascii="Garamond" w:hAnsi="Garamond"/>
          <w:b/>
          <w:sz w:val="36"/>
          <w:szCs w:val="36"/>
        </w:rPr>
        <w:t>πλαγιότιτλων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Οι πλαγιότιτλοι είναι </w:t>
      </w:r>
      <w:r>
        <w:rPr>
          <w:rFonts w:cs="Garamond" w:ascii="Garamond" w:hAnsi="Garamond"/>
          <w:b/>
          <w:sz w:val="36"/>
          <w:szCs w:val="36"/>
        </w:rPr>
        <w:t>γενικές προτάσεις</w:t>
      </w:r>
      <w:r>
        <w:rPr>
          <w:rFonts w:cs="Garamond" w:ascii="Garamond" w:hAnsi="Garamond"/>
          <w:sz w:val="36"/>
          <w:szCs w:val="36"/>
        </w:rPr>
        <w:t xml:space="preserve">, που συνοψίζουν (δηλαδή λένε με λίγα λόγια) αυτά που αναγράφονται σε μια παράγραφο ή σε ένα μέρος μιας παραγράφου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Αν </w:t>
      </w:r>
      <w:r>
        <w:rPr>
          <w:rFonts w:cs="Garamond" w:ascii="Garamond" w:hAnsi="Garamond"/>
          <w:b/>
          <w:sz w:val="36"/>
          <w:szCs w:val="36"/>
        </w:rPr>
        <w:t>ενώσουμε</w:t>
      </w:r>
      <w:r>
        <w:rPr>
          <w:rFonts w:cs="Garamond" w:ascii="Garamond" w:hAnsi="Garamond"/>
          <w:sz w:val="36"/>
          <w:szCs w:val="36"/>
        </w:rPr>
        <w:t xml:space="preserve"> τους πλαγιότιτλους θα μπορέσουμε να φτιάξουμε την περίληψη!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Το πιο σημαντικό είναι το </w:t>
      </w:r>
      <w:r>
        <w:rPr>
          <w:rFonts w:cs="Garamond" w:ascii="Garamond" w:hAnsi="Garamond"/>
          <w:b/>
          <w:sz w:val="36"/>
          <w:szCs w:val="36"/>
        </w:rPr>
        <w:t>ΠΩΣ θα ενώσουμε</w:t>
      </w:r>
      <w:r>
        <w:rPr>
          <w:rFonts w:cs="Garamond" w:ascii="Garamond" w:hAnsi="Garamond"/>
          <w:sz w:val="36"/>
          <w:szCs w:val="36"/>
        </w:rPr>
        <w:t xml:space="preserve"> τους πλαγιότιτλους.  Ένα σχήμα που βοηθά είναι: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ΠΕΡΙΛΗΨΗ 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>Στο κείμενο ο συγγραφέας προβληματίζεται (ή εκθέτει επιχειρήματα) σχετικά με ……………. ..................... Αρχικά διατυπώνει την άποψη ότι……………………………….  Στη συνέχεια, αναφέρει πως …………………………… … ………..  Έπειτα, λέει πως ………………………… …….. .. .. Τέλος, διατυπώνει την ευχή/ την παράκληση να (ή Τέλος, εκφράζει την αισιοδοξία ότι) …….. …………. …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28:00Z</dcterms:created>
  <dc:creator>user</dc:creator>
  <dc:description/>
  <cp:keywords/>
  <dc:language>en-US</dc:language>
  <cp:lastModifiedBy>user</cp:lastModifiedBy>
  <dcterms:modified xsi:type="dcterms:W3CDTF">2007-02-15T14:40:00Z</dcterms:modified>
  <cp:revision>2</cp:revision>
  <dc:subject/>
  <dc:title/>
</cp:coreProperties>
</file>