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40755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2857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ΘΕΜΑΤΑ ΜΙΓΑΔΙΚΩΝ ΣΤΙΣ ΠΑΝΕΛΛΑΔΙΚΕΣ ΕΞΕΤΑΣΕΙΣ (2000-2012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75.65pt;height:2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ΘΕΜΑΤΑ ΜΙΓΑΔΙΚΩΝ ΣΤΙΣ ΠΑΝΕΛΛΑΔΙΚΕΣ ΕΞΕΤΑΣΕΙΣ (2000-2012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b/>
          <w:b/>
          <w:bCs/>
          <w:color w:val="0000FF"/>
          <w:sz w:val="28"/>
          <w:szCs w:val="28"/>
          <w:u w:val="single"/>
          <w:lang w:val="en-US" w:eastAsia="en-US"/>
        </w:rPr>
      </w:pPr>
      <w:r>
        <w:rPr>
          <w:b/>
          <w:bCs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60770</wp:posOffset>
                </wp:positionH>
                <wp:positionV relativeFrom="paragraph">
                  <wp:posOffset>605790</wp:posOffset>
                </wp:positionV>
                <wp:extent cx="6694805" cy="1724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724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ΘΕΜΑ 2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α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Αν z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z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είναι οι ρίζες της εξίσωσης z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2z + 2 = 0, να  αποδείξετε ότι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MT;MS Mincho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eastAsia="SymbolMT;MS Mincho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MT;MS Mincho"/>
                                <w:sz w:val="28"/>
                                <w:szCs w:val="28"/>
                                <w:vertAlign w:val="superscript"/>
                              </w:rPr>
                              <w:t>20</w:t>
                            </w:r>
                            <w:r>
                              <w:rPr>
                                <w:rFonts w:eastAsia="SymbolMT;MS Mincho"/>
                                <w:sz w:val="28"/>
                                <w:szCs w:val="28"/>
                              </w:rPr>
                              <w:t xml:space="preserve"> -</w:t>
                            </w:r>
                            <w:r>
                              <w:rPr>
                                <w:rFonts w:eastAsia="SymbolMT;MS Mincho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eastAsia="SymbolMT;MS Mincho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MT;MS Mincho"/>
                                <w:sz w:val="28"/>
                                <w:szCs w:val="28"/>
                                <w:vertAlign w:val="superscript"/>
                              </w:rPr>
                              <w:t>20</w:t>
                            </w:r>
                            <w:r>
                              <w:rPr>
                                <w:rFonts w:eastAsia="SymbolMT;MS Mincho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Αν z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είναι ρίζα της εξίσωσης του α. ερωτήματος, με φανταστικό μέρος θετικό αριθμό, να βρείτε τις τιμές του  θετικού ακεραίου ν για τις οποίες   z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είναι πραγματικός αριθμό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135.75pt;mso-wrap-distance-left:9.05pt;mso-wrap-distance-right:9.05pt;mso-wrap-distance-top:0pt;mso-wrap-distance-bottom:0pt;margin-top:47.7pt;mso-position-vertical-relative:text;margin-left:-48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ΘΕΜΑ 2000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α.</w:t>
                      </w:r>
                      <w:r>
                        <w:rPr>
                          <w:sz w:val="28"/>
                          <w:szCs w:val="28"/>
                        </w:rPr>
                        <w:t xml:space="preserve"> Αν z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z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είναι οι ρίζες της εξίσωσης z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+ 2z + 2 = 0, να  αποδείξετε ότι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SymbolMT;MS Mincho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eastAsia="SymbolMT;MS Mincho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eastAsia="SymbolMT;MS Mincho"/>
                          <w:sz w:val="28"/>
                          <w:szCs w:val="28"/>
                          <w:vertAlign w:val="superscript"/>
                        </w:rPr>
                        <w:t>20</w:t>
                      </w:r>
                      <w:r>
                        <w:rPr>
                          <w:rFonts w:eastAsia="SymbolMT;MS Mincho"/>
                          <w:sz w:val="28"/>
                          <w:szCs w:val="28"/>
                        </w:rPr>
                        <w:t xml:space="preserve"> -</w:t>
                      </w:r>
                      <w:r>
                        <w:rPr>
                          <w:rFonts w:eastAsia="SymbolMT;MS Mincho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eastAsia="SymbolMT;MS Mincho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eastAsia="SymbolMT;MS Mincho"/>
                          <w:sz w:val="28"/>
                          <w:szCs w:val="28"/>
                          <w:vertAlign w:val="superscript"/>
                        </w:rPr>
                        <w:t>20</w:t>
                      </w:r>
                      <w:r>
                        <w:rPr>
                          <w:rFonts w:eastAsia="SymbolMT;MS Mincho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sz w:val="28"/>
                          <w:szCs w:val="28"/>
                        </w:rPr>
                        <w:t>0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β</w:t>
                      </w:r>
                      <w:r>
                        <w:rPr>
                          <w:sz w:val="28"/>
                          <w:szCs w:val="28"/>
                        </w:rPr>
                        <w:t>. Αν z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είναι ρίζα της εξίσωσης του α. ερωτήματος, με φανταστικό μέρος θετικό αριθμό, να βρείτε τις τιμές του  θετικού ακεραίου ν για τις οποίες   z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ν</w:t>
                      </w:r>
                      <w:r>
                        <w:rPr>
                          <w:sz w:val="28"/>
                          <w:szCs w:val="28"/>
                        </w:rPr>
                        <w:t xml:space="preserve"> είναι πραγματικός αριθμός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82105" cy="1694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169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ΘΕΜΑ  200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α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Να βρείτε τον γεωμετρικό τόπο των εικόνων των μιγαδικώ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για τους οποίους ισχύει: |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16|=4|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+1|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β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Να βρείτε τον γεωμετρικό τόπο των εικόνων των μιγαδικώ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για τους οποίους ισχύει: |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|=|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|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5pt;height:133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12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ΘΕΜΑ  2001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α.</w:t>
                      </w:r>
                      <w:r>
                        <w:rPr>
                          <w:sz w:val="28"/>
                          <w:szCs w:val="28"/>
                        </w:rPr>
                        <w:t xml:space="preserve">  Να βρείτε τον γεωμετρικό τόπο των εικόνων των μιγαδικώ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 xml:space="preserve"> για τους οποίους ισχύει: |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>+16|=4|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 xml:space="preserve">+1|.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β.</w:t>
                      </w:r>
                      <w:r>
                        <w:rPr>
                          <w:sz w:val="28"/>
                          <w:szCs w:val="28"/>
                        </w:rPr>
                        <w:t xml:space="preserve">  Να βρείτε τον γεωμετρικό τόπο των εικόνων των μιγαδικώ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 xml:space="preserve"> για τους οποίους ισχύει: |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>-1|=|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|.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49695" cy="9290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ΘΕΜΑ 20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Έστω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ένας μιγαδικός αριθμός  και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ν)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ν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 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   ν </w:t>
                            </w:r>
                            <w:r>
                              <w:rPr>
                                <w:rFonts w:eastAsia="Symbol;Euclid Symbol" w:cs="Symbol;Euclid Symbol" w:ascii="Symbol;Euclid Symbol" w:hAnsi="Symbol;Euclid Symbol"/>
                                <w:sz w:val="28"/>
                                <w:szCs w:val="28"/>
                                <w:lang w:val="en-US"/>
                              </w:rPr>
                              <w:t>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object w:dxaOrig="460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pt;height:15pt" filled="f" o:ole="">
                                  <v:imagedata r:id="rId3" o:title=""/>
                                </v:shape>
                                <o:OLEObject Type="Embed" ProgID="" ShapeID="ole_rId2" DrawAspect="Content" ObjectID="_1206277636" r:id="rId2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α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Να δείξετε ότι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3)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8)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13)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8) = 0 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85pt;height:73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ΘΕΜΑ 200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Έστω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 xml:space="preserve">  ένας μιγαδικός αριθμός  και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 xml:space="preserve">(ν)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ν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 z</w:t>
                      </w:r>
                      <w:r>
                        <w:rPr>
                          <w:sz w:val="28"/>
                          <w:szCs w:val="28"/>
                        </w:rPr>
                        <w:t xml:space="preserve">,    ν </w:t>
                      </w:r>
                      <w:r>
                        <w:rPr>
                          <w:rFonts w:eastAsia="Symbol;Euclid Symbol" w:cs="Symbol;Euclid Symbol" w:ascii="Symbol;Euclid Symbol" w:hAnsi="Symbol;Euclid Symbol"/>
                          <w:sz w:val="28"/>
                          <w:szCs w:val="28"/>
                          <w:lang w:val="en-US"/>
                        </w:rPr>
                        <w:t>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object w:dxaOrig="460" w:dyaOrig="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pt;height:15pt" filled="f" o:ole="">
                            <v:imagedata r:id="rId5" o:title=""/>
                          </v:shape>
                          <o:OLEObject Type="Embed" ProgID="" ShapeID="ole_rId4" DrawAspect="Content" ObjectID="_1250843805" r:id="rId4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α.  </w:t>
                      </w:r>
                      <w:r>
                        <w:rPr>
                          <w:sz w:val="28"/>
                          <w:szCs w:val="28"/>
                        </w:rPr>
                        <w:t xml:space="preserve">Να δείξετε ότι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 xml:space="preserve">(3) +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 xml:space="preserve">(8) +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 xml:space="preserve">(13) +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>(18) = 0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3698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698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ΘΕΜΑ 2003</w:t>
                            </w:r>
                          </w:p>
                          <w:p>
                            <w:pPr>
                              <w:pStyle w:val="Heading7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Δίνονται  οι  μιγαδικοί  αριθμοί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=α+βi, όπου α,β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object w:dxaOrig="400" w:dyaOrig="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pt;height:12pt" filled="f" o:ole="">
                                  <v:imagedata r:id="rId7" o:title=""/>
                                </v:shape>
                                <o:OLEObject Type="Embed" ProgID="" ShapeID="ole_rId6" DrawAspect="Content" ObjectID="_146213659" r:id="rId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 κα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=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object w:dxaOrig="380" w:dyaOrig="5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pt;height:28pt" filled="f" o:ole="">
                                  <v:imagedata r:id="rId9" o:title=""/>
                                </v:shape>
                                <o:OLEObject Type="Embed" ProgID="" ShapeID="ole_rId8" DrawAspect="Content" ObjectID="_822871308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+4, όπου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object w:dxaOrig="260" w:dyaOrig="5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pt;height:28pt" filled="f" o:ole="">
                                  <v:imagedata r:id="rId11" o:title=""/>
                                </v:shape>
                                <o:OLEObject Type="Embed" ProgID="" ShapeID="ole_rId10" DrawAspect="Content" ObjectID="_1705984401" r:id="rId1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είναι ο συζυγής του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8"/>
                                <w:szCs w:val="28"/>
                              </w:rPr>
                              <w:t>α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 Να αποδείξετε ότι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)=3α–β+4    κα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Ιm(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)=3β–α.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8"/>
                                <w:szCs w:val="28"/>
                              </w:rPr>
                              <w:t>β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 Να αποδείξετε ότι, αν οι εικόνες του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στο μιγαδικό επίπεδο κινούνται στην ευθεία με εξίσωση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–12,  τότε οι εικόνες του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κινούνται στην ευθεία με εξίσωση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–2.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8"/>
                                <w:szCs w:val="28"/>
                              </w:rPr>
                              <w:t>γ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 Να βρείτε ποιος από τους μιγαδικούς αριθμού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, οι εικόνες των οποίων κινούνται στην ευθεία με εξίσωση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–2,  έχει το ελάχιστο μέτρ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291.2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ΘΕΜΑ 2003</w:t>
                      </w:r>
                    </w:p>
                    <w:p>
                      <w:pPr>
                        <w:pStyle w:val="Heading7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Δίνονται  οι  μιγαδικοί  αριθμοί </w:t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=α+βi, όπου α,β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object w:dxaOrig="400" w:dyaOrig="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pt;height:12pt" filled="f" o:ole="">
                            <v:imagedata r:id="rId13" o:title=""/>
                          </v:shape>
                          <o:OLEObject Type="Embed" ProgID="" ShapeID="ole_rId12" DrawAspect="Content" ObjectID="_348315612" r:id="rId12"/>
                        </w:objec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 κα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=3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object w:dxaOrig="380" w:dyaOrig="5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9pt;height:28pt" filled="f" o:ole="">
                            <v:imagedata r:id="rId15" o:title=""/>
                          </v:shape>
                          <o:OLEObject Type="Embed" ProgID="" ShapeID="ole_rId14" DrawAspect="Content" ObjectID="_722855601" r:id="rId14"/>
                        </w:objec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+4, όπου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object w:dxaOrig="260" w:dyaOrig="5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pt;height:28pt" filled="f" o:ole="">
                            <v:imagedata r:id="rId17" o:title=""/>
                          </v:shape>
                          <o:OLEObject Type="Embed" ProgID="" ShapeID="ole_rId16" DrawAspect="Content" ObjectID="_1888078351" r:id="rId16"/>
                        </w:objec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είναι ο συζυγής του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28"/>
                          <w:szCs w:val="28"/>
                        </w:rPr>
                        <w:t>α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 Να αποδείξετε ότι </w:t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R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)=3α–β+4    και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Ιm(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)=3β–α.                                                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28"/>
                          <w:szCs w:val="28"/>
                        </w:rPr>
                        <w:t>β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 Να αποδείξετε ότι, αν οι εικόνες του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στο μιγαδικό επίπεδο κινούνται στην ευθεία με εξίσωση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–12,  τότε οι εικόνες του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κινούνται στην ευθεία με εξίσωση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–2.</w:t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28"/>
                          <w:szCs w:val="28"/>
                        </w:rPr>
                        <w:t>γ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 Να βρείτε ποιος από τους μιγαδικούς αριθμού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, οι εικόνες των οποίων κινούνται στην ευθεία με εξίσωση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–2,  έχει το ελάχιστο μέτρο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spacing w:lineRule="auto" w:line="360" w:before="0" w:after="12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pacing w:val="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82105" cy="21488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214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ΘΕΜΑ 2003 (επαναληπτικές)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8"/>
                                <w:szCs w:val="28"/>
                              </w:rPr>
                              <w:t>α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Να περιγράψετε γεωμετρικά το σύνολο (Σ) των εικόνων των μιγαδικών αριθμών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που ικανοποιούν τις σχέσεις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object w:dxaOrig="1080" w:dyaOrig="3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4pt;height:18pt" filled="f" o:ole="">
                                  <v:imagedata r:id="rId19" o:title=""/>
                                </v:shape>
                                <o:OLEObject Type="Embed" ProgID="" ShapeID="ole_rId18" DrawAspect="Content" ObjectID="_1522787310" r:id="rId1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και    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eastAsia="Symbol;Euclid Symbol" w:cs="Symbol;Euclid Symbol" w:ascii="Symbol;Euclid Symbol" w:hAnsi="Symbol;Euclid Symbol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0 .  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8"/>
                                <w:szCs w:val="28"/>
                              </w:rPr>
                              <w:t>β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 Να αποδείξετε ότι, αν η εικόνα του μιγαδικού αριθμού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κινείται στο σύνολο (Σ), τότε η εικόνα του μιγαδικού αριθμού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object w:dxaOrig="2160" w:dyaOrig="63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5pt;height:31.85pt" filled="f" o:ole="">
                                  <v:imagedata r:id="rId21" o:title=""/>
                                </v:shape>
                                <o:OLEObject Type="Embed" ProgID="" ShapeID="ole_rId20" DrawAspect="Content" ObjectID="_234908705" r:id="rId2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κινείται σε ευθύγραμμο τμήμα το οποίο βρίσκεται στον άξονα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>΄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5pt;height:169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ΘΕΜΑ 2003 (επαναληπτικές)</w:t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28"/>
                          <w:szCs w:val="28"/>
                        </w:rPr>
                        <w:t>α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Να περιγράψετε γεωμετρικά το σύνολο (Σ) των εικόνων των μιγαδικών αριθμών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που ικανοποιούν τις σχέσεις:</w:t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object w:dxaOrig="1080" w:dyaOrig="3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54pt;height:18pt" filled="f" o:ole="">
                            <v:imagedata r:id="rId23" o:title=""/>
                          </v:shape>
                          <o:OLEObject Type="Embed" ProgID="" ShapeID="ole_rId22" DrawAspect="Content" ObjectID="_283143257" r:id="rId22"/>
                        </w:objec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και    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eastAsia="Symbol;Euclid Symbol" w:cs="Symbol;Euclid Symbol" w:ascii="Symbol;Euclid Symbol" w:hAnsi="Symbol;Euclid Symbol"/>
                          <w:spacing w:val="0"/>
                          <w:sz w:val="28"/>
                          <w:szCs w:val="28"/>
                          <w:lang w:val="en-US"/>
                        </w:rPr>
                        <w:t>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0 .  </w:t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28"/>
                          <w:szCs w:val="28"/>
                        </w:rPr>
                        <w:t>β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 Να αποδείξετε ότι, αν η εικόνα του μιγαδικού αριθμού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κινείται στο σύνολο (Σ), τότε η εικόνα του μιγαδικού αριθμού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object w:dxaOrig="2160" w:dyaOrig="63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8.5pt;height:31.85pt" filled="f" o:ole="">
                            <v:imagedata r:id="rId25" o:title=""/>
                          </v:shape>
                          <o:OLEObject Type="Embed" ProgID="" ShapeID="ole_rId24" DrawAspect="Content" ObjectID="_187655584" r:id="rId24"/>
                        </w:objec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κινείται σε ευθύγραμμο τμήμα το οποίο βρίσκεται στον άξονα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>΄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28"/>
                          <w:szCs w:val="28"/>
                        </w:rPr>
                        <w:t xml:space="preserve">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456045" cy="22834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22834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ΘΕΜΑ  2005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Δίνονται οι μιγαδικοί αριθμοί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2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.45pt;height:18.25pt" filled="f" o:ole="">
                                  <v:imagedata r:id="rId27" o:title=""/>
                                </v:shape>
                                <o:OLEObject Type="Embed" ProgID="" ShapeID="ole_rId26" DrawAspect="Content" ObjectID="_997244776" r:id="rId26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26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.75pt;height:17.6pt" filled="f" o:ole="">
                                  <v:imagedata r:id="rId29" o:title=""/>
                                </v:shape>
                                <o:OLEObject Type="Embed" ProgID="" ShapeID="ole_rId28" DrawAspect="Content" ObjectID="_2119165745" r:id="rId28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240" w:dyaOrig="3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.15pt;height:16.85pt" filled="f" o:ole="">
                                  <v:imagedata r:id="rId31" o:title=""/>
                                </v:shape>
                                <o:OLEObject Type="Embed" ProgID="" ShapeID="ole_rId30" DrawAspect="Content" ObjectID="_10975880" r:id="rId30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μ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1620" w:dyaOrig="3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5.2pt;height:19.05pt" filled="f" o:ole="">
                                  <v:imagedata r:id="rId33" o:title=""/>
                                </v:shape>
                                <o:OLEObject Type="Embed" ProgID="" ShapeID="ole_rId32" DrawAspect="Content" ObjectID="_1612012478" r:id="rId32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α.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Δείξτε ότι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700" w:dyaOrig="63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8.7pt;height:34.65pt" filled="f" o:ole="">
                                  <v:imagedata r:id="rId35" o:title=""/>
                                </v:shape>
                                <o:OLEObject Type="Embed" ProgID="" ShapeID="ole_rId34" DrawAspect="Content" ObjectID="_1860696482" r:id="rId34"/>
                              </w:objec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β.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Δείξτε ότι ο αριθμό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780" w:dyaOrig="63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2.75pt;height:35.45pt" filled="f" o:ole="">
                                  <v:imagedata r:id="rId37" o:title=""/>
                                </v:shape>
                                <o:OLEObject Type="Embed" ProgID="" ShapeID="ole_rId36" DrawAspect="Content" ObjectID="_1194245141" r:id="rId3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είναι πραγματικός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γ. </w:t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Δείξτε ότι: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40" w:dyaOrig="5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40.4pt;height:32.65pt" filled="f" o:ole="">
                                  <v:imagedata r:id="rId39" o:title=""/>
                                </v:shape>
                                <o:OLEObject Type="Embed" ProgID="" ShapeID="ole_rId38" DrawAspect="Content" ObjectID="_404357317" r:id="rId3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08.35pt;height:179.8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 xml:space="preserve">ΘΕΜΑ  2005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Δίνονται οι μιγαδικοί αριθμοί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220" w:dyaOrig="3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2.45pt;height:18.25pt" filled="f" o:ole="">
                            <v:imagedata r:id="rId41" o:title=""/>
                          </v:shape>
                          <o:OLEObject Type="Embed" ProgID="" ShapeID="ole_rId40" DrawAspect="Content" ObjectID="_1797522382" r:id="rId40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260" w:dyaOrig="32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3.75pt;height:17.6pt" filled="f" o:ole="">
                            <v:imagedata r:id="rId43" o:title=""/>
                          </v:shape>
                          <o:OLEObject Type="Embed" ProgID="" ShapeID="ole_rId42" DrawAspect="Content" ObjectID="_1359879605" r:id="rId42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240" w:dyaOrig="3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2.15pt;height:16.85pt" filled="f" o:ole="">
                            <v:imagedata r:id="rId45" o:title=""/>
                          </v:shape>
                          <o:OLEObject Type="Embed" ProgID="" ShapeID="ole_rId44" DrawAspect="Content" ObjectID="_1901370786" r:id="rId44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μ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1620" w:dyaOrig="36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85.2pt;height:19.05pt" filled="f" o:ole="">
                            <v:imagedata r:id="rId47" o:title=""/>
                          </v:shape>
                          <o:OLEObject Type="Embed" ProgID="" ShapeID="ole_rId46" DrawAspect="Content" ObjectID="_323738968" r:id="rId46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α.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Δείξτε ότι: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700" w:dyaOrig="639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38.7pt;height:34.65pt" filled="f" o:ole="">
                            <v:imagedata r:id="rId49" o:title=""/>
                          </v:shape>
                          <o:OLEObject Type="Embed" ProgID="" ShapeID="ole_rId48" DrawAspect="Content" ObjectID="_813490964" r:id="rId48"/>
                        </w:object>
                      </w:r>
                    </w:p>
                    <w:p>
                      <w:pPr>
                        <w:pStyle w:val="Default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β.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Δείξτε ότι ο αριθμός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780" w:dyaOrig="63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42.75pt;height:35.45pt" filled="f" o:ole="">
                            <v:imagedata r:id="rId51" o:title=""/>
                          </v:shape>
                          <o:OLEObject Type="Embed" ProgID="" ShapeID="ole_rId50" DrawAspect="Content" ObjectID="_2001696077" r:id="rId5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είναι πραγματικός 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γ. </w:t>
                        <w:tab/>
                      </w:r>
                      <w:r>
                        <w:rPr>
                          <w:sz w:val="28"/>
                          <w:szCs w:val="28"/>
                        </w:rPr>
                        <w:t xml:space="preserve">Δείξτε ότι:  </w:t>
                      </w:r>
                      <w:r>
                        <w:rPr>
                          <w:sz w:val="28"/>
                          <w:szCs w:val="28"/>
                        </w:rPr>
                        <w:object w:dxaOrig="3640" w:dyaOrig="5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40.4pt;height:32.65pt" filled="f" o:ole="">
                            <v:imagedata r:id="rId53" o:title=""/>
                          </v:shape>
                          <o:OLEObject Type="Embed" ProgID="" ShapeID="ole_rId52" DrawAspect="Content" ObjectID="_1215961849" r:id="rId52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49695" cy="25876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258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ΘΕΜΑ  2005 (Επαναληπτικές)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ind w:left="480" w:hanging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α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Α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20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2.45pt;height:18.25pt" filled="f" o:ole="">
                                  <v:imagedata r:id="rId55" o:title=""/>
                                </v:shape>
                                <o:OLEObject Type="Embed" ProgID="" ShapeID="ole_rId54" DrawAspect="Content" ObjectID="_621660895" r:id="rId5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6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3.8pt;height:17.8pt" filled="f" o:ole="">
                                  <v:imagedata r:id="rId57" o:title=""/>
                                </v:shape>
                                <o:OLEObject Type="Embed" ProgID="" ShapeID="ole_rId56" DrawAspect="Content" ObjectID="_1371037738" r:id="rId5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είναι μιγαδικοί αριθμοί για τους οποίους ισχύει 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ind w:left="48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2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2pt;height:17.55pt" filled="f" o:ole="">
                                  <v:imagedata r:id="rId59" o:title=""/>
                                </v:shape>
                                <o:OLEObject Type="Embed" ProgID="" ShapeID="ole_rId58" DrawAspect="Content" ObjectID="_925461164" r:id="rId5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60" w:dyaOrig="3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3.8pt;height:17.55pt" filled="f" o:ole="">
                                  <v:imagedata r:id="rId61" o:title=""/>
                                </v:shape>
                                <o:OLEObject Type="Embed" ProgID="" ShapeID="ole_rId60" DrawAspect="Content" ObjectID="_985193813" r:id="rId6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4+4i   και  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20" w:dyaOrig="3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1.8pt;height:17.5pt" filled="f" o:ole="">
                                  <v:imagedata r:id="rId63" o:title=""/>
                                </v:shape>
                                <o:OLEObject Type="Embed" ProgID="" ShapeID="ole_rId62" DrawAspect="Content" ObjectID="_1719932732" r:id="rId6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6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3.85pt;height:18.1pt" filled="f" o:ole="">
                                  <v:imagedata r:id="rId65" o:title=""/>
                                </v:shape>
                                <o:OLEObject Type="Embed" ProgID="" ShapeID="ole_rId64" DrawAspect="Content" ObjectID="_94094582" r:id="rId6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= 5+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, 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ind w:left="4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να βρείτε τους </w:t>
                            </w:r>
                            <w:r>
                              <w:rPr/>
                              <w:object w:dxaOrig="220" w:dyaOrig="3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3.45pt;height:19.9pt" filled="f" o:ole="">
                                  <v:imagedata r:id="rId67" o:title=""/>
                                </v:shape>
                                <o:OLEObject Type="Embed" ProgID="" ShapeID="ole_rId66" DrawAspect="Content" ObjectID="_183724233" r:id="rId66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260" w:dyaOrig="3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5.95pt;height:19.9pt" filled="f" o:ole="">
                                  <v:imagedata r:id="rId69" o:title=""/>
                                </v:shape>
                                <o:OLEObject Type="Embed" ProgID="" ShapeID="ole_rId68" DrawAspect="Content" ObjectID="_1499795314" r:id="rId68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80" w:hanging="4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β. </w:t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Αν για τους μιγαδικούς αριθμούς z, w ισχύουν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80" w:hanging="4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z – 1 – 3i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360" w:dyaOrig="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8.3pt;height:17.2pt" filled="f" o:ole="">
                                  <v:imagedata r:id="rId71" o:title=""/>
                                </v:shape>
                                <o:OLEObject Type="Embed" ProgID="" ShapeID="ole_rId70" DrawAspect="Content" ObjectID="_176318789" r:id="rId70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και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 – 3 – i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360" w:dyaOrig="3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9pt;height:17.8pt" filled="f" o:ole="">
                                  <v:imagedata r:id="rId73" o:title=""/>
                                </v:shape>
                                <o:OLEObject Type="Embed" ProgID="" ShapeID="ole_rId72" DrawAspect="Content" ObjectID="_1056066984" r:id="rId72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i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να δείξετε ότι υπάρχουν μοναδικοί μιγαδικοί αριθμοί z, w έτσι, ώστε z = w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ii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να βρείτε τη μέγιστη τιμή του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z – w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85pt;height:203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ΘΕΜΑ  2005 (Επαναληπτικές)</w:t>
                      </w:r>
                    </w:p>
                    <w:p>
                      <w:pPr>
                        <w:pStyle w:val="Default"/>
                        <w:spacing w:lineRule="auto" w:line="360"/>
                        <w:ind w:left="480" w:hanging="4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α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Αν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20" w:dyaOrig="32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2.45pt;height:18.25pt" filled="f" o:ole="">
                            <v:imagedata r:id="rId75" o:title=""/>
                          </v:shape>
                          <o:OLEObject Type="Embed" ProgID="" ShapeID="ole_rId74" DrawAspect="Content" ObjectID="_1326415043" r:id="rId7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60" w:dyaOrig="3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3.8pt;height:17.8pt" filled="f" o:ole="">
                            <v:imagedata r:id="rId77" o:title=""/>
                          </v:shape>
                          <o:OLEObject Type="Embed" ProgID="" ShapeID="ole_rId76" DrawAspect="Content" ObjectID="_1885030912" r:id="rId7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είναι μιγαδικοί αριθμοί για τους οποίους ισχύει </w:t>
                      </w:r>
                    </w:p>
                    <w:p>
                      <w:pPr>
                        <w:pStyle w:val="Default"/>
                        <w:spacing w:lineRule="auto" w:line="360"/>
                        <w:ind w:left="48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20" w:dyaOrig="32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12pt;height:17.55pt" filled="f" o:ole="">
                            <v:imagedata r:id="rId79" o:title=""/>
                          </v:shape>
                          <o:OLEObject Type="Embed" ProgID="" ShapeID="ole_rId78" DrawAspect="Content" ObjectID="_1878886967" r:id="rId7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60" w:dyaOrig="32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3.8pt;height:17.55pt" filled="f" o:ole="">
                            <v:imagedata r:id="rId81" o:title=""/>
                          </v:shape>
                          <o:OLEObject Type="Embed" ProgID="" ShapeID="ole_rId80" DrawAspect="Content" ObjectID="_715907756" r:id="rId8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4+4i   και   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20" w:dyaOrig="32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1.8pt;height:17.5pt" filled="f" o:ole="">
                            <v:imagedata r:id="rId83" o:title=""/>
                          </v:shape>
                          <o:OLEObject Type="Embed" ProgID="" ShapeID="ole_rId82" DrawAspect="Content" ObjectID="_1906289059" r:id="rId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-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60" w:dyaOrig="32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3.85pt;height:18.1pt" filled="f" o:ole="">
                            <v:imagedata r:id="rId85" o:title=""/>
                          </v:shape>
                          <o:OLEObject Type="Embed" ProgID="" ShapeID="ole_rId84" DrawAspect="Content" ObjectID="_470495464" r:id="rId8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= 5+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, </w:t>
                      </w:r>
                    </w:p>
                    <w:p>
                      <w:pPr>
                        <w:pStyle w:val="Default"/>
                        <w:spacing w:lineRule="auto" w:line="360"/>
                        <w:ind w:left="48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να βρείτε τους </w:t>
                      </w:r>
                      <w:r>
                        <w:rPr/>
                        <w:object w:dxaOrig="220" w:dyaOrig="3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3.45pt;height:19.9pt" filled="f" o:ole="">
                            <v:imagedata r:id="rId87" o:title=""/>
                          </v:shape>
                          <o:OLEObject Type="Embed" ProgID="" ShapeID="ole_rId86" DrawAspect="Content" ObjectID="_756193416" r:id="rId86"/>
                        </w:object>
                      </w:r>
                      <w:r>
                        <w:rPr/>
                        <w:t xml:space="preserve">, </w:t>
                      </w:r>
                      <w:r>
                        <w:rPr/>
                        <w:object w:dxaOrig="260" w:dyaOrig="3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5.95pt;height:19.9pt" filled="f" o:ole="">
                            <v:imagedata r:id="rId89" o:title=""/>
                          </v:shape>
                          <o:OLEObject Type="Embed" ProgID="" ShapeID="ole_rId88" DrawAspect="Content" ObjectID="_999912490" r:id="rId88"/>
                        </w:objec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480" w:hanging="48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β. </w:t>
                        <w:tab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Αν για τους μιγαδικούς αριθμούς z, w ισχύουν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480" w:hanging="48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>
                          <w:color w:val="000000"/>
                          <w:sz w:val="28"/>
                          <w:szCs w:val="28"/>
                        </w:rPr>
                        <w:t>z – 1 – 3i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>
                          <w:color w:val="000000"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360" w:dyaOrig="32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8.3pt;height:17.2pt" filled="f" o:ole="">
                            <v:imagedata r:id="rId91" o:title=""/>
                          </v:shape>
                          <o:OLEObject Type="Embed" ProgID="" ShapeID="ole_rId90" DrawAspect="Content" ObjectID="_520269072" r:id="rId90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και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>
                          <w:color w:val="000000"/>
                          <w:sz w:val="28"/>
                          <w:szCs w:val="28"/>
                        </w:rPr>
                        <w:t>w – 3 – i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>
                          <w:color w:val="000000"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360" w:dyaOrig="32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9pt;height:17.8pt" filled="f" o:ole="">
                            <v:imagedata r:id="rId93" o:title=""/>
                          </v:shape>
                          <o:OLEObject Type="Embed" ProgID="" ShapeID="ole_rId92" DrawAspect="Content" ObjectID="_316828376" r:id="rId92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i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να δείξετε ότι υπάρχουν μοναδικοί μιγαδικοί αριθμοί z, w έτσι, ώστε z = w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ii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να βρείτε τη μέγιστη τιμή του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>
                          <w:color w:val="000000"/>
                          <w:sz w:val="28"/>
                          <w:szCs w:val="28"/>
                        </w:rPr>
                        <w:t>z – w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|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00" w:hanging="700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82105" cy="25158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251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ΘΕΜΑ 20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Δίνονται οι μιγαδικοί αριθμοί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800" w:dyaOrig="32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3.2pt;height:17.85pt" filled="f" o:ole="">
                                  <v:imagedata r:id="rId95" o:title=""/>
                                </v:shape>
                                <o:OLEObject Type="Embed" ProgID="" ShapeID="ole_rId94" DrawAspect="Content" ObjectID="_15103201" r:id="rId94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μ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1600" w:dyaOrig="36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90.8pt;height:20.75pt" filled="f" o:ole="">
                                  <v:imagedata r:id="rId97" o:title=""/>
                                </v:shape>
                                <o:OLEObject Type="Embed" ProgID="" ShapeID="ole_rId96" DrawAspect="Content" ObjectID="_1409231265" r:id="rId96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και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1420" w:dyaOrig="3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77pt;height:17.7pt" filled="f" o:ole="">
                                  <v:imagedata r:id="rId99" o:title=""/>
                                </v:shape>
                                <o:OLEObject Type="Embed" ProgID="" ShapeID="ole_rId98" DrawAspect="Content" ObjectID="_100445319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α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Να αποδείξετε ότι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i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2560" w:dyaOrig="36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44.6pt;height:20.75pt" filled="f" o:ole="">
                                  <v:imagedata r:id="rId101" o:title=""/>
                                </v:shape>
                                <o:OLEObject Type="Embed" ProgID="" ShapeID="ole_rId100" DrawAspect="Content" ObjectID="_315383212" r:id="rId100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700" w:hanging="7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ii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1180" w:dyaOrig="40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1.35pt;height:21.3pt" filled="f" o:ole="">
                                  <v:imagedata r:id="rId103" o:title=""/>
                                </v:shape>
                                <o:OLEObject Type="Embed" ProgID="" ShapeID="ole_rId102" DrawAspect="Content" ObjectID="_2145977165" r:id="rId102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και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1300" w:dyaOrig="36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75.05pt;height:20.8pt" filled="f" o:ole="">
                                  <v:imagedata r:id="rId105" o:title=""/>
                                </v:shape>
                                <o:OLEObject Type="Embed" ProgID="" ShapeID="ole_rId104" DrawAspect="Content" ObjectID="_1144626651" r:id="rId104"/>
                              </w:objec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β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Να βρείτε το γεωμετρικό τόπο των εικόνων των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80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4.5pt;height:18pt" filled="f" o:ole="">
                                  <v:imagedata r:id="rId107" o:title=""/>
                                </v:shape>
                                <o:OLEObject Type="Embed" ProgID="" ShapeID="ole_rId106" DrawAspect="Content" ObjectID="_233360390" r:id="rId106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στο μιγαδικό επίπεδο, καθώ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720" w:hanging="7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και το είδος του τριγώνου που αυτές σχηματίζουν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5pt;height:198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240" w:after="0"/>
                        <w:jc w:val="both"/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ΘΕΜΑ 2006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Δίνονται οι μιγαδικοί αριθμοί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800" w:dyaOrig="32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3.2pt;height:17.85pt" filled="f" o:ole="">
                            <v:imagedata r:id="rId109" o:title=""/>
                          </v:shape>
                          <o:OLEObject Type="Embed" ProgID="" ShapeID="ole_rId108" DrawAspect="Content" ObjectID="_708660894" r:id="rId108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μ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1600" w:dyaOrig="360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90.8pt;height:20.75pt" filled="f" o:ole="">
                            <v:imagedata r:id="rId111" o:title=""/>
                          </v:shape>
                          <o:OLEObject Type="Embed" ProgID="" ShapeID="ole_rId110" DrawAspect="Content" ObjectID="_1496070309" r:id="rId110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και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1420" w:dyaOrig="32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77pt;height:17.7pt" filled="f" o:ole="">
                            <v:imagedata r:id="rId113" o:title=""/>
                          </v:shape>
                          <o:OLEObject Type="Embed" ProgID="" ShapeID="ole_rId112" DrawAspect="Content" ObjectID="_197938526" r:id="rId112"/>
                        </w:objec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α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Να αποδείξετε ότι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i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2560" w:dyaOrig="360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44.6pt;height:20.75pt" filled="f" o:ole="">
                            <v:imagedata r:id="rId115" o:title=""/>
                          </v:shape>
                          <o:OLEObject Type="Embed" ProgID="" ShapeID="ole_rId114" DrawAspect="Content" ObjectID="_2124739955" r:id="rId114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700" w:hanging="7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ii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1180" w:dyaOrig="40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61.35pt;height:21.3pt" filled="f" o:ole="">
                            <v:imagedata r:id="rId117" o:title=""/>
                          </v:shape>
                          <o:OLEObject Type="Embed" ProgID="" ShapeID="ole_rId116" DrawAspect="Content" ObjectID="_1246726115" r:id="rId116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και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1300" w:dyaOrig="36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75.05pt;height:20.8pt" filled="f" o:ole="">
                            <v:imagedata r:id="rId119" o:title=""/>
                          </v:shape>
                          <o:OLEObject Type="Embed" ProgID="" ShapeID="ole_rId118" DrawAspect="Content" ObjectID="_1054438663" r:id="rId118"/>
                        </w:objec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720" w:hanging="72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β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Να βρείτε το γεωμετρικό τόπο των εικόνων των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800" w:dyaOrig="32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44.5pt;height:18pt" filled="f" o:ole="">
                            <v:imagedata r:id="rId121" o:title=""/>
                          </v:shape>
                          <o:OLEObject Type="Embed" ProgID="" ShapeID="ole_rId120" DrawAspect="Content" ObjectID="_730412586" r:id="rId120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στο μιγαδικό επίπεδο, καθώ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720" w:hanging="72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και το είδος του τριγώνου που αυτές σχηματίζουν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35026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502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ΘΕΜΑ 2007</w:t>
                            </w:r>
                          </w:p>
                          <w:p>
                            <w:pPr>
                              <w:pStyle w:val="Default"/>
                              <w:spacing w:lineRule="auto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Δίνεται ο μιγαδικός αριθμός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object w:dxaOrig="520" w:dyaOrig="58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8.2pt;height:30.9pt" filled="f" o:ole="">
                                  <v:imagedata r:id="rId123" o:title=""/>
                                </v:shape>
                                <o:OLEObject Type="Embed" ProgID="" ShapeID="ole_rId122" DrawAspect="Content" ObjectID="_463205378" r:id="rId12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μ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object w:dxaOrig="400" w:dyaOrig="2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0pt;height:12pt" filled="f" o:ole="">
                                  <v:imagedata r:id="rId125" o:title=""/>
                                </v:shape>
                                <o:OLEObject Type="Embed" ProgID="" ShapeID="ole_rId124" DrawAspect="Content" ObjectID="_1167092142" r:id="rId12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.   </w:t>
                            </w:r>
                          </w:p>
                          <w:p>
                            <w:pPr>
                              <w:pStyle w:val="Default"/>
                              <w:spacing w:lineRule="auto" w:line="360" w:before="240" w:after="120"/>
                              <w:ind w:left="560" w:hanging="5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α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Να αποδειχθεί ότι η εικόνα του μιγαδικού z ανήκει στον κύκλο με κέντρο Ο(0,0) και ακτίνα ρ =1. </w:t>
                            </w:r>
                          </w:p>
                          <w:p>
                            <w:pPr>
                              <w:pStyle w:val="Default"/>
                              <w:spacing w:lineRule="auto" w:line="360" w:before="240" w:after="120"/>
                              <w:ind w:left="560" w:hanging="5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Έστω 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, 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οι μιγαδικοί που προκύπτουν από τον τύπο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object w:dxaOrig="520" w:dyaOrig="58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28.2pt;height:30.9pt" filled="f" o:ole="">
                                  <v:imagedata r:id="rId127" o:title=""/>
                                </v:shape>
                                <o:OLEObject Type="Embed" ProgID="" ShapeID="ole_rId126" DrawAspect="Content" ObjectID="_1912469664" r:id="rId12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για  α = 0 και α = 2 αντίστοιχα. </w:t>
                            </w:r>
                          </w:p>
                          <w:p>
                            <w:pPr>
                              <w:pStyle w:val="Default"/>
                              <w:spacing w:lineRule="auto" w:line="360" w:before="240" w:after="120"/>
                              <w:ind w:left="560" w:hanging="5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i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Να βρεθεί η απόσταση των εικόνων των μιγαδικών αριθμών 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και  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spacing w:lineRule="auto" w:line="360" w:before="0" w:after="120"/>
                              <w:ind w:left="1400" w:hanging="1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ii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Να αποδειχθεί ότι ισχύει:   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 xml:space="preserve">2ν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= (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 xml:space="preserve">2ν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για κάθε φυσικό αριθμό  ν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275.8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Default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ΘΕΜΑ 2007</w:t>
                      </w:r>
                    </w:p>
                    <w:p>
                      <w:pPr>
                        <w:pStyle w:val="Default"/>
                        <w:spacing w:lineRule="auto" w:line="36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Δίνεται ο μιγαδικός αριθμός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object w:dxaOrig="520" w:dyaOrig="58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28.2pt;height:30.9pt" filled="f" o:ole="">
                            <v:imagedata r:id="rId129" o:title=""/>
                          </v:shape>
                          <o:OLEObject Type="Embed" ProgID="" ShapeID="ole_rId128" DrawAspect="Content" ObjectID="_650268052" r:id="rId128"/>
                        </w:objec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μ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α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object w:dxaOrig="400" w:dyaOrig="24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20pt;height:12pt" filled="f" o:ole="">
                            <v:imagedata r:id="rId131" o:title=""/>
                          </v:shape>
                          <o:OLEObject Type="Embed" ProgID="" ShapeID="ole_rId130" DrawAspect="Content" ObjectID="_1066065176" r:id="rId130"/>
                        </w:objec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.   </w:t>
                      </w:r>
                    </w:p>
                    <w:p>
                      <w:pPr>
                        <w:pStyle w:val="Default"/>
                        <w:spacing w:lineRule="auto" w:line="360" w:before="240" w:after="120"/>
                        <w:ind w:left="560" w:hanging="5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α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Να αποδειχθεί ότι η εικόνα του μιγαδικού z ανήκει στον κύκλο με κέντρο Ο(0,0) και ακτίνα ρ =1. </w:t>
                      </w:r>
                    </w:p>
                    <w:p>
                      <w:pPr>
                        <w:pStyle w:val="Default"/>
                        <w:spacing w:lineRule="auto" w:line="360" w:before="240" w:after="120"/>
                        <w:ind w:left="560" w:hanging="5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β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Έστω 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, 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-1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οι μιγαδικοί που προκύπτουν από τον τύπο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object w:dxaOrig="520" w:dyaOrig="5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28.2pt;height:30.9pt" filled="f" o:ole="">
                            <v:imagedata r:id="rId133" o:title=""/>
                          </v:shape>
                          <o:OLEObject Type="Embed" ProgID="" ShapeID="ole_rId132" DrawAspect="Content" ObjectID="_48362868" r:id="rId132"/>
                        </w:objec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για  α = 0 και α = 2 αντίστοιχα. </w:t>
                      </w:r>
                    </w:p>
                    <w:p>
                      <w:pPr>
                        <w:pStyle w:val="Default"/>
                        <w:spacing w:lineRule="auto" w:line="360" w:before="240" w:after="120"/>
                        <w:ind w:left="560" w:hanging="5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i.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Να βρεθεί η απόσταση των εικόνων των μιγαδικών αριθμών 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και  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spacing w:lineRule="auto" w:line="360" w:before="0" w:after="120"/>
                        <w:ind w:left="1400" w:hanging="14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ii.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Να αποδειχθεί ότι ισχύει:   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 xml:space="preserve">2ν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= (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 xml:space="preserve">2ν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για κάθε φυσικό αριθμό  ν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Default"/>
        <w:spacing w:lineRule="auto" w:line="360" w:before="0" w:after="120"/>
        <w:ind w:left="1400" w:hanging="14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82105" cy="238125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238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ΘΕΜΑ 2007 (Επαναληπτικές)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Δίνονται οι μιγαδικοί αριθμοί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= α+βi και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620" w:dyaOrig="66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1pt;height:33pt" filled="f" o:ole="">
                                  <v:imagedata r:id="rId135" o:title=""/>
                                </v:shape>
                                <o:OLEObject Type="Embed" ProgID="" ShapeID="ole_rId134" DrawAspect="Content" ObjectID="_1326533461" r:id="rId1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όπου α, 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400" w:dyaOrig="24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20pt;height:12pt" filled="f" o:ole="">
                                  <v:imagedata r:id="rId137" o:title=""/>
                                </v:shape>
                                <o:OLEObject Type="Embed" ProgID="" ShapeID="ole_rId136" DrawAspect="Content" ObjectID="_1311713437" r:id="rId13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με β ≠ 0. Δίνεται επίσης ότ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−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00" w:dyaOrig="2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20pt;height:12pt" filled="f" o:ole="">
                                  <v:imagedata r:id="rId139" o:title=""/>
                                </v:shape>
                                <o:OLEObject Type="Embed" ProgID="" ShapeID="ole_rId138" DrawAspect="Content" ObjectID="_1280226163" r:id="rId138"/>
                              </w:objec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α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Να αποδειχθεί ότ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−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= 1. 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 Να βρεθεί ο γεωμετρικός τόπος των εικόνων το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στο μιγαδικό επίπεδο. 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γ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Αν ο αριθμό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300" w:dyaOrig="3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5pt;height:17pt" filled="f" o:ole="">
                                  <v:imagedata r:id="rId141" o:title=""/>
                                </v:shape>
                                <o:OLEObject Type="Embed" ProgID="" ShapeID="ole_rId140" DrawAspect="Content" ObjectID="_2028388497" r:id="rId14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είναι φανταστικός και αβ&gt;0, να υπολογισθεί ο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να δειχθεί ότι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1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20" w:dyaOrig="3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1pt;height:16pt" filled="f" o:ole="">
                                  <v:imagedata r:id="rId143" o:title=""/>
                                </v:shape>
                                <o:OLEObject Type="Embed" ProgID="" ShapeID="ole_rId142" DrawAspect="Content" ObjectID="_455983034" r:id="rId14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5pt;height:187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Default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ΘΕΜΑ 2007 (Επαναληπτικές)</w:t>
                      </w:r>
                    </w:p>
                    <w:p>
                      <w:pPr>
                        <w:pStyle w:val="Default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Δίνονται οι μιγαδικοί αριθμοί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= α+βi και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620" w:dyaOrig="66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31pt;height:33pt" filled="f" o:ole="">
                            <v:imagedata r:id="rId145" o:title=""/>
                          </v:shape>
                          <o:OLEObject Type="Embed" ProgID="" ShapeID="ole_rId144" DrawAspect="Content" ObjectID="_1395139349" r:id="rId14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 όπου α, β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400" w:dyaOrig="2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pt;height:12pt" filled="f" o:ole="">
                            <v:imagedata r:id="rId147" o:title=""/>
                          </v:shape>
                          <o:OLEObject Type="Embed" ProgID="" ShapeID="ole_rId146" DrawAspect="Content" ObjectID="_220676863" r:id="rId14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με β ≠ 0. Δίνεται επίσης ότ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−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00" w:dyaOrig="24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20pt;height:12pt" filled="f" o:ole="">
                            <v:imagedata r:id="rId149" o:title=""/>
                          </v:shape>
                          <o:OLEObject Type="Embed" ProgID="" ShapeID="ole_rId148" DrawAspect="Content" ObjectID="_2143633146" r:id="rId148"/>
                        </w:object>
                      </w:r>
                    </w:p>
                    <w:p>
                      <w:pPr>
                        <w:pStyle w:val="Default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α.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Να αποδειχθεί ότ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−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= 1. </w:t>
                      </w:r>
                    </w:p>
                    <w:p>
                      <w:pPr>
                        <w:pStyle w:val="Default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β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 Να βρεθεί ο γεωμετρικός τόπος των εικόνων το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στο μιγαδικό επίπεδο. </w:t>
                      </w:r>
                    </w:p>
                    <w:p>
                      <w:pPr>
                        <w:pStyle w:val="Default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γ.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Αν ο αριθμό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300" w:dyaOrig="34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17pt" filled="f" o:ole="">
                            <v:imagedata r:id="rId151" o:title=""/>
                          </v:shape>
                          <o:OLEObject Type="Embed" ProgID="" ShapeID="ole_rId150" DrawAspect="Content" ObjectID="_1352541882" r:id="rId15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είναι φανταστικός και αβ&gt;0, να υπολογισθεί ο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να δειχθεί ότι 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+1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–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20" w:dyaOrig="32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11pt;height:16pt" filled="f" o:ole="">
                            <v:imagedata r:id="rId153" o:title=""/>
                          </v:shape>
                          <o:OLEObject Type="Embed" ProgID="" ShapeID="ole_rId152" DrawAspect="Content" ObjectID="_1366625094" r:id="rId15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+1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49695" cy="2472055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247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ΘΕΜΑ  2008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Αν για τους μιγαδικούς αριθμούς z και w ισχύου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object w:dxaOrig="1400" w:dyaOrig="4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87.6pt;height:24.95pt" filled="f" o:ole="">
                                  <v:imagedata r:id="rId155" o:title=""/>
                                </v:shape>
                                <o:OLEObject Type="Embed" ProgID="" ShapeID="ole_rId154" DrawAspect="Content" ObjectID="_297232981" r:id="rId154"/>
                              </w:objec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και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τότε να βρείτε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α.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το γεωμετρικό τόπο των εικόνων των μιγαδικών  αριθμών z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β.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το γεωμετρικό τόπο των εικόνων των μιγαδικών  αριθμών w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γ.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την ελάχιστη τιμή του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δ.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την ελάχιστη τιμή του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85pt;height:194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Default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ΘΕΜΑ  2008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Αν για τους μιγαδικούς αριθμούς z και w ισχύουν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object w:dxaOrig="1400" w:dyaOrig="46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87.6pt;height:24.95pt" filled="f" o:ole="">
                            <v:imagedata r:id="rId157" o:title=""/>
                          </v:shape>
                          <o:OLEObject Type="Embed" ProgID="" ShapeID="ole_rId156" DrawAspect="Content" ObjectID="_1606097235" r:id="rId156"/>
                        </w:objec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και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oMath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τότε να βρείτε: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α.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το γεωμετρικό τόπο των εικόνων των μιγαδικών  αριθμών z .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β.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το γεωμετρικό τόπο των εικόνων των μιγαδικών  αριθμών w 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γ.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την ελάχιστη τιμή του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δ.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την ελάχιστη τιμή του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264414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2644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ΘΕΜΑ 2008 (Επαναληπτικές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66" w:leader="hyphen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ίνεται  ότι  ο   μιγαδικός  αριθμός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219" w:dyaOrig="68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57.15pt;height:31.85pt" filled="f" o:ole="">
                                  <v:imagedata r:id="rId159" o:title=""/>
                                </v:shape>
                                <o:OLEObject Type="Embed" ProgID="" ShapeID="ole_rId158" DrawAspect="Content" ObjectID="_1739202901" r:id="rId15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είναι  ρίζα   της εξίσωση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400" w:dyaOrig="36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70pt;height:18pt" filled="f" o:ole="">
                                  <v:imagedata r:id="rId161" o:title=""/>
                                </v:shape>
                                <o:OLEObject Type="Embed" ProgID="" ShapeID="ole_rId160" DrawAspect="Content" ObjectID="_163367495" r:id="rId16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 όπου β , γ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400" w:dyaOrig="24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pt;height:12pt" filled="f" o:ole="">
                                  <v:imagedata r:id="rId163" o:title=""/>
                                </v:shape>
                                <o:OLEObject Type="Embed" ProgID="" ShapeID="ole_rId162" DrawAspect="Content" ObjectID="_1853537321" r:id="rId162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66" w:leader="hyphen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α.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Να αποδείξετε ότι β= -1  και  γ=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β.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Να αποδείξετε ότ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700" w:dyaOrig="38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35pt;height:19pt" filled="f" o:ole="">
                                  <v:imagedata r:id="rId165" o:title=""/>
                                </v:shape>
                                <o:OLEObject Type="Embed" ProgID="" ShapeID="ole_rId164" DrawAspect="Content" ObjectID="_177371427" r:id="rId16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γ.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Να    βρείτε    τον    γεωμετρικό    τόπο    των    εικόνων    του μιγαδικού αριθμού w, για τον οποίο  ισχύει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180" w:dyaOrig="48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9pt;height:24pt" filled="f" o:ole="">
                                  <v:imagedata r:id="rId167" o:title=""/>
                                </v:shape>
                                <o:OLEObject Type="Embed" ProgID="" ShapeID="ole_rId166" DrawAspect="Content" ObjectID="_1745526609" r:id="rId16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208.2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ΘΕΜΑ 2008 (Επαναληπτικές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166" w:leader="hyphen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∆</w:t>
                      </w:r>
                      <w:r>
                        <w:rPr>
                          <w:sz w:val="28"/>
                          <w:szCs w:val="28"/>
                        </w:rPr>
                        <w:t xml:space="preserve">ίνεται  ότι  ο   μιγαδικός  αριθμός  </w:t>
                      </w:r>
                      <w:r>
                        <w:rPr>
                          <w:sz w:val="28"/>
                          <w:szCs w:val="28"/>
                        </w:rPr>
                        <w:object w:dxaOrig="1219" w:dyaOrig="680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7.15pt;height:31.85pt" filled="f" o:ole="">
                            <v:imagedata r:id="rId169" o:title=""/>
                          </v:shape>
                          <o:OLEObject Type="Embed" ProgID="" ShapeID="ole_rId168" DrawAspect="Content" ObjectID="_641054023" r:id="rId168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είναι  ρίζα   της εξίσωσης </w:t>
                      </w:r>
                      <w:r>
                        <w:rPr>
                          <w:sz w:val="28"/>
                          <w:szCs w:val="28"/>
                        </w:rPr>
                        <w:object w:dxaOrig="1400" w:dyaOrig="360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70pt;height:18pt" filled="f" o:ole="">
                            <v:imagedata r:id="rId171" o:title=""/>
                          </v:shape>
                          <o:OLEObject Type="Embed" ProgID="" ShapeID="ole_rId170" DrawAspect="Content" ObjectID="_1638773997" r:id="rId17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,  όπου β , γ </w:t>
                      </w:r>
                      <w:r>
                        <w:rPr>
                          <w:sz w:val="28"/>
                          <w:szCs w:val="28"/>
                        </w:rPr>
                        <w:object w:dxaOrig="400" w:dyaOrig="240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20pt;height:12pt" filled="f" o:ole="">
                            <v:imagedata r:id="rId173" o:title=""/>
                          </v:shape>
                          <o:OLEObject Type="Embed" ProgID="" ShapeID="ole_rId172" DrawAspect="Content" ObjectID="_673350525" r:id="rId172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166" w:leader="hyphen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α.   </w:t>
                      </w:r>
                      <w:r>
                        <w:rPr>
                          <w:sz w:val="28"/>
                          <w:szCs w:val="28"/>
                        </w:rPr>
                        <w:t>Να αποδείξετε ότι β= -1  και  γ=1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β.   </w:t>
                      </w:r>
                      <w:r>
                        <w:rPr>
                          <w:sz w:val="28"/>
                          <w:szCs w:val="28"/>
                        </w:rPr>
                        <w:t xml:space="preserve">Να αποδείξετε ότι </w:t>
                      </w:r>
                      <w:r>
                        <w:rPr>
                          <w:sz w:val="28"/>
                          <w:szCs w:val="28"/>
                        </w:rPr>
                        <w:object w:dxaOrig="700" w:dyaOrig="380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35pt;height:19pt" filled="f" o:ole="">
                            <v:imagedata r:id="rId175" o:title=""/>
                          </v:shape>
                          <o:OLEObject Type="Embed" ProgID="" ShapeID="ole_rId174" DrawAspect="Content" ObjectID="_20282700" r:id="rId174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γ.   </w:t>
                      </w:r>
                      <w:r>
                        <w:rPr>
                          <w:sz w:val="28"/>
                          <w:szCs w:val="28"/>
                        </w:rPr>
                        <w:t>Να    βρείτε    τον    γεωμετρικό    τόπο    των    εικόνων    του μιγαδικού αριθμού w, για τον οποίο  ισχύει:</w:t>
                      </w:r>
                      <w:r>
                        <w:rPr>
                          <w:sz w:val="28"/>
                          <w:szCs w:val="28"/>
                        </w:rPr>
                        <w:object w:dxaOrig="1180" w:dyaOrig="48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59pt;height:24pt" filled="f" o:ole="">
                            <v:imagedata r:id="rId177" o:title=""/>
                          </v:shape>
                          <o:OLEObject Type="Embed" ProgID="" ShapeID="ole_rId176" DrawAspect="Content" ObjectID="_152158079" r:id="rId17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237605" cy="426529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42652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  <w:t xml:space="preserve">ΘΕΜ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09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Θεωρούμε τους μιγαδικούς αριθμούς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2160" w:firstLine="720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>z=(2λ+1)+(2λ−1)i ,        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>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object w:dxaOrig="240" w:dyaOrig="24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2pt;height:12pt" filled="f" o:ole="">
                                  <v:imagedata r:id="rId179" o:title=""/>
                                </v:shape>
                                <o:OLEObject Type="Embed" ProgID="" ShapeID="ole_rId178" DrawAspect="Content" ObjectID="_1429773186" r:id="rId178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Α.α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>Να βρείτε την εξίσωση της ευθείας πάνω στην οποία βρίσκονται οι εικόνες των μιγαδικών αριθμών z, για τις διάφορες τιμές του 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>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object w:dxaOrig="240" w:dyaOrig="24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12pt;height:12pt" filled="f" o:ole="">
                                  <v:imagedata r:id="rId181" o:title=""/>
                                </v:shape>
                                <o:OLEObject Type="Embed" ProgID="" ShapeID="ole_rId180" DrawAspect="Content" ObjectID="_798367850" r:id="rId180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720" w:hanging="40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β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Από τους παραπάνω μιγαδικούς αριθμούς να  αποδείξετε ότι ο μιγαδικός αριθμός </w:t>
                            </w:r>
                          </w:p>
                          <w:p>
                            <w:pPr>
                              <w:pStyle w:val="Default"/>
                              <w:ind w:left="720" w:hanging="40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 =1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  έχει το μικρότερο δυνατό μέτρο. </w:t>
                            </w:r>
                          </w:p>
                          <w:p>
                            <w:pPr>
                              <w:pStyle w:val="Default"/>
                              <w:ind w:left="720" w:hanging="405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825" w:hanging="8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Β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Να βρεθούν οι μιγαδικοί αριθμοί w οι οποίοι  ικανοποιούν την εξίσωση </w: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rPr>
                                <w:rFonts w:ascii="Times New Roman" w:hAnsi="Times New Roman" w:cs="Times New Roman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όπου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object w:dxaOrig="260" w:dyaOrig="32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18.35pt;height:20.25pt" filled="f" o:ole="">
                                  <v:imagedata r:id="rId183" o:title=""/>
                                </v:shape>
                                <o:OLEObject Type="Embed" ProgID="" ShapeID="ole_rId182" DrawAspect="Content" ObjectID="_1505518494" r:id="rId18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8"/>
                                <w:szCs w:val="28"/>
                              </w:rPr>
                              <w:t xml:space="preserve"> ο μιγαδικός που αναφέρεται στο προηγούμενο ερώτημα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491.15pt;height:335.85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sz w:val="28"/>
                          <w:szCs w:val="28"/>
                          <w:u w:val="single"/>
                        </w:rPr>
                        <w:t xml:space="preserve">ΘΕΜΑ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sz w:val="28"/>
                          <w:szCs w:val="28"/>
                          <w:u w:val="single"/>
                          <w:lang w:val="en-US"/>
                        </w:rPr>
                        <w:t>2009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 xml:space="preserve">Θεωρούμε τους μιγαδικούς αριθμούς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ind w:left="2160" w:firstLine="720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>z=(2λ+1)+(2λ−1)i ,        λ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>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object w:dxaOrig="240" w:dyaOrig="24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12pt;height:12pt" filled="f" o:ole="">
                            <v:imagedata r:id="rId185" o:title=""/>
                          </v:shape>
                          <o:OLEObject Type="Embed" ProgID="" ShapeID="ole_rId184" DrawAspect="Content" ObjectID="_1173608863" r:id="rId184"/>
                        </w:object>
                      </w:r>
                    </w:p>
                    <w:p>
                      <w:pPr>
                        <w:pStyle w:val="Default"/>
                        <w:ind w:left="720" w:hanging="7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ind w:left="720" w:hanging="720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sz w:val="28"/>
                          <w:szCs w:val="28"/>
                        </w:rPr>
                        <w:t>Α.α.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>Να βρείτε την εξίσωση της ευθείας πάνω στην οποία βρίσκονται οι εικόνες των μιγαδικών αριθμών z, για τις διάφορες τιμές του λ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>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object w:dxaOrig="240" w:dyaOrig="240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12pt;height:12pt" filled="f" o:ole="">
                            <v:imagedata r:id="rId187" o:title=""/>
                          </v:shape>
                          <o:OLEObject Type="Embed" ProgID="" ShapeID="ole_rId186" DrawAspect="Content" ObjectID="_947977319" r:id="rId186"/>
                        </w:object>
                      </w:r>
                    </w:p>
                    <w:p>
                      <w:pPr>
                        <w:pStyle w:val="Default"/>
                        <w:ind w:left="720" w:hanging="720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ind w:left="720" w:hanging="40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sz w:val="28"/>
                          <w:szCs w:val="28"/>
                        </w:rPr>
                        <w:t>β.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 xml:space="preserve">Από τους παραπάνω μιγαδικούς αριθμούς να  αποδείξετε ότι ο μιγαδικός αριθμός </w:t>
                      </w:r>
                    </w:p>
                    <w:p>
                      <w:pPr>
                        <w:pStyle w:val="Default"/>
                        <w:ind w:left="720" w:hanging="40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 xml:space="preserve"> =1-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 xml:space="preserve">  έχει το μικρότερο δυνατό μέτρο. </w:t>
                      </w:r>
                    </w:p>
                    <w:p>
                      <w:pPr>
                        <w:pStyle w:val="Default"/>
                        <w:ind w:left="720" w:hanging="405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ind w:left="825" w:hanging="82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"/>
                          <w:sz w:val="28"/>
                          <w:szCs w:val="28"/>
                        </w:rPr>
                        <w:t>Β.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 xml:space="preserve">Να βρεθούν οι μιγαδικοί αριθμοί w οι οποίοι  ικανοποιούν την εξίσωση </w:t>
                      </w:r>
                    </w:p>
                    <w:p>
                      <w:pPr>
                        <w:pStyle w:val="Default"/>
                        <w:ind w:left="720" w:hanging="720"/>
                        <w:rPr>
                          <w:rFonts w:ascii="Times New Roman" w:hAnsi="Times New Roman" w:cs="Times New Roman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 xml:space="preserve">όπου 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object w:dxaOrig="260" w:dyaOrig="320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18.35pt;height:20.25pt" filled="f" o:ole="">
                            <v:imagedata r:id="rId189" o:title=""/>
                          </v:shape>
                          <o:OLEObject Type="Embed" ProgID="" ShapeID="ole_rId188" DrawAspect="Content" ObjectID="_1862343286" r:id="rId188"/>
                        </w:objec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8"/>
                          <w:szCs w:val="28"/>
                        </w:rPr>
                        <w:t xml:space="preserve"> ο μιγαδικός που αναφέρεται στο προηγούμενο ερώτημα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82105" cy="29895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298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ΘΕΜΑ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2009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(Επαναληπτικές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Θεωρούμε τους μιγαδικούς αριθμούς z για τους οποίους ισχύει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2380" w:dyaOrig="4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119pt;height:21pt" filled="f" o:ole="">
                                  <v:imagedata r:id="rId191" o:title=""/>
                                </v:shape>
                                <o:OLEObject Type="Embed" ProgID="" ShapeID="ole_rId190" DrawAspect="Content" ObjectID="_243902749" r:id="rId190"/>
                              </w:objec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84" w:hanging="284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84" w:hanging="284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α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Nα βρείτε τον γεωμετρικό τόπο των εικόνων των μιγαδικών αριθμών  z = x + yi  οι οποίοι ικανοποιούν την παραπάνω εξίσωση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84" w:hanging="284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Nα βρείτε τον μοναδικό πραγματικό αριθμό και τον μοναδικό φανταστικό αριθμό οι οποίοι ικανοποιούν την παραπάνω εξίσωση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035" cy="27686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84" w:hanging="284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γ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Για  τους  αριθμούς  που βρέθηκαν  στο προηγούμενο ερώτημα να αποδείξετε ότι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object w:dxaOrig="2500" w:dyaOrig="44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25pt;height:22pt" filled="f" o:ole="">
                                  <v:imagedata r:id="rId193" o:title=""/>
                                </v:shape>
                                <o:OLEObject Type="Embed" ProgID="" ShapeID="ole_rId192" DrawAspect="Content" ObjectID="_2092812654" r:id="rId19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5pt;height:235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 xml:space="preserve">ΘΕΜΑ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  <w:t xml:space="preserve"> 2009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(Επαναληπτικές)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Θεωρούμε τους μιγαδικούς αριθμούς z για τους οποίους ισχύει: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2380" w:dyaOrig="420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119pt;height:21pt" filled="f" o:ole="">
                            <v:imagedata r:id="rId195" o:title=""/>
                          </v:shape>
                          <o:OLEObject Type="Embed" ProgID="" ShapeID="ole_rId194" DrawAspect="Content" ObjectID="_2105144491" r:id="rId194"/>
                        </w:object>
                      </w:r>
                    </w:p>
                    <w:p>
                      <w:pPr>
                        <w:pStyle w:val="NormalWeb"/>
                        <w:spacing w:before="0" w:after="0"/>
                        <w:ind w:left="284" w:hanging="284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left="284" w:hanging="284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α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Nα βρείτε τον γεωμετρικό τόπο των εικόνων των μιγαδικών αριθμών  z = x + yi  οι οποίοι ικανοποιούν την παραπάνω εξίσωση.</w:t>
                      </w:r>
                    </w:p>
                    <w:p>
                      <w:pPr>
                        <w:pStyle w:val="NormalWeb"/>
                        <w:spacing w:before="0" w:after="0"/>
                        <w:ind w:left="284" w:hanging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left="284" w:hanging="284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β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Nα βρείτε τον μοναδικό πραγματικό αριθμό και τον μοναδικό φανταστικό αριθμό οι οποίοι ικανοποιούν την παραπάνω εξίσωση.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035" cy="27686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spacing w:before="0" w:after="0"/>
                        <w:ind w:left="284" w:hanging="284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γ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Για  τους  αριθμούς  που βρέθηκαν  στο προηγούμενο ερώτημα να αποδείξετε ότι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object w:dxaOrig="2500" w:dyaOrig="440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125pt;height:22pt" filled="f" o:ole="">
                            <v:imagedata r:id="rId197" o:title=""/>
                          </v:shape>
                          <o:OLEObject Type="Embed" ProgID="" ShapeID="ole_rId196" DrawAspect="Content" ObjectID="_780697644" r:id="rId19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360" w:before="0" w:after="120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329311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293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ΘΕΜ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0" w:after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Δίνεται η εξίσωση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859" w:dyaOrig="62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2.95pt;height:31pt" filled="f" o:ole="">
                                  <v:imagedata r:id="rId199" o:title=""/>
                                </v:shape>
                                <o:OLEObject Type="Embed" ProgID="" ShapeID="ole_rId198" DrawAspect="Content" ObjectID="_1890412502" r:id="rId19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όπου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object w:dxaOrig="580" w:dyaOrig="26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29pt;height:13pt" filled="f" o:ole="">
                                  <v:imagedata r:id="rId201" o:title=""/>
                                </v:shape>
                                <o:OLEObject Type="Embed" ProgID="" ShapeID="ole_rId200" DrawAspect="Content" ObjectID="_141315605" r:id="rId20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μ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540" w:dyaOrig="279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7pt;height:13.95pt" filled="f" o:ole="">
                                  <v:imagedata r:id="rId203" o:title=""/>
                                </v:shape>
                                <o:OLEObject Type="Embed" ProgID="" ShapeID="ole_rId202" DrawAspect="Content" ObjectID="_1788066831" r:id="rId202"/>
                              </w:objec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rPr>
                                <w:w w:val="1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101"/>
                                <w:sz w:val="28"/>
                                <w:szCs w:val="28"/>
                              </w:rPr>
                              <w:t>Β1.</w:t>
                            </w:r>
                            <w:r>
                              <w:rPr>
                                <w:w w:val="10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Να βρείτε τις ρίζες z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και z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της εξίσωσης.</w:t>
                            </w:r>
                          </w:p>
                          <w:p>
                            <w:pPr>
                              <w:pStyle w:val="Default"/>
                              <w:ind w:left="42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1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w w:val="101"/>
                                <w:sz w:val="28"/>
                                <w:szCs w:val="28"/>
                              </w:rPr>
                              <w:t>Β2.</w:t>
                            </w:r>
                            <w:r>
                              <w:rPr>
                                <w:w w:val="10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Να αποδείξετε ότι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480" w:dyaOrig="38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74pt;height:19pt" filled="f" o:ole="">
                                  <v:imagedata r:id="rId205" o:title=""/>
                                </v:shape>
                                <o:OLEObject Type="Embed" ProgID="" ShapeID="ole_rId204" DrawAspect="Content" ObjectID="_1675544418" r:id="rId20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w w:val="1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10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w w:val="101"/>
                                <w:sz w:val="28"/>
                                <w:szCs w:val="28"/>
                              </w:rPr>
                              <w:t>B3.</w:t>
                            </w:r>
                            <w:r>
                              <w:rPr>
                                <w:w w:val="10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ν για τους μιγαδικούς αριθμούς w ισχύε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860" w:dyaOrig="40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93pt;height:20pt" filled="f" o:ole="">
                                  <v:imagedata r:id="rId207" o:title=""/>
                                </v:shape>
                                <o:OLEObject Type="Embed" ProgID="" ShapeID="ole_rId206" DrawAspect="Content" ObjectID="_1973528169" r:id="rId206"/>
                              </w:objec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6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ότε να βρείτε το γεωμετρικό τόπο των εικόνων των w στο μιγαδικό επίπεδο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6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4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Για τους μιγαδικούς αριθμούς w του ερωτήματος Β3, να αποδείξετε ότ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020" w:dyaOrig="40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51pt;height:20pt" filled="f" o:ole="">
                                  <v:imagedata r:id="rId209" o:title=""/>
                                </v:shape>
                                <o:OLEObject Type="Embed" ProgID="" ShapeID="ole_rId208" DrawAspect="Content" ObjectID="_1118685498" r:id="rId20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259.3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Default"/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ΘΕΜΑ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201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0" w:after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0" w:after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Δίνεται η εξίσωση </w:t>
                      </w:r>
                      <w:r>
                        <w:rPr>
                          <w:sz w:val="28"/>
                          <w:szCs w:val="28"/>
                        </w:rPr>
                        <w:object w:dxaOrig="859" w:dyaOrig="620">
                          <v:shapetype id="_x0000_tole_rId210" coordsize="21600,21600" o:spt="ole_rId2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0" type="_x0000_tole_rId210" style="width:42.95pt;height:31pt" filled="f" o:ole="">
                            <v:imagedata r:id="rId211" o:title=""/>
                          </v:shape>
                          <o:OLEObject Type="Embed" ProgID="" ShapeID="ole_rId210" DrawAspect="Content" ObjectID="_1893496866" r:id="rId21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όπου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object w:dxaOrig="580" w:dyaOrig="260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29pt;height:13pt" filled="f" o:ole="">
                            <v:imagedata r:id="rId213" o:title=""/>
                          </v:shape>
                          <o:OLEObject Type="Embed" ProgID="" ShapeID="ole_rId212" DrawAspect="Content" ObjectID="_683826702" r:id="rId212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με </w:t>
                      </w:r>
                      <w:r>
                        <w:rPr>
                          <w:sz w:val="28"/>
                          <w:szCs w:val="28"/>
                        </w:rPr>
                        <w:object w:dxaOrig="540" w:dyaOrig="279">
                          <v:shapetype id="_x0000_tole_rId214" coordsize="21600,21600" o:spt="ole_rId2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4" type="_x0000_tole_rId214" style="width:27pt;height:13.95pt" filled="f" o:ole="">
                            <v:imagedata r:id="rId215" o:title=""/>
                          </v:shape>
                          <o:OLEObject Type="Embed" ProgID="" ShapeID="ole_rId214" DrawAspect="Content" ObjectID="_1226120416" r:id="rId214"/>
                        </w:objec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rPr>
                          <w:w w:val="10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w w:val="101"/>
                          <w:sz w:val="28"/>
                          <w:szCs w:val="28"/>
                        </w:rPr>
                        <w:t>Β1.</w:t>
                      </w:r>
                      <w:r>
                        <w:rPr>
                          <w:w w:val="10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Να βρείτε τις ρίζες z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και z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της εξίσωσης.</w:t>
                      </w:r>
                    </w:p>
                    <w:p>
                      <w:pPr>
                        <w:pStyle w:val="Default"/>
                        <w:ind w:left="42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w w:val="1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10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w w:val="101"/>
                          <w:sz w:val="28"/>
                          <w:szCs w:val="28"/>
                        </w:rPr>
                        <w:t>Β2.</w:t>
                      </w:r>
                      <w:r>
                        <w:rPr>
                          <w:w w:val="10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Να αποδείξετε ότι  </w:t>
                      </w:r>
                      <w:r>
                        <w:rPr>
                          <w:sz w:val="28"/>
                          <w:szCs w:val="28"/>
                        </w:rPr>
                        <w:object w:dxaOrig="1480" w:dyaOrig="380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74pt;height:19pt" filled="f" o:ole="">
                            <v:imagedata r:id="rId217" o:title=""/>
                          </v:shape>
                          <o:OLEObject Type="Embed" ProgID="" ShapeID="ole_rId216" DrawAspect="Content" ObjectID="_307476412" r:id="rId216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w w:val="10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w w:val="10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w w:val="101"/>
                          <w:sz w:val="28"/>
                          <w:szCs w:val="28"/>
                        </w:rPr>
                        <w:t>B3.</w:t>
                      </w:r>
                      <w:r>
                        <w:rPr>
                          <w:w w:val="10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Αν για τους μιγαδικούς αριθμούς w ισχύε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860" w:dyaOrig="400">
                          <v:shapetype id="_x0000_tole_rId218" coordsize="21600,21600" o:spt="ole_rId2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8" type="_x0000_tole_rId218" style="width:93pt;height:20pt" filled="f" o:ole="">
                            <v:imagedata r:id="rId219" o:title=""/>
                          </v:shape>
                          <o:OLEObject Type="Embed" ProgID="" ShapeID="ole_rId218" DrawAspect="Content" ObjectID="_883892294" r:id="rId218"/>
                        </w:object>
                      </w:r>
                    </w:p>
                    <w:p>
                      <w:pPr>
                        <w:pStyle w:val="Normal"/>
                        <w:autoSpaceDE w:val="false"/>
                        <w:ind w:left="426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τότε να βρείτε το γεωμετρικό τόπο των εικόνων των w στο μιγαδικό επίπεδο.</w:t>
                      </w:r>
                    </w:p>
                    <w:p>
                      <w:pPr>
                        <w:pStyle w:val="Normal"/>
                        <w:autoSpaceDE w:val="false"/>
                        <w:ind w:left="426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4.</w:t>
                      </w:r>
                      <w:r>
                        <w:rPr>
                          <w:sz w:val="28"/>
                          <w:szCs w:val="28"/>
                        </w:rPr>
                        <w:t xml:space="preserve"> Για τους μιγαδικούς αριθμούς w του ερωτήματος Β3, να αποδείξετε ότι </w:t>
                      </w:r>
                      <w:r>
                        <w:rPr>
                          <w:sz w:val="28"/>
                          <w:szCs w:val="28"/>
                        </w:rPr>
                        <w:object w:dxaOrig="1020" w:dyaOrig="400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51pt;height:20pt" filled="f" o:ole="">
                            <v:imagedata r:id="rId221" o:title=""/>
                          </v:shape>
                          <o:OLEObject Type="Embed" ProgID="" ShapeID="ole_rId220" DrawAspect="Content" ObjectID="_792929135" r:id="rId22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400177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001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>
                                <w:rFonts w:ascii="Times New Roman" w:hAnsi="Times New Roman" w:eastAsia="Mathematica1Mono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ΘΕΜΑ 2010 (Επαναληπτικές)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Times New Roman" w:hAnsi="Times New Roman" w:eastAsia="Mathematica1Mono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Έστω ότι οι μιγαδικοί αριθμοί z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, z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είναι οι ρίζες εξίσωσης δευτέρου βαθμού με πραγματικούς συντελεστές για τις οποίες ισχύουν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+z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= –2 και z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8"/>
                                <w:szCs w:val="28"/>
                              </w:rPr>
                              <w:t>⋅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 z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= 5 </w:t>
                            </w:r>
                          </w:p>
                          <w:p>
                            <w:pPr>
                              <w:pStyle w:val="Default"/>
                              <w:spacing w:before="120" w:after="0"/>
                              <w:ind w:left="720" w:hanging="720"/>
                              <w:jc w:val="both"/>
                              <w:rPr>
                                <w:rFonts w:ascii="Times New Roman" w:hAnsi="Times New Roman" w:eastAsia="Mathematica1Mono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Να βρείτε τους μιγαδικούς αριθμούς z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, z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spacing w:before="120" w:after="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Αν για τους μιγαδικούς αριθμούς w ισχύει η σχέση </w:t>
                            </w:r>
                          </w:p>
                          <w:p>
                            <w:pPr>
                              <w:pStyle w:val="Default"/>
                              <w:spacing w:before="120" w:after="0"/>
                              <w:ind w:left="720" w:hanging="720"/>
                              <w:jc w:val="center"/>
                              <w:rPr>
                                <w:rFonts w:ascii="Times New Roman" w:hAnsi="Times New Roman" w:eastAsia="Mathematica1Mono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object w:dxaOrig="2780" w:dyaOrig="400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139pt;height:20pt" filled="f" o:ole="">
                                  <v:imagedata r:id="rId223" o:title=""/>
                                </v:shape>
                                <o:OLEObject Type="Embed" ProgID="" ShapeID="ole_rId222" DrawAspect="Content" ObjectID="_531177586" r:id="rId222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jc w:val="both"/>
                              <w:rPr>
                                <w:rFonts w:ascii="Times New Roman" w:hAnsi="Times New Roman" w:eastAsia="Mathematica1Mono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να αποδείξετε ότι ο γεωμετρικός τόπος των εικόνων </w: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των w στο μιγαδικό επίπεδο είναι ο κύκλος με εξίσωση (x+1)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>+ y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= 4 </w:t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ind w:left="720" w:hanging="720"/>
                              <w:jc w:val="both"/>
                              <w:rPr>
                                <w:rFonts w:ascii="Times New Roman" w:hAnsi="Times New Roman" w:eastAsia="Mathematica1Mono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Από τους μιγαδικούς αριθμούς w του ερωτήματος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Β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να βρείτε εκείνους για τους οποίους ισχύει </w:t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8"/>
                                <w:szCs w:val="28"/>
                              </w:rPr>
                              <w:t>⋅</w:t>
                            </w:r>
                            <w:r>
                              <w:rPr>
                                <w:rFonts w:eastAsia="Mathematica1Mono" w:cs="Times New Roman" w:ascii="Times New Roman" w:hAnsi="Times New Roman"/>
                                <w:sz w:val="28"/>
                                <w:szCs w:val="28"/>
                              </w:rPr>
                              <w:t xml:space="preserve"> Re(w) + Im(w) = 0 </w: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Αν 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είναι δύο από τους μιγαδικούς w του ερωτήματο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Default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με την ιδιότητ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1219" w:dyaOrig="36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60.95pt;height:18pt" filled="f" o:ole="">
                                  <v:imagedata r:id="rId225" o:title=""/>
                                </v:shape>
                                <o:OLEObject Type="Embed" ProgID="" ShapeID="ole_rId224" DrawAspect="Content" ObjectID="_209764580" r:id="rId22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να αποδείξετε ότ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1219" w:dyaOrig="360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60.95pt;height:18pt" filled="f" o:ole="">
                                  <v:imagedata r:id="rId227" o:title=""/>
                                </v:shape>
                                <o:OLEObject Type="Embed" ProgID="" ShapeID="ole_rId226" DrawAspect="Content" ObjectID="_956743986" r:id="rId2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315.1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Default"/>
                        <w:jc w:val="both"/>
                        <w:rPr>
                          <w:rFonts w:ascii="Times New Roman" w:hAnsi="Times New Roman" w:eastAsia="Mathematica1Mono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ΘΕΜΑ 2010 (Επαναληπτικές)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ascii="Times New Roman" w:hAnsi="Times New Roman" w:eastAsia="Mathematica1Mono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Default"/>
                        <w:spacing w:before="120" w:after="0"/>
                        <w:jc w:val="both"/>
                        <w:rPr/>
                      </w:pP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Έστω ότι οι μιγαδικοί αριθμοί z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, z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είναι οι ρίζες εξίσωσης δευτέρου βαθμού με πραγματικούς συντελεστές για τις οποίες ισχύουν 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z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+z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= –2 και z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8"/>
                          <w:szCs w:val="28"/>
                        </w:rPr>
                        <w:t>⋅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 z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= 5 </w:t>
                      </w:r>
                    </w:p>
                    <w:p>
                      <w:pPr>
                        <w:pStyle w:val="Default"/>
                        <w:spacing w:before="120" w:after="0"/>
                        <w:ind w:left="720" w:hanging="720"/>
                        <w:jc w:val="both"/>
                        <w:rPr>
                          <w:rFonts w:ascii="Times New Roman" w:hAnsi="Times New Roman" w:eastAsia="Mathematica1Mono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Να βρείτε τους μιγαδικούς αριθμούς z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, z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Default"/>
                        <w:spacing w:before="120" w:after="0"/>
                        <w:ind w:left="720" w:hanging="720"/>
                        <w:jc w:val="both"/>
                        <w:rPr/>
                      </w:pP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Αν για τους μιγαδικούς αριθμούς w ισχύει η σχέση </w:t>
                      </w:r>
                    </w:p>
                    <w:p>
                      <w:pPr>
                        <w:pStyle w:val="Default"/>
                        <w:spacing w:before="120" w:after="0"/>
                        <w:ind w:left="720" w:hanging="720"/>
                        <w:jc w:val="center"/>
                        <w:rPr>
                          <w:rFonts w:ascii="Times New Roman" w:hAnsi="Times New Roman" w:eastAsia="Mathematica1Mono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object w:dxaOrig="2780" w:dyaOrig="40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139pt;height:20pt" filled="f" o:ole="">
                            <v:imagedata r:id="rId229" o:title=""/>
                          </v:shape>
                          <o:OLEObject Type="Embed" ProgID="" ShapeID="ole_rId228" DrawAspect="Content" ObjectID="_1504647247" r:id="rId228"/>
                        </w:object>
                      </w:r>
                    </w:p>
                    <w:p>
                      <w:pPr>
                        <w:pStyle w:val="Default"/>
                        <w:ind w:left="720" w:hanging="720"/>
                        <w:jc w:val="both"/>
                        <w:rPr>
                          <w:rFonts w:ascii="Times New Roman" w:hAnsi="Times New Roman" w:eastAsia="Mathematica1Mono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να αποδείξετε ότι ο γεωμετρικός τόπος των εικόνων </w:t>
                      </w:r>
                    </w:p>
                    <w:p>
                      <w:pPr>
                        <w:pStyle w:val="Default"/>
                        <w:ind w:left="720" w:hanging="720"/>
                        <w:jc w:val="both"/>
                        <w:rPr/>
                      </w:pP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των w στο μιγαδικό επίπεδο είναι ο κύκλος με εξίσωση (x+1)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>+ y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= 4 </w:t>
                      </w:r>
                    </w:p>
                    <w:p>
                      <w:pPr>
                        <w:pStyle w:val="Default"/>
                        <w:spacing w:before="120" w:after="120"/>
                        <w:ind w:left="720" w:hanging="720"/>
                        <w:jc w:val="both"/>
                        <w:rPr>
                          <w:rFonts w:ascii="Times New Roman" w:hAnsi="Times New Roman" w:eastAsia="Mathematica1Mono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spacing w:before="120" w:after="120"/>
                        <w:ind w:left="720" w:hanging="720"/>
                        <w:jc w:val="both"/>
                        <w:rPr/>
                      </w:pP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Από τους μιγαδικούς αριθμούς w του ερωτήματος 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Β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eastAsia="Mathematica1Mono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να βρείτε εκείνους για τους οποίους ισχύει </w:t>
                      </w:r>
                    </w:p>
                    <w:p>
                      <w:pPr>
                        <w:pStyle w:val="Default"/>
                        <w:ind w:left="720" w:hanging="0"/>
                        <w:jc w:val="center"/>
                        <w:rPr/>
                      </w:pP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2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8"/>
                          <w:szCs w:val="28"/>
                        </w:rPr>
                        <w:t>⋅</w:t>
                      </w:r>
                      <w:r>
                        <w:rPr>
                          <w:rFonts w:eastAsia="Mathematica1Mono" w:cs="Times New Roman" w:ascii="Times New Roman" w:hAnsi="Times New Roman"/>
                          <w:sz w:val="28"/>
                          <w:szCs w:val="28"/>
                        </w:rPr>
                        <w:t xml:space="preserve"> Re(w) + Im(w) = 0 </w:t>
                      </w:r>
                    </w:p>
                    <w:p>
                      <w:pPr>
                        <w:pStyle w:val="Default"/>
                        <w:ind w:left="720" w:hanging="72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Αν w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 w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είναι δύο από τους μιγαδικούς w του ερωτήματος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</w:p>
                    <w:p>
                      <w:pPr>
                        <w:pStyle w:val="Default"/>
                        <w:ind w:left="720" w:hanging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με την ιδιότητα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1219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60.95pt;height:18pt" filled="f" o:ole="">
                            <v:imagedata r:id="rId231" o:title=""/>
                          </v:shape>
                          <o:OLEObject Type="Embed" ProgID="" ShapeID="ole_rId230" DrawAspect="Content" ObjectID="_333542635" r:id="rId23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να αποδείξετε ότ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1219" w:dyaOrig="36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60.95pt;height:18pt" filled="f" o:ole="">
                            <v:imagedata r:id="rId233" o:title=""/>
                          </v:shape>
                          <o:OLEObject Type="Embed" ProgID="" ShapeID="ole_rId232" DrawAspect="Content" ObjectID="_934849856" r:id="rId2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292862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2928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athematica1Mono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ΘΕΜΑ 201</w:t>
                            </w:r>
                            <w:r>
                              <w:rPr>
                                <w:rFonts w:eastAsia="Mathematica1Mono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Έστω οι μιγαδικοί αριθμοί z και w με z ≠ 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οι οποίοι ικανοποιούν τις σχέσεις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object w:dxaOrig="1719" w:dyaOrig="440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85.95pt;height:22pt" filled="f" o:ole="">
                                  <v:imagedata r:id="rId235" o:title=""/>
                                </v:shape>
                                <o:OLEObject Type="Embed" ProgID="" ShapeID="ole_rId234" DrawAspect="Content" ObjectID="_1268238253" r:id="rId23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και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680" w:dyaOrig="580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84pt;height:29pt" filled="f" o:ole="">
                                  <v:imagedata r:id="rId237" o:title=""/>
                                </v:shape>
                                <o:OLEObject Type="Embed" ProgID="" ShapeID="ole_rId236" DrawAspect="Content" ObjectID="_891367875" r:id="rId23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Να βρείτε τον γεωμετρικό τόπο των εικόνων των μιγαδικών αριθμών z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Να αποδείξετε ότι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280" w:dyaOrig="580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64pt;height:29pt" filled="f" o:ole="">
                                  <v:imagedata r:id="rId239" o:title=""/>
                                </v:shape>
                                <o:OLEObject Type="Embed" ProgID="" ShapeID="ole_rId238" DrawAspect="Content" ObjectID="_2031595971" r:id="rId23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Να αποδείξετε ότι ο w είναι πραγματικός αριθμός και ότι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020" w:dyaOrig="260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51pt;height:13pt" filled="f" o:ole="">
                                  <v:imagedata r:id="rId241" o:title=""/>
                                </v:shape>
                                <o:OLEObject Type="Embed" ProgID="" ShapeID="ole_rId240" DrawAspect="Content" ObjectID="_1240602825" r:id="rId24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Να αποδείξετε ότι: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040" w:dyaOrig="36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52pt;height:18pt" filled="f" o:ole="">
                                  <v:imagedata r:id="rId243" o:title=""/>
                                </v:shape>
                                <o:OLEObject Type="Embed" ProgID="" ShapeID="ole_rId242" DrawAspect="Content" ObjectID="_597750300" r:id="rId2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230.6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athematica1Mono"/>
                          <w:b/>
                          <w:bCs/>
                          <w:sz w:val="28"/>
                          <w:szCs w:val="28"/>
                          <w:u w:val="single"/>
                        </w:rPr>
                        <w:t>ΘΕΜΑ 201</w:t>
                      </w:r>
                      <w:r>
                        <w:rPr>
                          <w:rFonts w:eastAsia="Mathematica1Mono"/>
                          <w:b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Έστω οι μιγαδικοί αριθμοί z και w με z ≠ 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, οι οποίοι ικανοποιούν τις σχέσεις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object w:dxaOrig="1719" w:dyaOrig="44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85.95pt;height:22pt" filled="f" o:ole="">
                            <v:imagedata r:id="rId245" o:title=""/>
                          </v:shape>
                          <o:OLEObject Type="Embed" ProgID="" ShapeID="ole_rId244" DrawAspect="Content" ObjectID="_1550094863" r:id="rId244"/>
                        </w:objec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και   </w:t>
                      </w:r>
                      <w:r>
                        <w:rPr>
                          <w:sz w:val="28"/>
                          <w:szCs w:val="28"/>
                        </w:rPr>
                        <w:object w:dxaOrig="1680" w:dyaOrig="58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84pt;height:29pt" filled="f" o:ole="">
                            <v:imagedata r:id="rId247" o:title=""/>
                          </v:shape>
                          <o:OLEObject Type="Embed" ProgID="" ShapeID="ole_rId246" DrawAspect="Content" ObjectID="_49001557" r:id="rId24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</w:rPr>
                        <w:t xml:space="preserve"> Να βρείτε τον γεωμετρικό τόπο των εικόνων των μιγαδικών αριθμών z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</w:rPr>
                        <w:t xml:space="preserve"> Να αποδείξετε ότι  </w:t>
                      </w:r>
                      <w:r>
                        <w:rPr>
                          <w:sz w:val="28"/>
                          <w:szCs w:val="28"/>
                        </w:rPr>
                        <w:object w:dxaOrig="1280" w:dyaOrig="58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64pt;height:29pt" filled="f" o:ole="">
                            <v:imagedata r:id="rId249" o:title=""/>
                          </v:shape>
                          <o:OLEObject Type="Embed" ProgID="" ShapeID="ole_rId248" DrawAspect="Content" ObjectID="_166332832" r:id="rId24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</w:rPr>
                        <w:t xml:space="preserve"> Να αποδείξετε ότι ο w είναι πραγματικός αριθμός και ότι  </w:t>
                      </w:r>
                      <w:r>
                        <w:rPr>
                          <w:sz w:val="28"/>
                          <w:szCs w:val="28"/>
                        </w:rPr>
                        <w:object w:dxaOrig="1020" w:dyaOrig="26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51pt;height:13pt" filled="f" o:ole="">
                            <v:imagedata r:id="rId251" o:title=""/>
                          </v:shape>
                          <o:OLEObject Type="Embed" ProgID="" ShapeID="ole_rId250" DrawAspect="Content" ObjectID="_1591032204" r:id="rId25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</w:rPr>
                        <w:t xml:space="preserve"> Να αποδείξετε ότι:  </w:t>
                      </w:r>
                      <w:r>
                        <w:rPr>
                          <w:sz w:val="28"/>
                          <w:szCs w:val="28"/>
                        </w:rPr>
                        <w:object w:dxaOrig="1040" w:dyaOrig="36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52pt;height:18pt" filled="f" o:ole="">
                            <v:imagedata r:id="rId253" o:title=""/>
                          </v:shape>
                          <o:OLEObject Type="Embed" ProgID="" ShapeID="ole_rId252" DrawAspect="Content" ObjectID="_1808973797" r:id="rId25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eastAsia="Mathematica1Mono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Mathematica1Mono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4887595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887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Mathematica1Mono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ΘΕΜΑ  201</w:t>
                            </w:r>
                            <w:r>
                              <w:rPr>
                                <w:rFonts w:eastAsia="Mathematica1Mono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Mathematica1Mono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(Επαναληπτικέ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Δίνονται οι μιγαδικοί αριθμοί z, w, οι οποίοι ικανοποιούν αντίστοιχα τις σχέσεις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 = 1+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                 (1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object w:dxaOrig="260" w:dyaOrig="320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13pt;height:16pt" filled="f" o:ole="">
                                  <v:imagedata r:id="rId255" o:title=""/>
                                </v:shape>
                                <o:OLEObject Type="Embed" ProgID="" ShapeID="ole_rId254" DrawAspect="Content" ObjectID="_721550418" r:id="rId25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3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=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3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object w:dxaOrig="260" w:dyaOrig="32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13pt;height:16pt" filled="f" o:ole="">
                                  <v:imagedata r:id="rId257" o:title=""/>
                                </v:shape>
                                <o:OLEObject Type="Embed" ProgID="" ShapeID="ole_rId256" DrawAspect="Content" ObjectID="_57553812" r:id="rId25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         (2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3" w:hanging="48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Να αποδείξετε ότι ο γεωμετρικός τόπος των εικόνων των μιγαδικών αριθμών z είναι η παραβολή με εξίσωση   y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20" w:dyaOrig="58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11pt;height:29pt" filled="f" o:ole="">
                                  <v:imagedata r:id="rId259" o:title=""/>
                                </v:shape>
                                <o:OLEObject Type="Embed" ProgID="" ShapeID="ole_rId258" DrawAspect="Content" ObjectID="_1734759730" r:id="rId25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3" w:hanging="483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B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Να αποδείξετε ότι ο γεωμετρικός τόπος των εικόνων των μιγαδικών αριθμών w είναι ο κύκλος με κέντρο το  σημείο Κ(0,3) και ακτίνα ρ=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2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8pt;height:16pt" filled="f" o:ole="">
                                  <v:imagedata r:id="rId261" o:title=""/>
                                </v:shape>
                                <o:OLEObject Type="Embed" ProgID="" ShapeID="ole_rId260" DrawAspect="Content" ObjectID="_1018107786" r:id="rId26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3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Να βρείτε τα σημεία Α και Β του μιγαδικού επιπέδου, τα οποία είναι εικόνες των μιγαδικών αριθμών z, w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με z =w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4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Nα αποδείξετε ότι το τρίγωνο ΚΑΒ είναι ορθογώνιο και ισοσκελές και, στη συνέχεια, να βρείτε τον μιγαδικό αριθμό u με εικόνα στο μιγαδικό επίπεδο το σημείο Λ, έτσι ώστε το τετράπλευρο με κορυφές τα σημεία Κ,Α,Λ,Β να είναι τετράγωνο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384.85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Mathematica1Mono"/>
                          <w:b/>
                          <w:bCs/>
                          <w:sz w:val="28"/>
                          <w:szCs w:val="28"/>
                          <w:u w:val="single"/>
                        </w:rPr>
                        <w:t>ΘΕΜΑ  201</w:t>
                      </w:r>
                      <w:r>
                        <w:rPr>
                          <w:rFonts w:eastAsia="Mathematica1Mono"/>
                          <w:b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1</w:t>
                      </w:r>
                      <w:r>
                        <w:rPr>
                          <w:rFonts w:eastAsia="Mathematica1Mono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(Επαναληπτικέ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Δίνονται οι μιγαδικοί αριθμοί z, w, οι οποίοι ικανοποιούν αντίστοιχα τις σχέσεις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|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>| = 1+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Im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 xml:space="preserve">)                  (1)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object w:dxaOrig="260" w:dyaOrig="3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3pt;height:16pt" filled="f" o:ole="">
                            <v:imagedata r:id="rId263" o:title=""/>
                          </v:shape>
                          <o:OLEObject Type="Embed" ProgID="" ShapeID="ole_rId262" DrawAspect="Content" ObjectID="_756718671" r:id="rId262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+3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) =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>(3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object w:dxaOrig="260" w:dyaOrig="32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3pt;height:16pt" filled="f" o:ole="">
                            <v:imagedata r:id="rId265" o:title=""/>
                          </v:shape>
                          <o:OLEObject Type="Embed" ProgID="" ShapeID="ole_rId264" DrawAspect="Content" ObjectID="_407345617" r:id="rId264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)          (2) </w:t>
                      </w:r>
                    </w:p>
                    <w:p>
                      <w:pPr>
                        <w:pStyle w:val="Normal"/>
                        <w:spacing w:lineRule="auto" w:line="360"/>
                        <w:ind w:left="483" w:hanging="48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1.</w:t>
                      </w:r>
                      <w:r>
                        <w:rPr>
                          <w:sz w:val="28"/>
                          <w:szCs w:val="28"/>
                        </w:rPr>
                        <w:t xml:space="preserve"> Να αποδείξετε ότι ο γεωμετρικός τόπος των εικόνων των μιγαδικών αριθμών z είναι η παραβολή με εξίσωση   y = </w:t>
                      </w:r>
                      <w:r>
                        <w:rPr>
                          <w:sz w:val="28"/>
                          <w:szCs w:val="28"/>
                        </w:rPr>
                        <w:object w:dxaOrig="220" w:dyaOrig="58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1pt;height:29pt" filled="f" o:ole="">
                            <v:imagedata r:id="rId267" o:title=""/>
                          </v:shape>
                          <o:OLEObject Type="Embed" ProgID="" ShapeID="ole_rId266" DrawAspect="Content" ObjectID="_1457369380" r:id="rId266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ind w:left="483" w:hanging="483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B2. </w:t>
                      </w:r>
                      <w:r>
                        <w:rPr>
                          <w:sz w:val="28"/>
                          <w:szCs w:val="28"/>
                        </w:rPr>
                        <w:t>Να αποδείξετε ότι ο γεωμετρικός τόπος των εικόνων των μιγαδικών αριθμών w είναι ο κύκλος με κέντρο το  σημείο Κ(0,3) και ακτίνα ρ=2</w:t>
                      </w:r>
                      <w:r>
                        <w:rPr>
                          <w:sz w:val="28"/>
                          <w:szCs w:val="28"/>
                        </w:rPr>
                        <w:object w:dxaOrig="36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8pt;height:16pt" filled="f" o:ole="">
                            <v:imagedata r:id="rId269" o:title=""/>
                          </v:shape>
                          <o:OLEObject Type="Embed" ProgID="" ShapeID="ole_rId268" DrawAspect="Content" ObjectID="_2145745788" r:id="rId268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3.</w:t>
                      </w:r>
                      <w:r>
                        <w:rPr>
                          <w:sz w:val="28"/>
                          <w:szCs w:val="28"/>
                        </w:rPr>
                        <w:t xml:space="preserve"> Να βρείτε τα σημεία Α και Β του μιγαδικού επιπέδου, τα οποία είναι εικόνες των μιγαδικών αριθμών z, w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με z =w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4.</w:t>
                      </w:r>
                      <w:r>
                        <w:rPr>
                          <w:sz w:val="28"/>
                          <w:szCs w:val="28"/>
                        </w:rPr>
                        <w:t xml:space="preserve"> Nα αποδείξετε ότι το τρίγωνο ΚΑΒ είναι ορθογώνιο και ισοσκελές και, στη συνέχεια, να βρείτε τον μιγαδικό αριθμό u με εικόνα στο μιγαδικό επίπεδο το σημείο Λ, έτσι ώστε το τετράπλευρο με κορυφές τα σημεία Κ,Α,Λ,Β να είναι τετράγωνο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495808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958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ΘΕΜΑ 20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Θεωρούμε τους μιγαδικούς αριθμούς z και w για τους οποίους ισχύουν οι επόμενες σχέσεις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760" w:dyaOrig="400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88pt;height:20pt" filled="f" o:ole="">
                                  <v:imagedata r:id="rId271" o:title=""/>
                                </v:shape>
                                <o:OLEObject Type="Embed" ProgID="" ShapeID="ole_rId270" DrawAspect="Content" ObjectID="_193240342" r:id="rId27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1)           και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240" w:dyaOrig="440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62pt;height:22pt" filled="f" o:ole="">
                                  <v:imagedata r:id="rId273" o:title=""/>
                                </v:shape>
                                <o:OLEObject Type="Embed" ProgID="" ShapeID="ole_rId272" DrawAspect="Content" ObjectID="_731333265" r:id="rId272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3" w:hanging="483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Να αποδείξετε ότι ο γεωμετρικός τόπος των εικόνων των μιγαδικών αριθμών z στο επίπεδο είναι κύκλος με  κέντρο την αρχή των αξόνων και ακτίνα ρ = 1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2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Αν z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z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είναι δύο από τους παραπάνω μιγαδικούς αριθμούς z  με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240" w:dyaOrig="380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62pt;height:19pt" filled="f" o:ole="">
                                  <v:imagedata r:id="rId275" o:title=""/>
                                </v:shape>
                                <o:OLEObject Type="Embed" ProgID="" ShapeID="ole_rId274" DrawAspect="Content" ObjectID="_1153086619" r:id="rId27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τότε, να βρείτε το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760" w:dyaOrig="360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38pt;height:18pt" filled="f" o:ole="">
                                  <v:imagedata r:id="rId277" o:title=""/>
                                </v:shape>
                                <o:OLEObject Type="Embed" ProgID="" ShapeID="ole_rId276" DrawAspect="Content" ObjectID="_1627529023" r:id="rId27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3" w:hanging="483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3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Να αποδείξετε ότι ο γεωμετρικός τόπος των εικόνων των μιγαδικών αριθμών w στο επίπεδο είναι η έλλειψη με εξίσωση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1100" w:dyaOrig="600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5pt;height:30pt" filled="f" o:ole="">
                                  <v:imagedata r:id="rId279" o:title=""/>
                                </v:shape>
                                <o:OLEObject Type="Embed" ProgID="" ShapeID="ole_rId278" DrawAspect="Content" ObjectID="_1091018732" r:id="rId27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και στη συνέχεια να βρείτε τη μέγιστη και την ελάχιστη τιμή του |w|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4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Για τους μιγαδικούς αριθμούς z ,w που επαληθεύουν τις σχέσεις (1) και (2) να αποδείξετε ότι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240" w:dyaOrig="360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62pt;height:18pt" filled="f" o:ole="">
                                  <v:imagedata r:id="rId281" o:title=""/>
                                </v:shape>
                                <o:OLEObject Type="Embed" ProgID="" ShapeID="ole_rId280" DrawAspect="Content" ObjectID="_290565207" r:id="rId28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390.4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ΘΕΜΑ 201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Θεωρούμε τους μιγαδικούς αριθμούς z και w για τους οποίους ισχύουν οι επόμενες σχέσεις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object w:dxaOrig="1760" w:dyaOrig="400">
                          <v:shapetype id="_x0000_tole_rId282" coordsize="21600,21600" o:spt="ole_rId2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2" type="_x0000_tole_rId282" style="width:88pt;height:20pt" filled="f" o:ole="">
                            <v:imagedata r:id="rId283" o:title=""/>
                          </v:shape>
                          <o:OLEObject Type="Embed" ProgID="" ShapeID="ole_rId282" DrawAspect="Content" ObjectID="_840859285" r:id="rId282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(1)           και          </w:t>
                      </w:r>
                      <w:r>
                        <w:rPr>
                          <w:sz w:val="28"/>
                          <w:szCs w:val="28"/>
                        </w:rPr>
                        <w:object w:dxaOrig="1240" w:dyaOrig="440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62pt;height:22pt" filled="f" o:ole="">
                            <v:imagedata r:id="rId285" o:title=""/>
                          </v:shape>
                          <o:OLEObject Type="Embed" ProgID="" ShapeID="ole_rId284" DrawAspect="Content" ObjectID="_1116176354" r:id="rId284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(2) </w:t>
                      </w:r>
                    </w:p>
                    <w:p>
                      <w:pPr>
                        <w:pStyle w:val="Normal"/>
                        <w:spacing w:lineRule="auto" w:line="360"/>
                        <w:ind w:left="483" w:hanging="483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1.</w:t>
                      </w:r>
                      <w:r>
                        <w:rPr>
                          <w:sz w:val="28"/>
                          <w:szCs w:val="28"/>
                        </w:rPr>
                        <w:t xml:space="preserve"> Να αποδείξετε ότι ο γεωμετρικός τόπος των εικόνων των μιγαδικών αριθμών z στο επίπεδο είναι κύκλος με  κέντρο την αρχή των αξόνων και ακτίνα ρ = 1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2.</w:t>
                      </w:r>
                      <w:r>
                        <w:rPr>
                          <w:sz w:val="28"/>
                          <w:szCs w:val="28"/>
                        </w:rPr>
                        <w:t xml:space="preserve"> Αν z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, z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είναι δύο από τους παραπάνω μιγαδικούς αριθμούς z  με  </w:t>
                      </w:r>
                      <w:r>
                        <w:rPr>
                          <w:sz w:val="28"/>
                          <w:szCs w:val="28"/>
                        </w:rPr>
                        <w:object w:dxaOrig="1240" w:dyaOrig="380">
                          <v:shapetype id="_x0000_tole_rId286" coordsize="21600,21600" o:spt="ole_rId2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6" type="_x0000_tole_rId286" style="width:62pt;height:19pt" filled="f" o:ole="">
                            <v:imagedata r:id="rId287" o:title=""/>
                          </v:shape>
                          <o:OLEObject Type="Embed" ProgID="" ShapeID="ole_rId286" DrawAspect="Content" ObjectID="_406857572" r:id="rId286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τότε, να βρείτε το </w:t>
                      </w:r>
                      <w:r>
                        <w:rPr>
                          <w:sz w:val="28"/>
                          <w:szCs w:val="28"/>
                        </w:rPr>
                        <w:object w:dxaOrig="760" w:dyaOrig="360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38pt;height:18pt" filled="f" o:ole="">
                            <v:imagedata r:id="rId289" o:title=""/>
                          </v:shape>
                          <o:OLEObject Type="Embed" ProgID="" ShapeID="ole_rId288" DrawAspect="Content" ObjectID="_845719618" r:id="rId28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left="483" w:hanging="483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3.</w:t>
                      </w:r>
                      <w:r>
                        <w:rPr>
                          <w:sz w:val="28"/>
                          <w:szCs w:val="28"/>
                        </w:rPr>
                        <w:t xml:space="preserve"> Να αποδείξετε ότι ο γεωμετρικός τόπος των εικόνων των μιγαδικών αριθμών w στο επίπεδο είναι η έλλειψη με εξίσωση </w:t>
                      </w:r>
                      <w:r>
                        <w:rPr>
                          <w:sz w:val="28"/>
                          <w:szCs w:val="28"/>
                        </w:rPr>
                        <w:object w:dxaOrig="1100" w:dyaOrig="600">
                          <v:shapetype id="_x0000_tole_rId290" coordsize="21600,21600" o:spt="ole_rId2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0" type="_x0000_tole_rId290" style="width:55pt;height:30pt" filled="f" o:ole="">
                            <v:imagedata r:id="rId291" o:title=""/>
                          </v:shape>
                          <o:OLEObject Type="Embed" ProgID="" ShapeID="ole_rId290" DrawAspect="Content" ObjectID="_2001406942" r:id="rId29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και στη συνέχεια να βρείτε τη μέγιστη και την ελάχιστη τιμή του |w|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4.</w:t>
                      </w:r>
                      <w:r>
                        <w:rPr>
                          <w:sz w:val="28"/>
                          <w:szCs w:val="28"/>
                        </w:rPr>
                        <w:t xml:space="preserve"> Για τους μιγαδικούς αριθμούς z ,w που επαληθεύουν τις σχέσεις (1) και (2) να αποδείξετε ότι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240" w:dyaOrig="360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62pt;height:18pt" filled="f" o:ole="">
                            <v:imagedata r:id="rId293" o:title=""/>
                          </v:shape>
                          <o:OLEObject Type="Embed" ProgID="" ShapeID="ole_rId292" DrawAspect="Content" ObjectID="_1677784283" r:id="rId29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6694805" cy="425259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252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ΘΕΜΑ 2012 (Επαναληπτικές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Θεωρούμε τους μιγαδικούς αριθμούς z, μ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object w:dxaOrig="460" w:dyaOrig="24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23pt;height:12pt" filled="f" o:ole="">
                                  <v:imagedata r:id="rId295" o:title=""/>
                                </v:shape>
                                <o:OLEObject Type="Embed" ProgID="" ShapeID="ole_rId294" DrawAspect="Content" ObjectID="_149305255" r:id="rId294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για τους οποίους ο αριθμό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900" w:dyaOrig="62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5pt;height:31pt" filled="f" o:ole="">
                                  <v:imagedata r:id="rId297" o:title=""/>
                                </v:shape>
                                <o:OLEObject Type="Embed" ProgID="" ShapeID="ole_rId296" DrawAspect="Content" ObjectID="_1150977459" r:id="rId29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είναι φανταστικό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Να αποδείξετε ότ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360" w:before="0" w:after="0"/>
                              <w:ind w:left="567" w:hanging="567"/>
                              <w:contextualSpacing/>
                              <w:jc w:val="both"/>
                              <w:rPr>
                                <w:rFonts w:ascii="Times New Roman" w:hAnsi="Times New Roman" w:eastAsia="MgOldTimesUCPolNormal;MS Mincho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|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|=1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 w:before="0" w:after="0"/>
                              <w:ind w:left="567" w:hanging="567"/>
                              <w:contextualSpacing/>
                              <w:jc w:val="both"/>
                              <w:rPr>
                                <w:rFonts w:ascii="Times New Roman" w:hAnsi="Times New Roman" w:eastAsia="MgOldTimesUCPolNormal;MS Mincho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αριθμό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840" w:dyaOrig="720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2pt;height:36pt" filled="f" o:ole="">
                                  <v:imagedata r:id="rId299" o:title=""/>
                                </v:shape>
                                <o:OLEObject Type="Embed" ProgID="" ShapeID="ole_rId298" DrawAspect="Content" ObjectID="_650856034" r:id="rId29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eastAsia="el-GR"/>
                              </w:rPr>
                              <w:t>είναι πραγματικό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360" w:before="0" w:after="0"/>
                              <w:ind w:left="567" w:hanging="567"/>
                              <w:contextualSpacing/>
                              <w:jc w:val="both"/>
                              <w:rPr>
                                <w:rFonts w:ascii="Times New Roman" w:hAnsi="Times New Roman" w:eastAsia="MgOldTimesUCPolNormal;MS Mincho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180" w:dyaOrig="760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109pt;height:38pt" filled="f" o:ole="">
                                  <v:imagedata r:id="rId301" o:title=""/>
                                </v:shape>
                                <o:OLEObject Type="Embed" ProgID="" ShapeID="ole_rId300" DrawAspect="Content" ObjectID="_1326439358" r:id="rId300"/>
                              </w:objec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eastAsia="el-GR"/>
                              </w:rPr>
                              <w:t>όπου z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el-GR"/>
                              </w:rPr>
                              <w:t>1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eastAsia="el-GR"/>
                              </w:rPr>
                              <w:t>, z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el-GR"/>
                              </w:rPr>
                              <w:t>2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eastAsia="el-GR"/>
                              </w:rPr>
                              <w:t xml:space="preserve"> δύο από τους παραπάνω μιγαδικούς αριθμούς z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200"/>
                              <w:ind w:left="567" w:hanging="567"/>
                              <w:contextualSpacing/>
                              <w:rPr/>
                            </w:pP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eastAsia="el-GR"/>
                              </w:rPr>
                              <w:t xml:space="preserve">Οι εικόνες των μιγαδικών αριθμών u, για τους οποίους ισχύε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1420" w:dyaOrig="620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71pt;height:31pt" filled="f" o:ole="">
                                  <v:imagedata r:id="rId303" o:title=""/>
                                </v:shape>
                                <o:OLEObject Type="Embed" ProgID="" ShapeID="ole_rId302" DrawAspect="Content" ObjectID="_865048387" r:id="rId30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≠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eastAsia="el-GR"/>
                              </w:rPr>
                              <w:t xml:space="preserve">ανήκουν στην υπερβολή 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val="en-US" w:eastAsia="el-GR"/>
                              </w:rPr>
                              <w:t>x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eastAsia="el-GR"/>
                              </w:rPr>
                              <w:t>2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eastAsia="el-GR"/>
                              </w:rPr>
                              <w:t xml:space="preserve"> –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val="en-US" w:eastAsia="el-GR"/>
                              </w:rPr>
                              <w:t>y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eastAsia="el-GR"/>
                              </w:rPr>
                              <w:t>2</w:t>
                            </w:r>
                            <w:r>
                              <w:rPr>
                                <w:rFonts w:eastAsia="MgOldTimesUCPolNormal;MS Mincho" w:cs="Times New Roman" w:ascii="Times New Roman" w:hAnsi="Times New Roman"/>
                                <w:sz w:val="28"/>
                                <w:szCs w:val="28"/>
                                <w:lang w:eastAsia="el-GR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527.15pt;height:334.85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ΘΕΜΑ 2012 (Επαναληπτικές)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Θεωρούμε τους μιγαδικούς αριθμούς z, με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object w:dxaOrig="460" w:dyaOrig="240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23pt;height:12pt" filled="f" o:ole="">
                            <v:imagedata r:id="rId305" o:title=""/>
                          </v:shape>
                          <o:OLEObject Type="Embed" ProgID="" ShapeID="ole_rId304" DrawAspect="Content" ObjectID="_1322384859" r:id="rId304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για τους οποίους ο αριθμός </w:t>
                      </w:r>
                      <w:r>
                        <w:rPr>
                          <w:sz w:val="28"/>
                          <w:szCs w:val="28"/>
                        </w:rPr>
                        <w:object w:dxaOrig="900" w:dyaOrig="620">
                          <v:shapetype id="_x0000_tole_rId306" coordsize="21600,21600" o:spt="ole_rId3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6" type="_x0000_tole_rId306" style="width:45pt;height:31pt" filled="f" o:ole="">
                            <v:imagedata r:id="rId307" o:title=""/>
                          </v:shape>
                          <o:OLEObject Type="Embed" ProgID="" ShapeID="ole_rId306" DrawAspect="Content" ObjectID="_1912347438" r:id="rId306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είναι φανταστικός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Να αποδείξετε ότι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360" w:before="0" w:after="0"/>
                        <w:ind w:left="567" w:hanging="567"/>
                        <w:contextualSpacing/>
                        <w:jc w:val="both"/>
                        <w:rPr>
                          <w:rFonts w:ascii="Times New Roman" w:hAnsi="Times New Roman" w:eastAsia="MgOldTimesUCPolNormal;MS Mincho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|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|=1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 w:before="0" w:after="0"/>
                        <w:ind w:left="567" w:hanging="567"/>
                        <w:contextualSpacing/>
                        <w:jc w:val="both"/>
                        <w:rPr>
                          <w:rFonts w:ascii="Times New Roman" w:hAnsi="Times New Roman" w:eastAsia="MgOldTimesUCPolNormal;MS Mincho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αριθμό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840" w:dyaOrig="720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42pt;height:36pt" filled="f" o:ole="">
                            <v:imagedata r:id="rId309" o:title=""/>
                          </v:shape>
                          <o:OLEObject Type="Embed" ProgID="" ShapeID="ole_rId308" DrawAspect="Content" ObjectID="_632649629" r:id="rId30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eastAsia="el-GR"/>
                        </w:rPr>
                        <w:t>είναι πραγματικός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360" w:before="0" w:after="0"/>
                        <w:ind w:left="567" w:hanging="567"/>
                        <w:contextualSpacing/>
                        <w:jc w:val="both"/>
                        <w:rPr>
                          <w:rFonts w:ascii="Times New Roman" w:hAnsi="Times New Roman" w:eastAsia="MgOldTimesUCPolNormal;MS Mincho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180" w:dyaOrig="760">
                          <v:shapetype id="_x0000_tole_rId310" coordsize="21600,21600" o:spt="ole_rId3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0" type="_x0000_tole_rId310" style="width:109pt;height:38pt" filled="f" o:ole="">
                            <v:imagedata r:id="rId311" o:title=""/>
                          </v:shape>
                          <o:OLEObject Type="Embed" ProgID="" ShapeID="ole_rId310" DrawAspect="Content" ObjectID="_1006382576" r:id="rId310"/>
                        </w:objec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eastAsia="el-GR"/>
                        </w:rPr>
                        <w:t>όπου z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vertAlign w:val="subscript"/>
                          <w:lang w:eastAsia="el-GR"/>
                        </w:rPr>
                        <w:t>1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eastAsia="el-GR"/>
                        </w:rPr>
                        <w:t>, z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vertAlign w:val="subscript"/>
                          <w:lang w:eastAsia="el-GR"/>
                        </w:rPr>
                        <w:t>2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eastAsia="el-GR"/>
                        </w:rPr>
                        <w:t xml:space="preserve"> δύο από τους παραπάνω μιγαδικούς αριθμούς z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 w:before="0" w:after="200"/>
                        <w:ind w:left="567" w:hanging="567"/>
                        <w:contextualSpacing/>
                        <w:rPr/>
                      </w:pP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eastAsia="el-GR"/>
                        </w:rPr>
                        <w:t xml:space="preserve">Οι εικόνες των μιγαδικών αριθμών u, για τους οποίους ισχύε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1420" w:dyaOrig="620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71pt;height:31pt" filled="f" o:ole="">
                            <v:imagedata r:id="rId313" o:title=""/>
                          </v:shape>
                          <o:OLEObject Type="Embed" ProgID="" ShapeID="ole_rId312" DrawAspect="Content" ObjectID="_1484946868" r:id="rId31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≠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eastAsia="el-GR"/>
                        </w:rPr>
                        <w:t xml:space="preserve">ανήκουν στην υπερβολή 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val="en-US" w:eastAsia="el-GR"/>
                        </w:rPr>
                        <w:t>x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vertAlign w:val="superscript"/>
                          <w:lang w:eastAsia="el-GR"/>
                        </w:rPr>
                        <w:t>2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eastAsia="el-GR"/>
                        </w:rPr>
                        <w:t xml:space="preserve"> –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val="en-US" w:eastAsia="el-GR"/>
                        </w:rPr>
                        <w:t>y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vertAlign w:val="superscript"/>
                          <w:lang w:eastAsia="el-GR"/>
                        </w:rPr>
                        <w:t>2</w:t>
                      </w:r>
                      <w:r>
                        <w:rPr>
                          <w:rFonts w:eastAsia="MgOldTimesUCPolNormal;MS Mincho" w:cs="Times New Roman" w:ascii="Times New Roman" w:hAnsi="Times New Roman"/>
                          <w:sz w:val="28"/>
                          <w:szCs w:val="28"/>
                          <w:lang w:eastAsia="el-GR"/>
                        </w:rPr>
                        <w:t xml:space="preserve"> =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14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OldTimes UC Pol">
    <w:altName w:val="Courier New"/>
    <w:charset w:val="00"/>
    <w:family w:val="auto"/>
    <w:pitch w:val="variable"/>
  </w:font>
  <w:font w:name="GreekNumbers">
    <w:altName w:val="Times New Roman"/>
    <w:charset w:val="00"/>
    <w:family w:val="auto"/>
    <w:pitch w:val="variable"/>
  </w:font>
  <w:font w:name="Comic Sans MS">
    <w:charset w:val="a1"/>
    <w:family w:val="script"/>
    <w:pitch w:val="variable"/>
  </w:font>
  <w:font w:name="Calibri">
    <w:charset w:val="00"/>
    <w:family w:val="swiss"/>
    <w:pitch w:val="variable"/>
  </w:font>
  <w:font w:name="Symbol">
    <w:altName w:val="Euclid Symbol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Επιμέλεια: Καραγιάννης Ιωάννης-Σχολικός Σύμβουλος Ν. Δωδεκανήσου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4."/>
      <w:lvlJc w:val="left"/>
      <w:pPr>
        <w:tabs>
          <w:tab w:val="num" w:pos="0"/>
        </w:tabs>
        <w:ind w:left="720" w:hanging="360"/>
      </w:pPr>
      <w:rPr>
        <w:sz w:val="26"/>
        <w:i w:val="false"/>
        <w:u w:val="none"/>
        <w:b/>
        <w:szCs w:val="26"/>
        <w:rFonts w:ascii="GreekNumbers;Times New Roman" w:hAnsi="GreekNumbers;Times New Roman" w:cs="GreekNumbers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i w:val="false"/>
        <w:b/>
      </w:rPr>
    </w:lvl>
  </w:abstractNum>
  <w:abstractNum w:abstractNumId="4">
    <w:lvl w:ilvl="0">
      <w:start w:val="2"/>
      <w:numFmt w:val="upperLetter"/>
      <w:lvlText w:val="%13."/>
      <w:lvlJc w:val="left"/>
      <w:pPr>
        <w:tabs>
          <w:tab w:val="num" w:pos="0"/>
        </w:tabs>
        <w:ind w:left="720" w:hanging="360"/>
      </w:pPr>
      <w:rPr>
        <w:sz w:val="26"/>
        <w:i w:val="false"/>
        <w:u w:val="none"/>
        <w:b/>
        <w:szCs w:val="26"/>
        <w:rFonts w:ascii="GreekNumbers;Times New Roman" w:hAnsi="GreekNumbers;Times New Roman" w:cs="GreekNumbers;Times New Roman"/>
      </w:rPr>
    </w:lvl>
  </w:abstractNum>
  <w:abstractNum w:abstractNumId="5">
    <w:lvl w:ilvl="0">
      <w:start w:val="2"/>
      <w:numFmt w:val="upperLetter"/>
      <w:lvlText w:val="%12."/>
      <w:lvlJc w:val="left"/>
      <w:pPr>
        <w:tabs>
          <w:tab w:val="num" w:pos="0"/>
        </w:tabs>
        <w:ind w:left="720" w:hanging="360"/>
      </w:pPr>
      <w:rPr>
        <w:sz w:val="26"/>
        <w:i w:val="false"/>
        <w:u w:val="none"/>
        <w:b/>
        <w:szCs w:val="26"/>
        <w:rFonts w:ascii="GreekNumbers;Times New Roman" w:hAnsi="GreekNumbers;Times New Roman" w:cs="GreekNumbers;Times New Roman"/>
      </w:rPr>
    </w:lvl>
  </w:abstractNum>
  <w:abstractNum w:abstractNumId="6">
    <w:lvl w:ilvl="0">
      <w:start w:val="2"/>
      <w:numFmt w:val="upperLetter"/>
      <w:lvlText w:val="%11."/>
      <w:lvlJc w:val="left"/>
      <w:pPr>
        <w:tabs>
          <w:tab w:val="num" w:pos="0"/>
        </w:tabs>
        <w:ind w:left="720" w:hanging="360"/>
      </w:pPr>
      <w:rPr>
        <w:sz w:val="26"/>
        <w:u w:val="none"/>
        <w:b/>
        <w:szCs w:val="26"/>
        <w:rFonts w:ascii="GreekNumbers;Times New Roman" w:hAnsi="GreekNumbers;Times New Roman" w:cs="GreekNumbers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ascii="MgOldTimes UC Pol;Courier New" w:hAnsi="MgOldTimes UC Pol;Courier New" w:cs="MgOldTimes UC Pol;Courier New"/>
      <w:b/>
      <w:spacing w:val="20"/>
      <w:sz w:val="36"/>
      <w:szCs w:val="20"/>
    </w:rPr>
  </w:style>
  <w:style w:type="character" w:styleId="WW8Num3z0">
    <w:name w:val="WW8Num3z0"/>
    <w:qFormat/>
    <w:rPr>
      <w:rFonts w:ascii="GreekNumbers;Times New Roman" w:hAnsi="GreekNumbers;Times New Roman" w:cs="GreekNumbers;Times New Roman"/>
      <w:b/>
      <w:i w:val="false"/>
      <w:sz w:val="26"/>
      <w:szCs w:val="26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GreekNumbers;Times New Roman" w:hAnsi="GreekNumbers;Times New Roman" w:cs="GreekNumbers;Times New Roman"/>
      <w:b/>
      <w:i w:val="false"/>
      <w:sz w:val="26"/>
      <w:szCs w:val="26"/>
      <w:u w:val="none"/>
    </w:rPr>
  </w:style>
  <w:style w:type="character" w:styleId="WW8Num7z0">
    <w:name w:val="WW8Num7z0"/>
    <w:qFormat/>
    <w:rPr>
      <w:rFonts w:ascii="GreekNumbers;Times New Roman" w:hAnsi="GreekNumbers;Times New Roman" w:cs="GreekNumbers;Times New Roman"/>
      <w:b/>
      <w:i w:val="false"/>
      <w:sz w:val="26"/>
      <w:szCs w:val="26"/>
      <w:u w:val="none"/>
    </w:rPr>
  </w:style>
  <w:style w:type="character" w:styleId="WW8Num8z0">
    <w:name w:val="WW8Num8z0"/>
    <w:qFormat/>
    <w:rPr>
      <w:rFonts w:ascii="GreekNumbers;Times New Roman" w:hAnsi="GreekNumbers;Times New Roman" w:cs="GreekNumbers;Times New Roman"/>
      <w:b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gOldTimes UC Pol;Courier New" w:hAnsi="MgOldTimes UC Pol;Courier New" w:cs="MgOldTimes UC Pol;Courier New"/>
      <w:b/>
      <w:spacing w:val="2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numPr>
        <w:ilvl w:val="0"/>
        <w:numId w:val="3"/>
      </w:numPr>
    </w:pPr>
    <w:rPr>
      <w:rFonts w:ascii="Comic Sans MS" w:hAnsi="Comic Sans MS" w:cs="Comic Sans MS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gOldTimes UC Pol;Courier New" w:hAnsi="MgOldTimes UC Pol;Courier New" w:eastAsia="Times New Roman" w:cs="MgOldTimes UC Pol;Courier New"/>
      <w:color w:val="000000"/>
      <w:sz w:val="24"/>
      <w:szCs w:val="24"/>
      <w:lang w:val="el-G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6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6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6.wmf"/><Relationship Id="rId314" Type="http://schemas.openxmlformats.org/officeDocument/2006/relationships/footer" Target="footer1.xml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2:00Z</dcterms:created>
  <dc:creator>none</dc:creator>
  <dc:description/>
  <cp:keywords/>
  <dc:language>en-US</dc:language>
  <cp:lastModifiedBy>DONKEY</cp:lastModifiedBy>
  <cp:lastPrinted>2008-09-18T17:15:00Z</cp:lastPrinted>
  <dcterms:modified xsi:type="dcterms:W3CDTF">2013-03-11T14:12:00Z</dcterms:modified>
  <cp:revision>2</cp:revision>
  <dc:subject/>
  <dc:title>ΘΕΜΑΤΑ ΠΑΝΕΛΛΗΝΙΩΝ ΕΩΣ ΜΙΓΑΔΙΚΟ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