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071"/>
        <w:gridCol w:w="307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/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Ονοματεώνυμ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χολική μονάδα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Βαϊόπουλος Ιωάννη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υμνάσιο Λ.Τ. Λειψών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Βασίλα Φωτεινή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ΕΛ Απερίου Καρπάθου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ιαλούρη Νικολέτ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Γυμνάσιο Ρόδου(Ε.Α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άκια Δήμητρ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υμνάσιο Λ.Τ. Γενναδίου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αγκλάρας Τάσο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ΕΠΑ.Λ. Ρόδου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Ρούσος Ιωάννη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Γυμνάσιο Ρόδου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Χριστοφόρη Δέσποινα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ΓΕΛ Ρόδου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Χρονόπουλος Σταύρος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ΠΑ.Λ. Παραδεισί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Οι παραπάνω συνάδελφοι, εφόσον το επιθυμούν, θα παρακολουθήσουν το πρόγραμμα με τον ίδιο τίτλο που θα δοθεί από </w:t>
      </w:r>
      <w:r>
        <w:rPr>
          <w:b/>
          <w:lang w:val="el-GR"/>
        </w:rPr>
        <w:t>1 Οκτωβρίου 2013</w:t>
      </w:r>
      <w:r>
        <w:rPr>
          <w:lang w:val="el-GR"/>
        </w:rPr>
        <w:t xml:space="preserve"> </w:t>
      </w:r>
      <w:r>
        <w:rPr>
          <w:b/>
          <w:lang w:val="el-GR"/>
        </w:rPr>
        <w:t>χωρίς να υποβάλλουν ξανά αίτηση</w:t>
      </w:r>
      <w:r>
        <w:rPr>
          <w:lang w:val="el-GR"/>
        </w:rPr>
        <w:t xml:space="preserve"> (Όσοι εναι αναπληρωτές εφόσον τοποθετηθούν σε μονάδα της Δωδεκανήσου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08:00Z</dcterms:created>
  <dc:creator>DONKEY</dc:creator>
  <dc:description/>
  <cp:keywords/>
  <dc:language>en-US</dc:language>
  <cp:lastModifiedBy>DONKEY</cp:lastModifiedBy>
  <dcterms:modified xsi:type="dcterms:W3CDTF">2013-02-14T09:08:00Z</dcterms:modified>
  <cp:revision>2</cp:revision>
  <dc:subject/>
  <dc:title>Α/Α</dc:title>
</cp:coreProperties>
</file>