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rPr>
      </w:pPr>
      <w:r>
        <w:rPr>
          <w:rFonts w:cs="Palatino Linotype" w:ascii="Palatino Linotype" w:hAnsi="Palatino Linotype"/>
          <w:b/>
        </w:rPr>
        <w:t>ΣΕΝΑΡΙΟ  ΓΙΑ ΤΗΝ ΔΙΔΑΣΚΑΛΙΑ ΤΩΝ ΙΔΙΟΤΗΤΩΝ ΤΩΝ ΤΡΙΓΩΝΩΝ .</w:t>
      </w:r>
    </w:p>
    <w:p>
      <w:pPr>
        <w:pStyle w:val="Normal"/>
        <w:jc w:val="center"/>
        <w:rPr>
          <w:rFonts w:ascii="Palatino Linotype" w:hAnsi="Palatino Linotype" w:cs="Palatino Linotype"/>
          <w:b/>
          <w:b/>
        </w:rPr>
      </w:pPr>
      <w:r>
        <w:rPr>
          <w:rFonts w:cs="Palatino Linotype" w:ascii="Palatino Linotype" w:hAnsi="Palatino Linotype"/>
          <w:b/>
        </w:rPr>
      </w:r>
    </w:p>
    <w:p>
      <w:pPr>
        <w:pStyle w:val="Normal"/>
        <w:rPr>
          <w:rFonts w:ascii="Arial" w:hAnsi="Arial" w:cs="Arial"/>
          <w:b/>
          <w:b/>
          <w:u w:val="single"/>
        </w:rPr>
      </w:pPr>
      <w:r>
        <w:rPr>
          <w:rFonts w:cs="Arial" w:ascii="Arial" w:hAnsi="Arial"/>
          <w:b/>
          <w:u w:val="single"/>
        </w:rPr>
      </w:r>
    </w:p>
    <w:p>
      <w:pPr>
        <w:pStyle w:val="Normal"/>
        <w:rPr>
          <w:rFonts w:ascii="Palatino Linotype" w:hAnsi="Palatino Linotype" w:cs="Palatino Linotype"/>
          <w:b/>
          <w:b/>
        </w:rPr>
      </w:pPr>
      <w:r>
        <w:rPr>
          <w:rFonts w:cs="Palatino Linotype" w:ascii="Palatino Linotype" w:hAnsi="Palatino Linotype"/>
          <w:b/>
        </w:rPr>
        <w:t>Συγγραφέας : Κουτσονικόλας Παναγιώτης</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 xml:space="preserve">Γνωστική περιοχή: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b/>
        </w:rPr>
        <w:t>Γεωµετρία Α’ Γυµνασίου</w:t>
      </w:r>
      <w:r>
        <w:rPr>
          <w:rFonts w:cs="Palatino Linotype" w:ascii="Palatino Linotype" w:hAnsi="Palatino Linotype"/>
        </w:rPr>
        <w:t xml:space="preserve">  :</w:t>
      </w:r>
    </w:p>
    <w:p>
      <w:pPr>
        <w:pStyle w:val="Normal"/>
        <w:rPr/>
      </w:pPr>
      <w:r>
        <w:rPr>
          <w:rFonts w:cs="Palatino Linotype" w:ascii="Palatino Linotype" w:hAnsi="Palatino Linotype"/>
        </w:rPr>
        <w:t xml:space="preserve">Άθροισμα γωνιών τριγώνου  </w:t>
      </w:r>
    </w:p>
    <w:p>
      <w:pPr>
        <w:pStyle w:val="Normal"/>
        <w:rPr>
          <w:rFonts w:ascii="Palatino Linotype" w:hAnsi="Palatino Linotype" w:cs="Palatino Linotype"/>
        </w:rPr>
      </w:pPr>
      <w:r>
        <w:rPr>
          <w:rFonts w:cs="Palatino Linotype" w:ascii="Palatino Linotype" w:hAnsi="Palatino Linotype"/>
        </w:rPr>
        <w:t>Κατασκευή - Ιδιότητες ισοσκελών &amp; ισοπλεύρων τριγώνων</w:t>
      </w:r>
    </w:p>
    <w:p>
      <w:pPr>
        <w:pStyle w:val="Normal"/>
        <w:rPr>
          <w:rFonts w:ascii="Palatino Linotype" w:hAnsi="Palatino Linotype" w:cs="Palatino Linotype"/>
        </w:rPr>
      </w:pPr>
      <w:r>
        <w:rPr>
          <w:rFonts w:cs="Palatino Linotype" w:ascii="Palatino Linotype" w:hAnsi="Palatino Linotype"/>
        </w:rPr>
        <w:t>Οξείες γωνίες ορθογωνίων τριγώνων</w:t>
      </w:r>
    </w:p>
    <w:p>
      <w:pPr>
        <w:pStyle w:val="Normal"/>
        <w:rPr>
          <w:rFonts w:ascii="Palatino Linotype" w:hAnsi="Palatino Linotype" w:cs="Palatino Linotype"/>
        </w:rPr>
      </w:pPr>
      <w:r>
        <w:rPr>
          <w:rFonts w:cs="Palatino Linotype" w:ascii="Palatino Linotype" w:hAnsi="Palatino Linotype"/>
        </w:rPr>
        <w:t>Εξωτερική γωνία τριγώνου</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 xml:space="preserve">Θέµα: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 xml:space="preserve">Το προτεινόµενο θέµα αφορά την µελέτη του αθροίσματος των γωνιών του τριγώνου καθώς και τις ιδιότητες που παρουσιάζουν τα διάφορα είδη του. Παράλληλα εισάγεται η έννοια της εξωτερικής γωνίας τριγώνου και η σχέση της με τις απέναντι εσωτερικές γωνίες του.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 xml:space="preserve">Τεχνολογικά εργαλεία:  </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 xml:space="preserve">Το σενάριο προτείνεται να διεξαχθεί µε  τη χρήση  του λογισμικού The </w:t>
      </w:r>
      <w:r>
        <w:rPr>
          <w:rFonts w:cs="Palatino Linotype" w:ascii="Palatino Linotype" w:hAnsi="Palatino Linotype"/>
          <w:lang w:val="en-US"/>
        </w:rPr>
        <w:t>Geometers</w:t>
      </w:r>
      <w:r>
        <w:rPr>
          <w:rFonts w:cs="Palatino Linotype" w:ascii="Palatino Linotype" w:hAnsi="Palatino Linotype"/>
        </w:rPr>
        <w:t xml:space="preserve"> </w:t>
      </w:r>
      <w:r>
        <w:rPr>
          <w:rFonts w:cs="Palatino Linotype" w:ascii="Palatino Linotype" w:hAnsi="Palatino Linotype"/>
          <w:lang w:val="en-US"/>
        </w:rPr>
        <w:t>Sketchpad</w:t>
      </w:r>
      <w:r>
        <w:rPr>
          <w:rFonts w:cs="Palatino Linotype" w:ascii="Palatino Linotype" w:hAnsi="Palatino Linotype"/>
        </w:rPr>
        <w:t xml:space="preserve"> ενώ θα μπορούσε να γίνει επέκταση των δραστηριοτήτων και με χρήση του λογισμικού </w:t>
      </w:r>
      <w:r>
        <w:rPr>
          <w:rFonts w:cs="Palatino Linotype" w:ascii="Palatino Linotype" w:hAnsi="Palatino Linotype"/>
          <w:lang w:val="en-US"/>
        </w:rPr>
        <w:t>Geogebra</w:t>
      </w:r>
      <w:r>
        <w:rPr>
          <w:rFonts w:cs="Palatino Linotype" w:ascii="Palatino Linotype" w:hAnsi="Palatino Linotype"/>
        </w:rPr>
        <w:t xml:space="preserve">. </w:t>
      </w:r>
    </w:p>
    <w:p>
      <w:pPr>
        <w:pStyle w:val="Normal"/>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rPr>
          <w:rFonts w:ascii="Palatino Linotype" w:hAnsi="Palatino Linotype" w:cs="Palatino Linotype"/>
          <w:b/>
          <w:b/>
        </w:rPr>
      </w:pPr>
      <w:r>
        <w:rPr>
          <w:rFonts w:cs="Palatino Linotype" w:ascii="Palatino Linotype" w:hAnsi="Palatino Linotype"/>
          <w:b/>
        </w:rPr>
        <w:t xml:space="preserve">Βασική ιδέα: </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 xml:space="preserve">Οι µαθητές µε τη βοήθεια της ψηφιακής τεχνολογίας και συγκεκριμένα με ένα εργαλείο δυναμικής Γεωμετρίας θα διερευνήσουν και θα ανακαλύψουν τις ιδιότητες του τριγώνου , εξειδικεύοντας στα  διάφορα είδη του.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 xml:space="preserve">Προστιθέµενη αξία.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 xml:space="preserve">Το προτεινόµενο εκπαιδευτικό σενάριο δεν αποτελεί µόνο µια καινοτοµία στο παραδοσιακό πλαίσιο της διδασκαλίας της συγκεκριµένης ενότητας των Μαθηµατικών αλλά φιλοδοξεί να έχει και ευρύτερες επιρροές. Συγκεκριµένα: </w:t>
      </w:r>
    </w:p>
    <w:p>
      <w:pPr>
        <w:pStyle w:val="Normal"/>
        <w:rPr>
          <w:rFonts w:ascii="Palatino Linotype" w:hAnsi="Palatino Linotype" w:cs="Palatino Linotype"/>
        </w:rPr>
      </w:pPr>
      <w:r>
        <w:rPr>
          <w:rFonts w:cs="Palatino Linotype" w:ascii="Palatino Linotype" w:hAnsi="Palatino Linotype"/>
        </w:rPr>
        <w:t xml:space="preserve">Φιλοδοξεί  να  συµβάλει  στην  αλλαγή -  βελτίωση  της  στάσης  των  µαθητών  απέναντι  στα Μαθηµατικά και στη διαδικασία προσέγγισής τους.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Οι µαθητές αναµένεται να συνειδητοποιήσουν ότι τα Μαθηµατικά µπορούν να αποτελέσουν αντικείµενο διερεύνησης και µάλιστα κάθε µαθητής µπορεί να δοκιµάσει στο πλαίσιο αυτό τις δικές του  ιδέες και να καταλήξει στα δικά του συµπεράσµατα τα οποία πρέπει να έχουν την ανάλογη κοινωνική αποδοχή (στο πλαίσιο της τάξης) και την επιστηµονική τεκµηρίωση. </w:t>
      </w:r>
    </w:p>
    <w:p>
      <w:pPr>
        <w:pStyle w:val="Normal"/>
        <w:rPr>
          <w:rFonts w:ascii="Palatino Linotype" w:hAnsi="Palatino Linotype" w:cs="Palatino Linotype"/>
        </w:rPr>
      </w:pPr>
      <w:r>
        <w:rPr>
          <w:rFonts w:cs="Palatino Linotype" w:ascii="Palatino Linotype" w:hAnsi="Palatino Linotype"/>
        </w:rPr>
        <w:t xml:space="preserve">Η χρήση των τεχνολογικών εργαλείων αναµένεται να διευκολύνει σηµαντικά προς αυτή τη κατεύθυνση.  </w:t>
      </w:r>
    </w:p>
    <w:p>
      <w:pPr>
        <w:pStyle w:val="Normal"/>
        <w:rPr>
          <w:rFonts w:ascii="Palatino Linotype" w:hAnsi="Palatino Linotype" w:cs="Palatino Linotype"/>
        </w:rPr>
      </w:pPr>
      <w:r>
        <w:rPr>
          <w:rFonts w:cs="Palatino Linotype" w:ascii="Palatino Linotype" w:hAnsi="Palatino Linotype"/>
        </w:rPr>
        <w:t xml:space="preserve">Η  εργασία  των  µαθητών  σε  οµάδες  και  η  στενή,  συνεχής  και  συγκροτηµένη  συνεργασία µεταξύ των µαθητών της κάθε οµάδας προφανώς θα συµβάλει στην αλλαγή της στάσης τους απέναντι στη µάθηση.  </w:t>
      </w:r>
    </w:p>
    <w:p>
      <w:pPr>
        <w:pStyle w:val="Normal"/>
        <w:rPr>
          <w:rFonts w:ascii="Palatino Linotype" w:hAnsi="Palatino Linotype" w:cs="Palatino Linotype"/>
        </w:rPr>
      </w:pPr>
      <w:r>
        <w:rPr>
          <w:rFonts w:cs="Palatino Linotype" w:ascii="Palatino Linotype" w:hAnsi="Palatino Linotype"/>
        </w:rPr>
        <w:t xml:space="preserve">Ο εκπαιδευτικός που θα εντάξει στην διδασκαλία του το προτεινόµενο σενάριο θα έχει την ευκαιρία  να  δοκιµάσει  σύγχρονες  διδακτικές  και  παιδαγωγικές  µεθόδους  οι  οποίες  θα συµβάλουν στην βελτίωση της στάσης του απέναντι στη καθηµερινή σχολική διαδικασία.  </w:t>
      </w:r>
    </w:p>
    <w:p>
      <w:pPr>
        <w:pStyle w:val="Normal"/>
        <w:rPr>
          <w:rFonts w:ascii="Palatino Linotype" w:hAnsi="Palatino Linotype" w:cs="Palatino Linotype"/>
        </w:rPr>
      </w:pPr>
      <w:r>
        <w:rPr>
          <w:rFonts w:cs="Palatino Linotype" w:ascii="Palatino Linotype" w:hAnsi="Palatino Linotype"/>
        </w:rPr>
        <w:t xml:space="preserve">Θα  διδάξει  σηµαντικές  έννοιες  των  Μαθηµατικών  στο  πλαίσιο  του  σεναρίου  το  οποίο προβλέπει ατµόσφαιρα ερευνητικού εργαστηρίου.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Η  συµβολή  του  σ'  αυτό  απαιτεί  αλλαγή  του  ρόλου  του  και  από  παραδοσιακός  καθηγητής µετωπικών  διδασκαλιών  και  αυθεντία  της  γνώσης,  καλείται  να  γίνει  συνεργάτης  των µαθητών του, σηµείο αναφοράς της τάξης του ως προς την καθοδήγηση της έρευνας και την </w:t>
      </w:r>
    </w:p>
    <w:p>
      <w:pPr>
        <w:pStyle w:val="Normal"/>
        <w:rPr>
          <w:rFonts w:ascii="Palatino Linotype" w:hAnsi="Palatino Linotype" w:cs="Palatino Linotype"/>
        </w:rPr>
      </w:pPr>
      <w:r>
        <w:rPr>
          <w:rFonts w:cs="Palatino Linotype" w:ascii="Palatino Linotype" w:hAnsi="Palatino Linotype"/>
        </w:rPr>
        <w:t xml:space="preserve">επιστηµονική εγκυρότητα των συµπερασµάτων των µαθητών αλλά και ερευνητής ο ίδιος.  </w:t>
      </w:r>
    </w:p>
    <w:p>
      <w:pPr>
        <w:pStyle w:val="Normal"/>
        <w:rPr>
          <w:rFonts w:ascii="Palatino Linotype" w:hAnsi="Palatino Linotype" w:cs="Palatino Linotype"/>
        </w:rPr>
      </w:pPr>
      <w:r>
        <w:rPr>
          <w:rFonts w:cs="Palatino Linotype" w:ascii="Palatino Linotype" w:hAnsi="Palatino Linotype"/>
        </w:rPr>
        <w:t xml:space="preserve">Σ'  ένα  σχολείο  στο  οποίο  εφαρµόζονται  εκπαιδευτικά  σενάρια  όπως  το  προτεινόµενο απαιτείται απ' όλη τη σχολική κοινότητα µια ευρύτερη αποδοχή της αλλαγής των ρόλων των µαθητών και των εκπαιδευτικών.  </w:t>
      </w:r>
    </w:p>
    <w:p>
      <w:pPr>
        <w:pStyle w:val="Normal"/>
        <w:rPr>
          <w:rFonts w:ascii="Palatino Linotype" w:hAnsi="Palatino Linotype" w:cs="Palatino Linotype"/>
        </w:rPr>
      </w:pPr>
      <w:r>
        <w:rPr>
          <w:rFonts w:cs="Palatino Linotype" w:ascii="Palatino Linotype" w:hAnsi="Palatino Linotype"/>
        </w:rPr>
        <w:t xml:space="preserve">Η  διεύθυνση  του  σχολείου  θα  πρέπει  να  γνωρίζει  ότι  η  εφαρµογή  σύγχρονων  µεθόδων διδασκαλίας  µε  την  βοήθεια  της Ψηφιακής Τεχνολογίας  απαιτεί  µια  άλλη  στάση  απέναντι στη  λειτουργία  του  σχολείου.  </w:t>
      </w:r>
    </w:p>
    <w:p>
      <w:pPr>
        <w:pStyle w:val="Normal"/>
        <w:rPr>
          <w:rFonts w:ascii="Palatino Linotype" w:hAnsi="Palatino Linotype" w:cs="Palatino Linotype"/>
        </w:rPr>
      </w:pPr>
      <w:r>
        <w:rPr>
          <w:rFonts w:cs="Palatino Linotype" w:ascii="Palatino Linotype" w:hAnsi="Palatino Linotype"/>
        </w:rPr>
        <w:t xml:space="preserve">Για  παράδειγµα  ίσως  χρειαστεί  µερικές  οµάδες  µαθητών  να συναντηθούν και να εργαστούν στο σχολείο πέραν του κλασικού ωραρίου. Αυτό πρέπει κατά κάποιο τρόπο να διασφαλιστεί και οι µαθητές να ενθαρρυνθούν σε κάθε προσπάθεια χρήσης των  τεχνολογικών  µέσων  προς  την  κατεύθυνση  της  µάθησης  και  της  διδασκαλίας.  Έτσι </w:t>
      </w:r>
    </w:p>
    <w:p>
      <w:pPr>
        <w:pStyle w:val="Normal"/>
        <w:rPr/>
      </w:pPr>
      <w:r>
        <w:rPr>
          <w:rFonts w:cs="Palatino Linotype" w:ascii="Palatino Linotype" w:hAnsi="Palatino Linotype"/>
        </w:rPr>
        <w:t>βελτιώνεται η σχολική ζωή και το σχολείο αποκτά ένα πιο συγκεκριµένο ρόλο στο πλαίσιο της  κοινωνίας.  Η  εφαρµογή  του  προτεινόµενου  εκπαιδευτικού  σεναρίου  αναµένεται  να  συµβάλει προς αυτή τη κατεύθυνση.</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eastAsia="Palatino Linotype" w:cs="Palatino Linotype"/>
          <w:b/>
          <w:b/>
        </w:rPr>
      </w:pPr>
      <w:r>
        <w:rPr>
          <w:rFonts w:eastAsia="Palatino Linotype" w:cs="Palatino Linotype" w:ascii="Palatino Linotype" w:hAnsi="Palatino Linotype"/>
          <w:b/>
        </w:rPr>
        <w:t xml:space="preserve">  </w:t>
      </w:r>
    </w:p>
    <w:p>
      <w:pPr>
        <w:pStyle w:val="Normal"/>
        <w:rPr>
          <w:rFonts w:ascii="Palatino Linotype" w:hAnsi="Palatino Linotype" w:cs="Palatino Linotype"/>
          <w:b/>
          <w:b/>
        </w:rPr>
      </w:pPr>
      <w:r>
        <w:rPr>
          <w:rFonts w:cs="Palatino Linotype" w:ascii="Palatino Linotype" w:hAnsi="Palatino Linotype"/>
          <w:b/>
        </w:rPr>
        <w:t xml:space="preserve">Σε ποιους απευθύνεται:  </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 xml:space="preserve">Το σενάριο απευθύνεται στους µαθητές της </w:t>
      </w:r>
      <w:r>
        <w:rPr>
          <w:rFonts w:cs="Palatino Linotype" w:ascii="Palatino Linotype" w:hAnsi="Palatino Linotype"/>
          <w:lang w:val="en-US"/>
        </w:rPr>
        <w:t>A</w:t>
      </w:r>
      <w:r>
        <w:rPr>
          <w:rFonts w:cs="Palatino Linotype" w:ascii="Palatino Linotype" w:hAnsi="Palatino Linotype"/>
        </w:rPr>
        <w:t xml:space="preserve">’ Γυµνασίου.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 xml:space="preserve">Χρόνος υλοποίησης:  </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 xml:space="preserve">Για την εφαρµογή του σεναρίου εκτιµάται ότι απαιτούνται 2-3 διδακτικές ώρες. Εναλλακτικά µπορεί  να  διατεθεί  2  διδακτικές ώρες  για  την  υλοποίηση  µέρους  του  σεναρίου  και  οι υπόλοιπες δραστηριότητες να δοθούν ως εργασία στον ελεύθερο χρόνο των µαθητών.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 xml:space="preserve">Χώρος υλοποίησης: </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 xml:space="preserve">Το σενάριο προτείνεται να διεξαχθεί εξ’ ολοκλήρου στο εργαστήριο υπολογιστών. Ωστόσο  ο  εκπαιδευτικός μπορεί να επιλέξει να  διδάξει  ένα µέρος  του στο  εργαστήριο και  το υπόλοιπο στην σχολική αίθουσα µε τη χρήση ενός υπολογιστή και βιντεοπροβολέα ή το υπόλοιπο να δοθεί υπό τη µορφή εργασίας στον ελεύθερο χρόνο ,  προσαρµόζοντας  ανάλογα τις δραστηριότητες και εκπονώντας τα κατάλληλα φύλλα εργασίας.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 xml:space="preserve">Προαπαιτούµενες γνώσεις: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 xml:space="preserve">Οι µαθητές πρέπει να γνωρίζουν: </w:t>
      </w:r>
    </w:p>
    <w:p>
      <w:pPr>
        <w:pStyle w:val="Normal"/>
        <w:rPr>
          <w:rFonts w:ascii="Palatino Linotype" w:hAnsi="Palatino Linotype" w:cs="Palatino Linotype"/>
        </w:rPr>
      </w:pPr>
      <w:r>
        <w:rPr>
          <w:rFonts w:cs="Palatino Linotype" w:ascii="Palatino Linotype" w:hAnsi="Palatino Linotype"/>
        </w:rPr>
        <w:t>Τα είδη των γωνιών και την μέτρηση τους.</w:t>
      </w:r>
    </w:p>
    <w:p>
      <w:pPr>
        <w:pStyle w:val="Normal"/>
        <w:rPr>
          <w:rFonts w:ascii="Palatino Linotype" w:hAnsi="Palatino Linotype" w:cs="Palatino Linotype"/>
        </w:rPr>
      </w:pPr>
      <w:r>
        <w:rPr>
          <w:rFonts w:cs="Palatino Linotype" w:ascii="Palatino Linotype" w:hAnsi="Palatino Linotype"/>
        </w:rPr>
        <w:t xml:space="preserve">Τα  περί  των  γωνιών  δυο  παραλλήλων  ευθειών  που  τέµνονται  από  τρίτη (  εντός  εναλλάξ, εντός εκτός και επί τα αυτά κτλ). </w:t>
      </w:r>
    </w:p>
    <w:p>
      <w:pPr>
        <w:pStyle w:val="Normal"/>
        <w:rPr>
          <w:rFonts w:ascii="Palatino Linotype" w:hAnsi="Palatino Linotype" w:cs="Palatino Linotype"/>
        </w:rPr>
      </w:pPr>
      <w:r>
        <w:rPr>
          <w:rFonts w:cs="Palatino Linotype" w:ascii="Palatino Linotype" w:hAnsi="Palatino Linotype"/>
        </w:rPr>
        <w:t xml:space="preserve">Τις έννοιες των συμπληρωματικών  και παραπληρωματικών γωνιών. </w:t>
      </w:r>
    </w:p>
    <w:p>
      <w:pPr>
        <w:pStyle w:val="Normal"/>
        <w:rPr>
          <w:rFonts w:ascii="Palatino Linotype" w:hAnsi="Palatino Linotype" w:cs="Palatino Linotype"/>
        </w:rPr>
      </w:pPr>
      <w:r>
        <w:rPr>
          <w:rFonts w:cs="Palatino Linotype" w:ascii="Palatino Linotype" w:hAnsi="Palatino Linotype"/>
        </w:rPr>
        <w:t>Την έννοια της αξονικής συμμετρίας.</w:t>
      </w:r>
    </w:p>
    <w:p>
      <w:pPr>
        <w:pStyle w:val="Normal"/>
        <w:rPr>
          <w:rFonts w:ascii="Palatino Linotype" w:hAnsi="Palatino Linotype" w:cs="Palatino Linotype"/>
        </w:rPr>
      </w:pPr>
      <w:r>
        <w:rPr>
          <w:rFonts w:cs="Palatino Linotype" w:ascii="Palatino Linotype" w:hAnsi="Palatino Linotype"/>
        </w:rPr>
        <w:t xml:space="preserve">Στοιχειώδη χειρισµό του προγράµµατος  The Geometer’s Sketchpad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 xml:space="preserve">Απαιτούµενα βοηθητικά υλικά και εργαλεία: </w:t>
      </w:r>
    </w:p>
    <w:p>
      <w:pPr>
        <w:pStyle w:val="Normal"/>
        <w:rPr>
          <w:rFonts w:ascii="Palatino Linotype" w:hAnsi="Palatino Linotype" w:cs="Palatino Linotype"/>
          <w:b/>
          <w:b/>
          <w:lang w:val="en-US"/>
        </w:rPr>
      </w:pPr>
      <w:r>
        <w:rPr>
          <w:rFonts w:cs="Palatino Linotype" w:ascii="Palatino Linotype" w:hAnsi="Palatino Linotype"/>
          <w:b/>
          <w:lang w:val="en-US"/>
        </w:rPr>
      </w:r>
    </w:p>
    <w:p>
      <w:pPr>
        <w:pStyle w:val="Normal"/>
        <w:rPr>
          <w:rFonts w:ascii="Palatino Linotype" w:hAnsi="Palatino Linotype" w:cs="Palatino Linotype"/>
        </w:rPr>
      </w:pPr>
      <w:r>
        <w:rPr>
          <w:rFonts w:cs="Palatino Linotype" w:ascii="Palatino Linotype" w:hAnsi="Palatino Linotype"/>
        </w:rPr>
        <w:t>Τετράδιο και γεωμετρικά όργανα ( οι μαθητές παράλληλα με το φυλλάδιο εργασίας θα ασχοληθούν και με την παραδοσιακή κατασκευή των διαφόρων ειδών τριγώνων), το βιβλίο ( για τις σχετικές παραπομπές του φυλλαδίου).</w:t>
      </w:r>
    </w:p>
    <w:p>
      <w:pPr>
        <w:pStyle w:val="Normal"/>
        <w:rPr>
          <w:rFonts w:ascii="Palatino Linotype" w:hAnsi="Palatino Linotype" w:cs="Palatino Linotype"/>
        </w:rPr>
      </w:pPr>
      <w:r>
        <w:rPr>
          <w:rFonts w:cs="Palatino Linotype" w:ascii="Palatino Linotype" w:hAnsi="Palatino Linotype"/>
        </w:rPr>
        <w:t xml:space="preserve">Στους  μαθητές  θα  δοθεί κατάλληλο  φύλλο  εργασίας  με αναλυτικές οδηγίες (προφορικές ή γραπτές) για την υλοποίηση του σεναρίου και φυλλάδιο με οδηγίες χρήσης του χρησιμοποιούμενου λογισμικού.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Κοινωνική ενορχήστρωση της τάξης</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 xml:space="preserve">Οι µαθητές εργαζόµενοι σε οµάδες και καθοδηγούµενοι από φύλλο εργασίας, καλούνται να κατασκευάσουν  και  να  εξερευνήσουν  συγκεκριµένα  σχήµατα και πίνακες καθώς  και  να  απαντήσουν  σε συγκεκριµένες  ερωτήσεις.  Εποµένως  η  διερεύνηση  αυτή  θα  γίνει  συνεργατικά. </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Για  να υπάρχει  κοινός στόχος  και  καλή συνεργασία  οι  µαθητές  καλούνται  να συµπληρώσουν  ένα κοινό  φύλλο  εργασίας  που  περιέχει  ερωτήσεις  σχετικές  µε  το  θέµα και να καταλήξουν σε κοινά συμπεράσματα.  </w:t>
      </w:r>
    </w:p>
    <w:p>
      <w:pPr>
        <w:pStyle w:val="Normal"/>
        <w:rPr>
          <w:rFonts w:ascii="Palatino Linotype" w:hAnsi="Palatino Linotype" w:cs="Palatino Linotype"/>
        </w:rPr>
      </w:pPr>
      <w:r>
        <w:rPr>
          <w:rFonts w:cs="Palatino Linotype" w:ascii="Palatino Linotype" w:hAnsi="Palatino Linotype"/>
        </w:rPr>
        <w:t>Στη  διάρκεια  της  υλοποίησης  του  σεναρίου  ο  εκπαιδευτικός  θα  πρέπει  να  ελέγχει  τα συµπεράσµατα  των  µαθητών,  να  συνεργάζεται  µαζί  τους,  να  τους  καθοδηγεί  ώστε   να αντιλαµβάνονται καλύτερα τα αποτελέσµατά τους και να τους ενθαρρύνει να συνεχίσουν την διερεύνηση.</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 xml:space="preserve">Στόχοι: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 xml:space="preserve">Από την εφαρµογή του συγκεκριµένου σεναρίου οι µαθητές θα µάθουν να ανακαλύπτουν τη γνώση συνεργατικά. </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Επίσης µε τη βοήθεια των προτεινόµενων εργαλείων θα µάθουν να διερευνούν µε δυναµικό τρόπο τα γεωµετρικά σχήµατα που οι  ίδιοι κατασκευάζουν και θα µπορούν έτσι να κάνουν διάφορες εικασίες και υποθέσεις σχετικές µε τα υπό διερεύνηση θέµατα. </w:t>
      </w:r>
    </w:p>
    <w:p>
      <w:pPr>
        <w:pStyle w:val="Normal"/>
        <w:rPr>
          <w:rFonts w:ascii="Palatino Linotype" w:hAnsi="Palatino Linotype" w:cs="Palatino Linotype"/>
        </w:rPr>
      </w:pPr>
      <w:r>
        <w:rPr>
          <w:rFonts w:cs="Palatino Linotype" w:ascii="Palatino Linotype" w:hAnsi="Palatino Linotype"/>
        </w:rPr>
        <w:t xml:space="preserve">Πιο συγκεκριµένα οι µαθητές µετά την ολοκλήρωση αυτής της διδασκαλίας: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Θα έχουν διερευνήσει την ιδιότητα που έχει το άθροισμα των γωνιών ενός</w:t>
      </w:r>
    </w:p>
    <w:p>
      <w:pPr>
        <w:pStyle w:val="Normal"/>
        <w:rPr>
          <w:rFonts w:ascii="Palatino Linotype" w:hAnsi="Palatino Linotype" w:cs="Palatino Linotype"/>
        </w:rPr>
      </w:pPr>
      <w:r>
        <w:rPr>
          <w:rFonts w:cs="Palatino Linotype" w:ascii="Palatino Linotype" w:hAnsi="Palatino Linotype"/>
        </w:rPr>
        <w:t xml:space="preserve">τριγώνου.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Θα  έχουν  αποδείξει την ιδιότητα αυτή.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Θα έχουν εµπλακεί στο σκεπτικό κατασκευής των ισοσκελών και ισοπλεύρων τριγώνων και τους άξονες συμμετρίας αυτών.</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Θα έχουν εξετάσει τις ιδιότητες των τριγώνων αυτών , όπως αυτές προκύπτουν από τις συμμετρίες τους.</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Θα έχουν διερευνήσει την ιδιότητα των δύο οξειών γωνιών ενός ορθογωνίου τριγώνου.</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Θα έχουν εµπλακεί µε την έννοια και τα χαρακτηριστικά της εξωτερικής γωνίας τρίγωνου.</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θα  έχουν συνδέσει µε τις προηγούµενες διερευνήσεις με τον υπολογισμό των γωνιών ενός τριγώνου..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Ροή εφαρµογής των δραστηριοτήτων</w:t>
      </w:r>
    </w:p>
    <w:p>
      <w:pPr>
        <w:pStyle w:val="Normal"/>
        <w:rPr>
          <w:rFonts w:ascii="Palatino Linotype" w:hAnsi="Palatino Linotype" w:cs="Palatino Linotype"/>
          <w:b/>
          <w:b/>
        </w:rPr>
      </w:pPr>
      <w:r>
        <w:rPr>
          <w:rFonts w:eastAsia="Palatino Linotype" w:cs="Palatino Linotype" w:ascii="Palatino Linotype" w:hAnsi="Palatino Linotype"/>
          <w:b/>
        </w:rPr>
        <w:t xml:space="preserve"> </w:t>
      </w:r>
    </w:p>
    <w:p>
      <w:pPr>
        <w:pStyle w:val="Normal"/>
        <w:rPr>
          <w:rFonts w:ascii="Palatino Linotype" w:hAnsi="Palatino Linotype" w:cs="Palatino Linotype"/>
        </w:rPr>
      </w:pPr>
      <w:r>
        <w:rPr>
          <w:rFonts w:cs="Palatino Linotype" w:ascii="Palatino Linotype" w:hAnsi="Palatino Linotype"/>
        </w:rPr>
        <w:t xml:space="preserve">Οι  µαθητές  κατά  την  εκτέλεση  αυτού  του  σεναρίου  θα  εµπλακούν  στις  παρακάτω  δραστηριότητες: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u w:val="single"/>
        </w:rPr>
      </w:pPr>
      <w:r>
        <w:rPr>
          <w:rFonts w:cs="Palatino Linotype" w:ascii="Palatino Linotype" w:hAnsi="Palatino Linotype"/>
          <w:u w:val="single"/>
        </w:rPr>
        <w:t xml:space="preserve">Δραστηριότητα 1 :  </w:t>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rFonts w:ascii="Palatino Linotype" w:hAnsi="Palatino Linotype" w:cs="Palatino Linotype"/>
        </w:rPr>
      </w:pPr>
      <w:r>
        <w:rPr>
          <w:rFonts w:cs="Palatino Linotype" w:ascii="Palatino Linotype" w:hAnsi="Palatino Linotype"/>
        </w:rPr>
        <w:t xml:space="preserve">Θα  κατασκευάσουν τυχαίο τρίγωνο , θα μετρήσουν τις γωνίες του και θα υπολογίσουν το άθροισμα τους, πινακοποιώντας τα αποτελέσματα.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drawing>
          <wp:inline distT="0" distB="0" distL="0" distR="0">
            <wp:extent cx="5598160" cy="411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233" r="107" b="4291"/>
                    <a:stretch>
                      <a:fillRect/>
                    </a:stretch>
                  </pic:blipFill>
                  <pic:spPr bwMode="auto">
                    <a:xfrm>
                      <a:off x="0" y="0"/>
                      <a:ext cx="5598160" cy="4117975"/>
                    </a:xfrm>
                    <a:prstGeom prst="rect">
                      <a:avLst/>
                    </a:prstGeom>
                  </pic:spPr>
                </pic:pic>
              </a:graphicData>
            </a:graphic>
          </wp:inline>
        </w:drawing>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Στόχος  της  δραστηριότητας  είναι  οι  µαθητές  να  εκμεταλλευτούν την δυναμικότητα του σχήματος και να διατυπώσουν εικασίες , υποθέσεις και να καταλήξουν σε γενικεύσεις.</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u w:val="single"/>
        </w:rPr>
      </w:pPr>
      <w:r>
        <w:rPr>
          <w:rFonts w:cs="Palatino Linotype" w:ascii="Palatino Linotype" w:hAnsi="Palatino Linotype"/>
          <w:u w:val="single"/>
        </w:rPr>
        <w:t xml:space="preserve">Δραστηριότητα 2 :  </w:t>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Θα αποδείξουν ότι το άθροισμα των γωνιών του τριγώνου είναι 180</w:t>
      </w:r>
      <w:r>
        <w:rPr>
          <w:rFonts w:cs="Palatino Linotype" w:ascii="Palatino Linotype" w:hAnsi="Palatino Linotype"/>
          <w:vertAlign w:val="superscript"/>
        </w:rPr>
        <w:t>ο</w:t>
      </w:r>
      <w:r>
        <w:rPr>
          <w:rFonts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t>( με παραπομπή στην  αντίστοιχη εφαρμογή του βιβλίου)</w:t>
      </w:r>
    </w:p>
    <w:p>
      <w:pPr>
        <w:pStyle w:val="Normal"/>
        <w:rPr/>
      </w:pPr>
      <w:r>
        <w:rPr>
          <w:rFonts w:cs="Palatino Linotype" w:ascii="Palatino Linotype" w:hAnsi="Palatino Linotype"/>
          <w:u w:val="single"/>
        </w:rPr>
        <w:t xml:space="preserve">Δραστηριότητες 3,4 :  </w:t>
      </w:r>
    </w:p>
    <w:p>
      <w:pPr>
        <w:pStyle w:val="Normal"/>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t xml:space="preserve">Θα κατασκευάσουν ισοσκελές τρίγωνο και τον άξονα συμμετρίας του .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drawing>
          <wp:inline distT="0" distB="0" distL="0" distR="0">
            <wp:extent cx="5247005" cy="354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5787" r="210" b="4311"/>
                    <a:stretch>
                      <a:fillRect/>
                    </a:stretch>
                  </pic:blipFill>
                  <pic:spPr bwMode="auto">
                    <a:xfrm>
                      <a:off x="0" y="0"/>
                      <a:ext cx="5247005" cy="3540125"/>
                    </a:xfrm>
                    <a:prstGeom prst="rect">
                      <a:avLst/>
                    </a:prstGeom>
                  </pic:spPr>
                </pic:pic>
              </a:graphicData>
            </a:graphic>
          </wp:inline>
        </w:drawing>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Στόχος  των  δραστηριοτήτων  είναι  οι  μαθητές  να  κατανοήσουν τον τρόπο κατασκευής ισοσκελούς τριγώνου και στηριζόμενοι στην αξονική συμμετρία να καταλήξουν στις ιδιότητες του. </w:t>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pPr>
      <w:r>
        <w:rPr>
          <w:rFonts w:cs="Palatino Linotype" w:ascii="Palatino Linotype" w:hAnsi="Palatino Linotype"/>
          <w:u w:val="single"/>
        </w:rPr>
        <w:t xml:space="preserve">Δραστηριότητα 5 :  </w:t>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rFonts w:ascii="Palatino Linotype" w:hAnsi="Palatino Linotype" w:cs="Palatino Linotype"/>
        </w:rPr>
      </w:pPr>
      <w:r>
        <w:rPr>
          <w:rFonts w:cs="Palatino Linotype" w:ascii="Palatino Linotype" w:hAnsi="Palatino Linotype"/>
        </w:rPr>
        <w:t xml:space="preserve">Θα κατασκευάσουν ισόπλευρο τρίγωνο και τους άξονες συμμετρίας του . </w:t>
      </w:r>
    </w:p>
    <w:p>
      <w:pPr>
        <w:pStyle w:val="Normal"/>
        <w:rPr>
          <w:rFonts w:ascii="Palatino Linotype" w:hAnsi="Palatino Linotype" w:cs="Palatino Linotype"/>
        </w:rPr>
      </w:pPr>
      <w:r>
        <w:rPr>
          <w:rFonts w:cs="Palatino Linotype" w:ascii="Palatino Linotype" w:hAnsi="Palatino Linotype"/>
        </w:rPr>
        <w:drawing>
          <wp:inline distT="0" distB="0" distL="0" distR="0">
            <wp:extent cx="5247005" cy="3430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2884" r="210" b="4449"/>
                    <a:stretch>
                      <a:fillRect/>
                    </a:stretch>
                  </pic:blipFill>
                  <pic:spPr bwMode="auto">
                    <a:xfrm>
                      <a:off x="0" y="0"/>
                      <a:ext cx="5247005" cy="3430270"/>
                    </a:xfrm>
                    <a:prstGeom prst="rect">
                      <a:avLst/>
                    </a:prstGeom>
                  </pic:spPr>
                </pic:pic>
              </a:graphicData>
            </a:graphic>
          </wp:inline>
        </w:drawing>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Στόχος  των  δραστηριοτήτων  είναι  οι  μαθητές  να  κατανοήσουν τον τρόπο κατασκευής ισοπλεύρου τριγώνου και στηριζόμενοι στις συμμετρίες που παρουσιάζει  να καταλήξουν σε εικασίες , υποθέσεις και να καταλήξουν σε γενικεύσεις.</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u w:val="single"/>
        </w:rPr>
        <w:t xml:space="preserve">Δραστηριότητα 6 :  </w:t>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rFonts w:ascii="Palatino Linotype" w:hAnsi="Palatino Linotype" w:cs="Palatino Linotype"/>
        </w:rPr>
      </w:pPr>
      <w:r>
        <w:rPr>
          <w:rFonts w:cs="Palatino Linotype" w:ascii="Palatino Linotype" w:hAnsi="Palatino Linotype"/>
        </w:rPr>
        <w:t xml:space="preserve">Θα  διατυπώσουν εικασίες και υποθέσεις για το άθροισμα των οξειών γωνιών ορθογωνίου τριγώνου, άρα και στον χαρακτηρισμό τους </w:t>
      </w:r>
    </w:p>
    <w:p>
      <w:pPr>
        <w:pStyle w:val="Normal"/>
        <w:rPr/>
      </w:pPr>
      <w:r>
        <w:rPr>
          <w:rFonts w:cs="Palatino Linotype" w:ascii="Palatino Linotype" w:hAnsi="Palatino Linotype"/>
        </w:rPr>
        <w:t>( με παραπομπή στην  αντίστοιχη εφαρμογή του βιβλίου).</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u w:val="single"/>
        </w:rPr>
        <w:t xml:space="preserve">Δραστηριότητα 7 :  </w:t>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pPr>
      <w:r>
        <w:rPr>
          <w:rFonts w:cs="Palatino Linotype" w:ascii="Palatino Linotype" w:hAnsi="Palatino Linotype"/>
        </w:rPr>
        <w:t xml:space="preserve">Θα έχουν μια πρώτη επαφή με την έννοια της εξωτερικής γωνίας τριγώνου και θα την μετρήσουν , όπως και θα υπολογίσουν το άθροισμα των απέναντι εσωτερικών γωνιών του. Κατόπιν θα πινακοποιήσουν τα αποτελέσματα.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drawing>
          <wp:inline distT="0" distB="0" distL="0" distR="0">
            <wp:extent cx="5247005" cy="3430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210" b="5576"/>
                    <a:stretch>
                      <a:fillRect/>
                    </a:stretch>
                  </pic:blipFill>
                  <pic:spPr bwMode="auto">
                    <a:xfrm>
                      <a:off x="0" y="0"/>
                      <a:ext cx="5247005" cy="3430270"/>
                    </a:xfrm>
                    <a:prstGeom prst="rect">
                      <a:avLst/>
                    </a:prstGeom>
                  </pic:spPr>
                </pic:pic>
              </a:graphicData>
            </a:graphic>
          </wp:inline>
        </w:drawing>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Στόχος  της  δραστηριότητας  είναι  οι  µαθητές  να  εκμεταλλευτούν την δυναμικότητα του σχήματος και να διατυπώσουν εικασίες , υποθέσεις και να καταλήξουν σε γενικεύσεις.( με παραπομπή στην  αντίστοιχη εφαρμογή του βιβλίου).</w:t>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rFonts w:ascii="Palatino Linotype" w:hAnsi="Palatino Linotype" w:cs="Palatino Linotype"/>
          <w:u w:val="single"/>
        </w:rPr>
      </w:pPr>
      <w:r>
        <w:rPr>
          <w:rFonts w:cs="Palatino Linotype" w:ascii="Palatino Linotype" w:hAnsi="Palatino Linotype"/>
          <w:u w:val="single"/>
        </w:rPr>
        <w:t xml:space="preserve">Δραστηριότητα 8 :  </w:t>
      </w:r>
    </w:p>
    <w:p>
      <w:pPr>
        <w:pStyle w:val="Normal"/>
        <w:rPr>
          <w:rFonts w:ascii="Palatino Linotype" w:hAnsi="Palatino Linotype" w:cs="Palatino Linotype"/>
          <w:u w:val="single"/>
        </w:rPr>
      </w:pPr>
      <w:r>
        <w:rPr>
          <w:rFonts w:cs="Palatino Linotype" w:ascii="Palatino Linotype" w:hAnsi="Palatino Linotype"/>
          <w:u w:val="single"/>
        </w:rPr>
      </w:r>
    </w:p>
    <w:p>
      <w:pPr>
        <w:pStyle w:val="Normal"/>
        <w:rPr>
          <w:rFonts w:ascii="Palatino Linotype" w:hAnsi="Palatino Linotype" w:cs="Palatino Linotype"/>
        </w:rPr>
      </w:pPr>
      <w:r>
        <w:rPr>
          <w:rFonts w:cs="Palatino Linotype" w:ascii="Palatino Linotype" w:hAnsi="Palatino Linotype"/>
        </w:rPr>
        <w:t>Δίνεται ως εργασία για το σπίτι.</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Ως προς την επέκταση</w:t>
      </w:r>
      <w:r>
        <w:rPr>
          <w:rFonts w:cs="Palatino Linotype" w:ascii="Palatino Linotype" w:hAnsi="Palatino Linotype"/>
        </w:rPr>
        <w:t xml:space="preserve"> των παραπάνω στα τετράπλευρα οι µαθητές θα μπορούσαν να επεκτείνουν την μελέτη του αθροίσματος των γωνιών ενός πολυγώνου και να διατυπώσουν εικασίες και υποθέσεις όσον αφορά την σχέση του αθροίσματος με το πλήθος των πλευρών του πολυγώνου. Μπορούν  να  διερευνήσουν  και να καταλήξουν σε ανάλογα συµπεράσµατα για  το τετράπλευρο , το πεντάγωνο, το εξάγωνο κτλ.  </w:t>
      </w:r>
    </w:p>
    <w:p>
      <w:pPr>
        <w:pStyle w:val="Normal"/>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rPr>
          <w:rFonts w:ascii="Palatino Linotype" w:hAnsi="Palatino Linotype" w:cs="Palatino Linotype"/>
          <w:b/>
          <w:b/>
        </w:rPr>
      </w:pPr>
      <w:r>
        <w:rPr>
          <w:rFonts w:cs="Palatino Linotype" w:ascii="Palatino Linotype" w:hAnsi="Palatino Linotype"/>
          <w:b/>
        </w:rPr>
        <w:t xml:space="preserve">Ως προς τις επιδιώξεις του σεναρίου: </w:t>
      </w:r>
    </w:p>
    <w:p>
      <w:pPr>
        <w:pStyle w:val="Normal"/>
        <w:rPr>
          <w:rFonts w:ascii="Palatino Linotype" w:hAnsi="Palatino Linotype" w:cs="Palatino Linotype"/>
        </w:rPr>
      </w:pPr>
      <w:r>
        <w:rPr>
          <w:rFonts w:cs="Palatino Linotype" w:ascii="Palatino Linotype" w:hAnsi="Palatino Linotype"/>
        </w:rPr>
        <w:t>Ο  εκπαιδευτικός  ελέγχει κατά πόσο  επιτεύχθηκαν οι στόχοι  του σεναρίου και  εξετάζει  του λόγους για τους οποίους κάποιοι δεν επιτεύχθηκαν ώστε να παρέµβει ανάλογα στο σενάριο (Δραστηριότητα 8)</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 xml:space="preserve">Ως προς τα εργαλεία: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 xml:space="preserve">Ο εκπαιδευτικός ελέγχει την ευκολία µε την οποία οι µαθητές αξιοποίησαν τα εργαλεία του προτεινόµενου  λογισµικού  σε  συνδυασµό  µε  την  σαφήνεια  των  οδηγιών  του  και  των περιγραφών των φύλλων εργασίας. Αφού αξιολογήσει  τα δεδοµένα του  επεµβαίνει ανάλογα στο σενάριο για την επόµενη εφαρµογή.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 xml:space="preserve">Ως προς την διαδικασία υλοποίησης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 xml:space="preserve">Ο  εκπαιδευτικός  αξιολογεί  την  διαδικασία  υλοποίησης  του  σεναρίου  αξιολογώντας  τα  στοιχεία που δεν δούλεψαν καλά και προσαρµόζει το σενάριο. </w:t>
      </w:r>
    </w:p>
    <w:p>
      <w:pPr>
        <w:pStyle w:val="Normal"/>
        <w:rPr>
          <w:rFonts w:ascii="Palatino Linotype" w:hAnsi="Palatino Linotype" w:cs="Palatino Linotype"/>
        </w:rPr>
      </w:pPr>
      <w:r>
        <w:rPr>
          <w:rFonts w:cs="Palatino Linotype" w:ascii="Palatino Linotype" w:hAnsi="Palatino Linotype"/>
        </w:rPr>
      </w:r>
    </w:p>
    <w:sectPr>
      <w:type w:val="nextPage"/>
      <w:pgSz w:w="11906" w:h="16838"/>
      <w:pgMar w:left="1800" w:right="1800"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Palatino Linotype">
    <w:charset w:val="a1"/>
    <w:family w:val="roman"/>
    <w:pitch w:val="variable"/>
  </w:font>
  <w:font w:name="Arial">
    <w:charset w:val="a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val="false"/>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6:09:00Z</dcterms:created>
  <dc:creator>Panagiotis</dc:creator>
  <dc:description/>
  <cp:keywords/>
  <dc:language>en-US</dc:language>
  <cp:lastModifiedBy>aa</cp:lastModifiedBy>
  <dcterms:modified xsi:type="dcterms:W3CDTF">2010-06-24T11:20:00Z</dcterms:modified>
  <cp:revision>10</cp:revision>
  <dc:subject/>
  <dc:title>  ΣΕΝΑΡΙΟ ΔΙΔΑΣΚΑΛΙΑΣ</dc:title>
</cp:coreProperties>
</file>