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410" w:hanging="0"/>
        <w:rPr>
          <w:rFonts w:ascii="Palatino Linotype" w:hAnsi="Palatino Linotype" w:cs="Palatino Linotype"/>
          <w:i/>
          <w:i/>
          <w:iCs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1942465" cy="159956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599480"/>
                          <a:chOff x="0" y="0"/>
                          <a:chExt cx="1942560" cy="1599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8160" cy="564480"/>
                          </a:xfrm>
                          <a:prstGeom prst="cloudCallout">
                            <a:avLst>
                              <a:gd name="adj1" fmla="val -93652"/>
                              <a:gd name="adj2" fmla="val 44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360" y="94680"/>
                            <a:ext cx="43308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3240" y="564480"/>
                            <a:ext cx="85932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27pt;width:152.95pt;height:125.9pt" coordorigin="5940,-540" coordsize="3059,2518">
                <v:rect id="shape_0" fillcolor="white" stroked="t" o:allowincell="f" style="position:absolute;left:5940;top:-540;width:1193;height:888;flip:x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81;top:-391;width:681;height:4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646;top:349;width:1352;height:16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i/>
          <w:iCs/>
          <w:sz w:val="22"/>
          <w:szCs w:val="22"/>
          <w:u w:val="single"/>
        </w:rPr>
        <w:t>ΦΥΛΛΑΔΙΟ ΕΡΓΑΣΙΑΣ</w:t>
      </w:r>
    </w:p>
    <w:p>
      <w:pPr>
        <w:pStyle w:val="Normal"/>
        <w:tabs>
          <w:tab w:val="clear" w:pos="720"/>
          <w:tab w:val="left" w:pos="6540" w:leader="none"/>
        </w:tabs>
        <w:spacing w:lineRule="auto" w:line="360"/>
        <w:ind w:right="-41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  <w:u w:val="single"/>
        </w:rPr>
        <w:t>ΔΙΔΑΣΚΩΝ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: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ΚΟΥΤΣΟΝΙΚΟΛΑΣ ΠΑΝΑΓΙΩΤΗΣ</w:t>
        <w:tab/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sz w:val="22"/>
          <w:szCs w:val="22"/>
          <w:u w:val="single"/>
        </w:rPr>
        <w:t>ΤΑΞΗ</w:t>
      </w:r>
      <w:r>
        <w:rPr>
          <w:rFonts w:cs="Palatino Linotype" w:ascii="Palatino Linotype" w:hAnsi="Palatino Linotype"/>
          <w:sz w:val="22"/>
          <w:szCs w:val="22"/>
        </w:rPr>
        <w:t xml:space="preserve"> :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       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Α΄ ΓΥΜΝΑΣΙΟΥ</w:t>
      </w:r>
      <w:r>
        <w:rPr>
          <w:rFonts w:cs="Palatino Linotype" w:ascii="Palatino Linotype" w:hAnsi="Palatino Linotype"/>
          <w:sz w:val="22"/>
          <w:szCs w:val="22"/>
        </w:rPr>
        <w:t xml:space="preserve">  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sz w:val="22"/>
          <w:szCs w:val="22"/>
          <w:u w:val="single"/>
        </w:rPr>
        <w:t>ΕΝΟΤΗΤΑ</w:t>
      </w:r>
      <w:r>
        <w:rPr>
          <w:rFonts w:cs="Palatino Linotype" w:ascii="Palatino Linotype" w:hAnsi="Palatino Linotype"/>
          <w:sz w:val="22"/>
          <w:szCs w:val="22"/>
        </w:rPr>
        <w:t xml:space="preserve"> : </w:t>
      </w:r>
      <w:r>
        <w:rPr>
          <w:rFonts w:cs="Palatino Linotype" w:ascii="Palatino Linotype" w:hAnsi="Palatino Linotype"/>
          <w:b/>
          <w:bCs/>
          <w:sz w:val="22"/>
          <w:szCs w:val="22"/>
        </w:rPr>
        <w:t>ΑΘΡΟΙΣΜΑ ΓΩΝΙΩΝ ΤΡΙΓΩΝΟΥ,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          </w:t>
      </w:r>
      <w:r>
        <w:rPr>
          <w:rFonts w:cs="Palatino Linotype" w:ascii="Palatino Linotype" w:hAnsi="Palatino Linotype"/>
          <w:b/>
          <w:bCs/>
          <w:sz w:val="22"/>
          <w:szCs w:val="22"/>
        </w:rPr>
        <w:t>ΙΔΙΟΤΗΤΕΣ ΙΣΟΣΚΕΛΩΝ - ΙΣΟΠΛΕΥΡΩΝ ΤΡΙΓΩΝΩΝ,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         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ΕΞΩΤΕΡΙΚΗ  ΓΩΝΙΑ ΤΡΙΓΏΝΟΥ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Σε αυτό το φυλλάδιο εργασίας , με εργαλείο ένα λογισμικό μαθηματικών , θα πειραματιστείτε στην κατασκευή τριγώνων και την μέτρηση των στοιχείων τους και αφού περιπλανηθείτε για λίγο στον κόσμο των τριγώνων , θα ανακαλύψετε σημαντικές ιδιότητες τους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ΔΡΑΣΤΗΡΙΟΤΗΤΑ 1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νοίγουμε το λογισμικό </w:t>
      </w:r>
      <w:r>
        <w:rPr>
          <w:rFonts w:cs="Palatino Linotype" w:ascii="Palatino Linotype" w:hAnsi="Palatino Linotype"/>
          <w:b/>
          <w:bCs/>
          <w:sz w:val="22"/>
          <w:szCs w:val="22"/>
          <w:lang w:val="en-US"/>
        </w:rPr>
        <w:t>GEOMETER</w:t>
      </w:r>
      <w:r>
        <w:rPr>
          <w:rFonts w:cs="Palatino Linotype" w:ascii="Palatino Linotype" w:hAnsi="Palatino Linotype"/>
          <w:b/>
          <w:bCs/>
          <w:sz w:val="22"/>
          <w:szCs w:val="22"/>
        </w:rPr>
        <w:t>’</w:t>
      </w:r>
      <w:r>
        <w:rPr>
          <w:rFonts w:cs="Palatino Linotype" w:ascii="Palatino Linotype" w:hAnsi="Palatino Linotype"/>
          <w:b/>
          <w:bCs/>
          <w:sz w:val="22"/>
          <w:szCs w:val="22"/>
          <w:lang w:val="en-US"/>
        </w:rPr>
        <w:t>S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lang w:val="en-US"/>
        </w:rPr>
        <w:t>SKETCHPAD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(</w:t>
      </w:r>
      <w:r>
        <w:rPr>
          <w:rFonts w:cs="Palatino Linotype" w:ascii="Palatino Linotype" w:hAnsi="Palatino Linotype"/>
          <w:b/>
          <w:bCs/>
          <w:sz w:val="22"/>
          <w:szCs w:val="22"/>
          <w:lang w:val="en-US"/>
        </w:rPr>
        <w:t>GSP</w:t>
      </w:r>
      <w:r>
        <w:rPr>
          <w:rFonts w:cs="Palatino Linotype" w:ascii="Palatino Linotype" w:hAnsi="Palatino Linotype"/>
          <w:b/>
          <w:bCs/>
          <w:sz w:val="22"/>
          <w:szCs w:val="22"/>
        </w:rPr>
        <w:t>) .</w:t>
      </w:r>
    </w:p>
    <w:p>
      <w:pPr>
        <w:pStyle w:val="Normal"/>
        <w:spacing w:lineRule="auto" w:line="360"/>
        <w:ind w:right="-458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ρχικά θα ζητήσουμε όλες οι μετρήσεις σ’ αυτή την δραστηριότητα να γίνουν με ακρίβεια δεκάτου, απ’ το μενού Επεξεργασία 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Προτιμήσεις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Επιλογή Ακρίβειας  δεκάτου , σε κάθε περίπτωση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Κατασκευάζουμε τρία σημεία Α, Β , Γ και σχεδιάζουμε τα αντίστοιχα ευθύγραμμα τμήματα ΑΒ, ΒΓ , ΓΑ , για να δημιουργήσουμε το τρίγωνο ΑΒΓ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Επιλέγοντας τις πλευρές του τριγώνου , από το μενού Μέτρηση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Μήκους , μετρούμε τα μήκη των πλευρών του ΑΒ, ΒΓ , ΓΑ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Για να απλοποιήσουμε την μορφή των ετικετών των πλευρών, με δεξί κλικ πάνω τους ,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Ιδιότητες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Ετικέτα , δίνουμε σε κάθε μια το όνομα που επιθυμούμε , π.χ. ΑΒ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ντίστοιχα μετρούμε τις γωνίες </w:t>
      </w:r>
      <w:r>
        <w:rPr>
          <w:rFonts w:cs="Palatino Linotype" w:ascii="Palatino Linotype" w:hAnsi="Palatino Linotype"/>
          <w:bCs/>
          <w:sz w:val="22"/>
          <w:szCs w:val="22"/>
        </w:rPr>
        <w:object w:dxaOrig="18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9pt" filled="f" o:ole="">
            <v:imagedata r:id="rId7" o:title=""/>
          </v:shape>
          <o:OLEObject Type="Embed" ProgID="" ShapeID="ole_rId6" DrawAspect="Content" ObjectID="_1031940727" r:id="rId6"/>
        </w:object>
      </w:r>
      <w:r>
        <w:rPr>
          <w:rFonts w:cs="Palatino Linotype" w:ascii="Palatino Linotype" w:hAnsi="Palatino Linotype"/>
          <w:bCs/>
          <w:sz w:val="22"/>
          <w:szCs w:val="22"/>
        </w:rPr>
        <w:t xml:space="preserve"> του τριγώνου , αφού επιλέξουμε μόνο τα τρία σημεία που προσδιορίζουν την κάθε γωνία , με δεύτερο πάντα αυτό της κορυφής της, πηγαίνοντας στο μενού Μέτρηση 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→ </w:t>
      </w:r>
      <w:r>
        <w:rPr>
          <w:rFonts w:cs="Palatino Linotype" w:ascii="Palatino Linotype" w:hAnsi="Palatino Linotype"/>
          <w:bCs/>
          <w:sz w:val="22"/>
          <w:szCs w:val="22"/>
        </w:rPr>
        <w:t>Γωνίας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Για να απλοποιήσουμε την μορφή των ετικετών των γωνιών, όπως πριν , με δεξί κλικ πάνω τους,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Ιδιότητες 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→ </w:t>
      </w:r>
      <w:r>
        <w:rPr>
          <w:rFonts w:cs="Palatino Linotype" w:ascii="Palatino Linotype" w:hAnsi="Palatino Linotype"/>
          <w:bCs/>
          <w:sz w:val="22"/>
          <w:szCs w:val="22"/>
        </w:rPr>
        <w:t>Ετικέτα , δίνουμε σε κάθε μια το όνομα της κ</w:t>
      </w:r>
      <w:r>
        <w:rPr>
          <w:rFonts w:cs="Palatino Linotype" w:ascii="Palatino Linotype" w:hAnsi="Palatino Linotype"/>
          <w:bCs/>
          <w:sz w:val="22"/>
          <w:szCs w:val="22"/>
          <w:lang w:val="en-US"/>
        </w:rPr>
        <w:t>o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ρυφής της,  π.χ.  η  </w:t>
      </w:r>
      <w:r>
        <w:rPr>
          <w:rFonts w:cs="Palatino Linotype" w:ascii="Palatino Linotype" w:hAnsi="Palatino Linotype"/>
          <w:bCs/>
          <w:sz w:val="22"/>
          <w:szCs w:val="22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927978406" r:id="rId8"/>
        </w:object>
      </w:r>
      <w:r>
        <w:rPr>
          <w:rFonts w:cs="Palatino Linotype" w:ascii="Palatino Linotype" w:hAnsi="Palatino Linotype"/>
          <w:bCs/>
          <w:sz w:val="22"/>
          <w:szCs w:val="22"/>
        </w:rPr>
        <w:t xml:space="preserve">    γίνεται Α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πό το μενού Μέτρηση 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→ </w:t>
      </w:r>
      <w:r>
        <w:rPr>
          <w:rFonts w:cs="Palatino Linotype" w:ascii="Palatino Linotype" w:hAnsi="Palatino Linotype"/>
          <w:bCs/>
          <w:sz w:val="22"/>
          <w:szCs w:val="22"/>
        </w:rPr>
        <w:t>Υπολογισμός , επιλέγοντας τις ετικέτες των γωνιών , σχηματίζουμε το άθροισμα τους Α+Β+Γ , το οποίο εμφανίζεται σε νέα ετικέτα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Για να οργανώσουμε καλύτερα τις μετρήσεις των γωνιών του τριγώνου μας καθώς και του αθροίσματος αυτών , επιλέγουμε τις ετικέτες τους και από το μενού Γράφημα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Πινακοποίηση δημιουργούμε ένα πίνακα με αυτές τις στήλες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  <w:lang w:val="en-US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Τώρα μπορείτε να παίξετε ! Επιλέξτε την κορυφή Α του τριγώνου σας και μετακινήστε την . Καθώς την μετακινείτε , τα δεδομένα των ετικετών σας μεταβάλλονται και αυτά.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Ή μήπως όχι όλα;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lang w:val="en-US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Ας βεβαιωθούμε εμπλουτίζοντας τις μετρήσεις που εμφανίζει ο πίνακας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Επιλέγουμε τον πίνακα και από το μενού Γράφημα 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→ </w:t>
      </w:r>
      <w:r>
        <w:rPr>
          <w:rFonts w:cs="Palatino Linotype" w:ascii="Palatino Linotype" w:hAnsi="Palatino Linotype"/>
          <w:bCs/>
          <w:sz w:val="22"/>
          <w:szCs w:val="22"/>
        </w:rPr>
        <w:t>Προσθήκη δεδομένων επιλέγουμε την προσθήκη 20 εγγραφών, προσθέτοντας μια εγγραφή ανά 1 δευτερόλεπτο. ΟΚ</w:t>
      </w:r>
      <w:r>
        <w:rPr>
          <w:rFonts w:cs="Palatino Linotype" w:ascii="Palatino Linotype" w:hAnsi="Palatino Linotype"/>
          <w:bCs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!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152390</wp:posOffset>
            </wp:positionH>
            <wp:positionV relativeFrom="paragraph">
              <wp:posOffset>313055</wp:posOffset>
            </wp:positionV>
            <wp:extent cx="691515" cy="944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915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Cs/>
          <w:sz w:val="22"/>
          <w:szCs w:val="22"/>
        </w:rPr>
        <w:t>Για να εμφανιστούν οι νέες μετρήσεις στον πίνακα πρέπει να «τρελάνουμε»    λίγο το σημείο Α.     Δεξί κλικ πάνω του και προσθέτουμε κίνηση στο σημείο. Κοιτάξτε…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Τώρα ο πίνακας πρέπει να επιβεβαιώνει αυτό που υποψιαστήκαμε.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Ότι δηλαδή :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«το άθροισμα των _____________ ενός ____________ είναι πάντα _____</w:t>
      </w:r>
      <w:r>
        <w:rPr>
          <w:rFonts w:cs="Palatino Linotype" w:ascii="Palatino Linotype" w:hAnsi="Palatino Linotype"/>
          <w:b/>
          <w:bCs/>
          <w:sz w:val="22"/>
          <w:szCs w:val="22"/>
          <w:vertAlign w:val="superscript"/>
        </w:rPr>
        <w:t>ο</w:t>
      </w:r>
      <w:r>
        <w:rPr>
          <w:rFonts w:cs="Palatino Linotype" w:ascii="Palatino Linotype" w:hAnsi="Palatino Linotype"/>
          <w:b/>
          <w:bCs/>
          <w:sz w:val="22"/>
          <w:szCs w:val="22"/>
        </w:rPr>
        <w:t>»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ποθηκεύουμε το αρχείο μας στα έγγραφα μας ,στον φάκελο ΜΑΘΗΜΑΤΙΚΑ  με το όνομα </w:t>
      </w:r>
      <w:r>
        <w:rPr>
          <w:rFonts w:cs="Palatino Linotype" w:ascii="Palatino Linotype" w:hAnsi="Palatino Linotype"/>
          <w:b/>
          <w:bCs/>
          <w:sz w:val="22"/>
          <w:szCs w:val="22"/>
        </w:rPr>
        <w:t>«ΑΘΡΟΙΣΜΑ ΓΩΝΙΩΝ ΤΡΙΓΩΝΟΥ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 xml:space="preserve">ΔΡΑΣΤΗΡΙΟΤΗΤΑ 2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Ας προσπαθήσουμε τώρα να εξηγήσουμε-«αποδείξουμε»  με ένα πιο «αυστηρά μαθηματικό» τρόπο αυτό που παρατηρήσαμε.</w:t>
      </w:r>
    </w:p>
    <w:p>
      <w:pPr>
        <w:pStyle w:val="Normal"/>
        <w:spacing w:lineRule="auto" w:line="360"/>
        <w:ind w:right="-410" w:hanging="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819400</wp:posOffset>
            </wp:positionH>
            <wp:positionV relativeFrom="paragraph">
              <wp:posOffset>409575</wp:posOffset>
            </wp:positionV>
            <wp:extent cx="3200400" cy="1767205"/>
            <wp:effectExtent l="0" t="0" r="0" b="0"/>
            <wp:wrapTight wrapText="bothSides">
              <wp:wrapPolygon edited="0">
                <wp:start x="-39" y="0"/>
                <wp:lineTo x="-39" y="21969"/>
                <wp:lineTo x="28591" y="21969"/>
                <wp:lineTo x="28591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24442" b="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Cs/>
          <w:sz w:val="22"/>
          <w:szCs w:val="22"/>
        </w:rPr>
        <w:t xml:space="preserve">Στο παρακάτω σχήμα βλέπουμε το τρίγωνο ΑΒΓ , από την κορυφή Α του οποίου διέρχεται μια ευθεία </w:t>
      </w:r>
      <w:r>
        <w:rPr>
          <w:rFonts w:cs="Palatino Linotype" w:ascii="Palatino Linotype" w:hAnsi="Palatino Linotype"/>
          <w:b/>
          <w:bCs/>
          <w:sz w:val="22"/>
          <w:szCs w:val="22"/>
        </w:rPr>
        <w:t>ε // ΒΓ</w:t>
      </w:r>
      <w:r>
        <w:rPr>
          <w:rFonts w:cs="Palatino Linotype" w:ascii="Palatino Linotype" w:hAnsi="Palatino Linotype"/>
          <w:bCs/>
          <w:sz w:val="22"/>
          <w:szCs w:val="22"/>
        </w:rPr>
        <w:t>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Συμπληρώστε τις παρακάτω ισότητες       </w:t>
      </w:r>
    </w:p>
    <w:p>
      <w:pPr>
        <w:pStyle w:val="Normal"/>
        <w:ind w:right="-41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02" w:leader="none"/>
        </w:tabs>
        <w:ind w:right="-4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object w:dxaOrig="8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7pt" filled="f" o:ole="">
            <v:imagedata r:id="rId13" o:title=""/>
          </v:shape>
          <o:OLEObject Type="Embed" ProgID="" ShapeID="ole_rId12" DrawAspect="Content" ObjectID="_404941370" r:id="rId12"/>
        </w:objec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ως  ____________________ )</w:t>
        <w:tab/>
      </w:r>
    </w:p>
    <w:p>
      <w:pPr>
        <w:pStyle w:val="Normal"/>
        <w:ind w:right="-4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10" w:hanging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object w:dxaOrig="8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7pt" filled="f" o:ole="">
            <v:imagedata r:id="rId15" o:title=""/>
          </v:shape>
          <o:OLEObject Type="Embed" ProgID="" ShapeID="ole_rId14" DrawAspect="Content" ObjectID="_375843432" r:id="rId14"/>
        </w:objec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 ως  ____________________ )</w:t>
      </w:r>
    </w:p>
    <w:p>
      <w:pPr>
        <w:pStyle w:val="Normal"/>
        <w:ind w:right="-4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0" w:leader="none"/>
        </w:tabs>
        <w:ind w:right="-410" w:hanging="0"/>
        <w:rPr/>
      </w:pPr>
      <w:r>
        <w:rPr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>οπότε</w:t>
      </w:r>
    </w:p>
    <w:p>
      <w:pPr>
        <w:pStyle w:val="Normal"/>
        <w:tabs>
          <w:tab w:val="clear" w:pos="720"/>
          <w:tab w:val="left" w:pos="490" w:leader="none"/>
        </w:tabs>
        <w:ind w:right="-41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490" w:leader="none"/>
          <w:tab w:val="left" w:pos="6000" w:leader="none"/>
          <w:tab w:val="left" w:pos="6240" w:leader="none"/>
        </w:tabs>
        <w:ind w:right="-410" w:hanging="0"/>
        <w:rPr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</w:t>
      </w:r>
      <w:r>
        <w:rPr>
          <w:b/>
          <w:sz w:val="22"/>
          <w:szCs w:val="22"/>
        </w:rPr>
        <w:object w:dxaOrig="3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9pt;height:18.45pt" filled="f" o:ole="">
            <v:imagedata r:id="rId17" o:title=""/>
          </v:shape>
          <o:OLEObject Type="Embed" ProgID="" ShapeID="ole_rId16" DrawAspect="Content" ObjectID="_1529011118" r:id="rId16"/>
        </w:object>
      </w:r>
      <w:r>
        <w:rPr>
          <w:sz w:val="22"/>
          <w:szCs w:val="22"/>
        </w:rPr>
        <w:br w:type="textWrapping" w:clear="all"/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( μπορούμε να ανατρέξουμε και στην εφαρμογή 1, σελ. 222 του βιβλίου μας)</w:t>
      </w:r>
    </w:p>
    <w:p>
      <w:pPr>
        <w:pStyle w:val="Normal"/>
        <w:tabs>
          <w:tab w:val="clear" w:pos="720"/>
          <w:tab w:val="left" w:pos="490" w:leader="none"/>
          <w:tab w:val="left" w:pos="6000" w:leader="none"/>
          <w:tab w:val="left" w:pos="6240" w:leader="none"/>
        </w:tabs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ΔΡΑΣΤΗΡΙΟΤΗΤΑ 3</w:t>
      </w:r>
    </w:p>
    <w:p>
      <w:pPr>
        <w:pStyle w:val="Normal"/>
        <w:tabs>
          <w:tab w:val="clear" w:pos="720"/>
          <w:tab w:val="left" w:pos="490" w:leader="none"/>
          <w:tab w:val="left" w:pos="6240" w:leader="none"/>
        </w:tabs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Θα σχεδιάσουμε τώρα κάτι άλλο. ( Αρχείο 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→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Νέο σχέδιο )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Κατασκευάζουμε ευθύγραμμο τμήμα ΒΓ και το μέσο του Μ (από το μενού Κατασκευή 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→ </w:t>
      </w:r>
      <w:r>
        <w:rPr>
          <w:rFonts w:cs="Palatino Linotype" w:ascii="Palatino Linotype" w:hAnsi="Palatino Linotype"/>
          <w:bCs/>
          <w:sz w:val="22"/>
          <w:szCs w:val="22"/>
        </w:rPr>
        <w:t>Μέσου τμήματος)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Φέρνουμε την ευθεία που διέρχεται από το Μ και είναι κάθετη στο ΒΓ (με επιλεγμένο το ΒΓ και το Μ, απο το μενού Κατασκευή 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→ </w:t>
      </w:r>
      <w:r>
        <w:rPr>
          <w:rFonts w:cs="Palatino Linotype" w:ascii="Palatino Linotype" w:hAnsi="Palatino Linotype"/>
          <w:bCs/>
          <w:sz w:val="22"/>
          <w:szCs w:val="22"/>
        </w:rPr>
        <w:t>κάθετης ευθείας)και την ονομάζουμε ε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Ποια ευθεία του ΒΓ κατασκευάσαμε;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Παίρνουμε ένα τυχαίο σημείο Α πάνω στην ε και σχεδιάζουμε τα τμήματα ΑΒ και ΑΓ. Θυμόμαστε έναν γνωστό κανόνα: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« Κάθε σημείο της ______________________ ενός ευθύγραμμου τμήματος  _________________ από τα άκρα του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Επαληθεύεται ο κανόνας αυτός στην περίπτωση μας;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Μια μέτρηση των ΑΒ και ΑΓ θα μας πείσει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Πάλι απλοποιούμε την μορφή των ετικετών των τμημάτων και με δεξί κλικ πάνω τους , Ιδιότητες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Ετικέτα , δίνουμε σε καθένα το όνομα που επιθυμούμε , π.χ. ΑΒ.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ποκρύπτουμε τώρα την ευθεία ε ( δεξί κλικ 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απόκρυψη κάθετης ευθείας).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Τι είδους τρίγωνο έχουμε σχεδιάσει τελικά;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Μετρούμε τις προσκείμενες στη βάση γωνίες   </w:t>
      </w:r>
      <w:r>
        <w:rPr>
          <w:rFonts w:cs="Palatino Linotype" w:ascii="Palatino Linotype" w:hAnsi="Palatino Linotype"/>
          <w:bCs/>
          <w:sz w:val="22"/>
          <w:szCs w:val="22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937088982" r:id="rId18"/>
        </w:object>
      </w:r>
      <w:r>
        <w:rPr>
          <w:rFonts w:cs="Palatino Linotype" w:ascii="Palatino Linotype" w:hAnsi="Palatino Linotype"/>
          <w:bCs/>
          <w:sz w:val="22"/>
          <w:szCs w:val="22"/>
        </w:rPr>
        <w:t xml:space="preserve"> και  </w:t>
      </w:r>
      <w:r>
        <w:rPr>
          <w:rFonts w:cs="Palatino Linotype" w:ascii="Palatino Linotype" w:hAnsi="Palatino Linotype"/>
          <w:bCs/>
          <w:sz w:val="22"/>
          <w:szCs w:val="22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361085902" r:id="rId20"/>
        </w:object>
      </w:r>
      <w:r>
        <w:rPr>
          <w:rFonts w:cs="Palatino Linotype" w:ascii="Palatino Linotype" w:hAnsi="Palatino Linotype"/>
          <w:bCs/>
          <w:sz w:val="22"/>
          <w:szCs w:val="22"/>
        </w:rPr>
        <w:t xml:space="preserve"> και   τις ετικέτες τους τις ονομάζουμε Β και Γ αντίστοιχα.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Τι παρατηρούμε γι’ αυτές;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ς μετακινήσουμε τώρα το σημείο Α. Για οποιαδήποτε νέα θέση του Α  </w:t>
      </w:r>
      <w:r>
        <w:rPr>
          <w:rFonts w:cs="Palatino Linotype" w:ascii="Palatino Linotype" w:hAnsi="Palatino Linotype"/>
          <w:b/>
          <w:bCs/>
          <w:sz w:val="22"/>
          <w:szCs w:val="22"/>
        </w:rPr>
        <w:t>το τρίγωνο εξακολουθεί να είναι . . . . . . . . . . . 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Τι ισχύει κάθε φορά για τις γωνίες </w:t>
      </w:r>
      <w:r>
        <w:rPr>
          <w:b/>
          <w:sz w:val="22"/>
          <w:szCs w:val="22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744896381" r:id="rId22"/>
        </w:object>
      </w:r>
      <w:r>
        <w:rPr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και </w:t>
      </w:r>
      <w:r>
        <w:rPr>
          <w:b/>
          <w:sz w:val="22"/>
          <w:szCs w:val="22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1922076787" r:id="rId24"/>
        </w:objec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; . . . . . . . . .  . . . . . .  .  . . . . . . . 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Ας  διατυπώσουμε λοιπόν έναν νέο κανόνα: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« Σε κάθε ____________ τρίγωνο , οι ________________ στη  βάση του γωνίες είναι  ________»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  <w:lang w:val="en-US"/>
        </w:rPr>
      </w:pPr>
      <w:r>
        <w:rPr>
          <w:rFonts w:eastAsia="Palatino Linotype" w:cs="Palatino Linotype" w:ascii="Palatino Linotype" w:hAnsi="Palatino Linotype"/>
          <w:bCs/>
          <w:sz w:val="22"/>
          <w:szCs w:val="22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 xml:space="preserve">ΔΡΑΣΤΗΡΙΟΤΗΤΑ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  <w:lang w:val="en-US"/>
        </w:rPr>
        <w:t>4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Ας προσπαθήσουμε πάλι να εξηγήσουμε-«αποδείξουμε»  με ένα πιο «αυστηρά μαθηματικό» τρόπο αυτό που παρατηρήσαμε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Για να το κάνουμε αυτό θα χρειαστεί αν επανασχεδιάσουμε την ευθεία ε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Τι θα παρατηρήσουμε αν διπλώσουμε το σχήμα της στα δυο κατά μήκος της ε;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Άρα η ευθεία ε είναι  __________   _________________ του ισοσκελούς τριγώνου.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Οπότε μπορούμε να πούμε ότι: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«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οι γωνίες  </w:t>
      </w:r>
      <w:r>
        <w:rPr>
          <w:b/>
          <w:sz w:val="22"/>
          <w:szCs w:val="22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818000291" r:id="rId26"/>
        </w:object>
      </w:r>
      <w:r>
        <w:rPr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και </w:t>
      </w:r>
      <w:r>
        <w:rPr>
          <w:b/>
          <w:sz w:val="22"/>
          <w:szCs w:val="22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686806239" r:id="rId28"/>
        </w:object>
      </w:r>
      <w:r>
        <w:rPr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είναι ___________________ως προς την ευθεία ε  άρα είναι ____________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/>
      </w:pPr>
      <w:r>
        <w:rPr>
          <w:rFonts w:eastAsia="Palatino Linotype" w:cs="Palatino Linotype" w:ascii="Palatino Linotype" w:hAnsi="Palatino Linotype"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Μπορούμε όμως να βγάλουμε και άλλα συμπεράσματα , στηριζόμενοι σ’ αυτή τη συμμετρία. Όπως </w:t>
      </w:r>
    </w:p>
    <w:p>
      <w:pPr>
        <w:pStyle w:val="Normal"/>
        <w:spacing w:lineRule="auto" w:line="360"/>
        <w:ind w:right="-410" w:hanging="0"/>
        <w:rPr/>
      </w:pPr>
      <w:r>
        <w:rPr>
          <w:rFonts w:eastAsia="Palatino Linotype" w:cs="Palatino Linotype" w:ascii="Palatino Linotype" w:hAnsi="Palatino Linotype"/>
          <w:bCs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b/>
          <w:bCs/>
          <w:sz w:val="22"/>
          <w:szCs w:val="22"/>
        </w:rPr>
        <w:t>ΒΜ = … ,  άρα  το Μ είναι το  _____________  της ΒΓ , οπότε  η ΑΜ είναι  ________________ του ισοσκελούς τριγώνου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7pt;height:15.4pt" filled="f" o:ole="">
            <v:imagedata r:id="rId31" o:title=""/>
          </v:shape>
          <o:OLEObject Type="Embed" ProgID="" ShapeID="ole_rId30" DrawAspect="Content" ObjectID="_2020857218" r:id="rId30"/>
        </w:objec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,  άρα η ΑΜ είναι __________________  του ισοσκελούς τριγώνου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object w:dxaOrig="19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.8pt;height:14.35pt" filled="f" o:ole="">
            <v:imagedata r:id="rId33" o:title=""/>
          </v:shape>
          <o:OLEObject Type="Embed" ProgID="" ShapeID="ole_rId32" DrawAspect="Content" ObjectID="_1809779928" r:id="rId32"/>
        </w:objec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,  άρα ΑΜ</w:t>
      </w:r>
      <w:r>
        <w:rPr>
          <w:rFonts w:cs="Palatino Linotype" w:ascii="Palatino Linotype" w:hAnsi="Palatino Linotype"/>
          <w:b/>
          <w:bCs/>
          <w:sz w:val="22"/>
          <w:szCs w:val="22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019873750" r:id="rId34"/>
        </w:objec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. . . ,  άρα το ΑΜ είναι __________  του ισοσκελούς τριγώνου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Μπορούμε λοιπόν να συμπεράνουμε ότι :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« Σε κάθε _______________ τρίγωνο ,  η διάμεσος του που αντιστοιχεί στη βάση του είναι και  _____________  και ____________________  του 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ποθηκεύουμε το αρχείο μας στα έγγραφα μας ,στον φάκελο ΜΑΘΗΜΑΤΙΚΑ  με το όνομα </w:t>
      </w:r>
      <w:r>
        <w:rPr>
          <w:rFonts w:cs="Palatino Linotype" w:ascii="Palatino Linotype" w:hAnsi="Palatino Linotype"/>
          <w:b/>
          <w:bCs/>
          <w:sz w:val="22"/>
          <w:szCs w:val="22"/>
        </w:rPr>
        <w:t>«ΚΑΤΑΣΚΕΥΗ ΙΣΟΣΚΕΛΟΥΣ ΤΡΙΓΩΝΟΥ – ΙΔΙΟΤΗΤΕΣ ΤΟΥ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 xml:space="preserve">ΔΡΑΣΤΗΡΙΟΤΗΤΑ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  <w:lang w:val="en-US"/>
        </w:rPr>
        <w:t>5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Ένα νέο σχήμα έχει τώρα σειρά!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Σχεδιάζουμε ένα ευθύγραμμο τμήμα ΒΓ .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Έχοντας επιλεγμένα το σημείο Β και το τμήμα ΒΓ κατασκευάζουμε τον κύκλο ( Β ,ΒΓ ) από το μενού Κατασκευή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κύκλου από το κέντρο + ακτίνα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Ομοίως κατασκευάζουμε και τον κύκλο ( Γ,ΒΓ )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Επιλέγουμε και τους δύο κύκλους και βρίσκω το σημείο τομής τους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( μενού  Κατασκευή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τομών)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Ονομάζουμε το πάνω σημείο Α το δε άλλο το αποκρύπτω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Σχηματίζουμε τα τμήματα ΑΒ και ΑΓ. Τι τρίγωνο είναι το ΑΒΓ και γιατί ;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( την όλη διαδικασία μπορούμε να την δούμε στην εφαρμογή 5, σελ. 208 του βιβλίου μας)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Αποκρύπτουμε και τους δύο κύκλους και επαληθεύουμε την παραπάνω εικασία μας μετρώντας τις πλευρές του τριγώνου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Τώρα ας μετρήσουμε τις γωνίες </w:t>
      </w:r>
      <w:r>
        <w:rPr>
          <w:rFonts w:cs="Palatino Linotype" w:ascii="Palatino Linotype" w:hAnsi="Palatino Linotype"/>
          <w:b/>
          <w:bCs/>
          <w:sz w:val="22"/>
          <w:szCs w:val="22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381032093" r:id="rId36"/>
        </w:objec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,  </w:t>
      </w:r>
      <w:r>
        <w:rPr>
          <w:rFonts w:cs="Palatino Linotype" w:ascii="Palatino Linotype" w:hAnsi="Palatino Linotype"/>
          <w:b/>
          <w:bCs/>
          <w:sz w:val="22"/>
          <w:szCs w:val="22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923060910" r:id="rId38"/>
        </w:objec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και </w:t>
      </w:r>
      <w:r>
        <w:rPr>
          <w:rFonts w:cs="Palatino Linotype" w:ascii="Palatino Linotype" w:hAnsi="Palatino Linotype"/>
          <w:b/>
          <w:bCs/>
          <w:sz w:val="22"/>
          <w:szCs w:val="22"/>
        </w:rPr>
        <w:object w:dxaOrig="2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6pt" filled="f" o:ole="">
            <v:imagedata r:id="rId41" o:title=""/>
          </v:shape>
          <o:OLEObject Type="Embed" ProgID="" ShapeID="ole_rId40" DrawAspect="Content" ObjectID="_871271861" r:id="rId40"/>
        </w:objec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.  Τι παρατηρούμε;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Κινείστε το σημείο Β. Επιβεβαιώνεται η παρατήρηση μας , γι’ αυτό το είδος του τριγώνου;   Ας  διατυπώσουμε λοιπόν το συμπέρασμα: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« Σε κάθε _____________ τρίγωνο οι γωνίες του είναι ________   και μάλιστα  ___</w:t>
      </w:r>
      <w:r>
        <w:rPr>
          <w:rFonts w:cs="Palatino Linotype" w:ascii="Palatino Linotype" w:hAnsi="Palatino Linotype"/>
          <w:b/>
          <w:bCs/>
          <w:sz w:val="22"/>
          <w:szCs w:val="22"/>
          <w:vertAlign w:val="superscript"/>
        </w:rPr>
        <w:t xml:space="preserve">ο 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η καθεμία »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( μπορούμε να ανατρέξουμε και στην εφαρμογή 4, σελ. 223 του βιβλίου μας)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Τον παραπάνω κανόνα μπορούμε να το «αποδείξουμε» και με ένα πιο απλό σκεπτικό: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Ένα ισόπλευρο τρίγωνο , έχοντας όλες τις πλευρές του ίσες, μπορούμε να το θεωρήσουμε ως ισοσκελές με βάση οποιαδήποτε πλευρά του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Αν το θεωρήσουμε λοιπόν ισοσκελές με κορυφή την Α και βάση του την ΒΓ , σύμφωνα με τον κανόνα που διατυπώσαμε στην δραστηριότητα 3, θα έχουμε  </w:t>
      </w:r>
      <w:r>
        <w:rPr>
          <w:sz w:val="22"/>
          <w:szCs w:val="22"/>
        </w:rPr>
        <w:object w:dxaOrig="7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7pt" filled="f" o:ole="">
            <v:imagedata r:id="rId43" o:title=""/>
          </v:shape>
          <o:OLEObject Type="Embed" ProgID="" ShapeID="ole_rId42" DrawAspect="Content" ObjectID="_1973685433" r:id="rId42"/>
        </w:objec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Ομοίως ,αν το θεωρήσουμε ισοσκελές με κορυφή την Β και βάση του την ΑΓ , σύμφωνα με τον ίδιο κανόνα θα έχουμε  </w:t>
      </w:r>
      <w:r>
        <w:rPr>
          <w:sz w:val="22"/>
          <w:szCs w:val="22"/>
        </w:rPr>
        <w:object w:dxaOrig="7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7pt" filled="f" o:ole="">
            <v:imagedata r:id="rId45" o:title=""/>
          </v:shape>
          <o:OLEObject Type="Embed" ProgID="" ShapeID="ole_rId44" DrawAspect="Content" ObjectID="_1481170852" r:id="rId44"/>
        </w:objec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Άρα  </w:t>
      </w:r>
      <w:r>
        <w:rPr>
          <w:rFonts w:cs="Palatino Linotype" w:ascii="Palatino Linotype" w:hAnsi="Palatino Linotype"/>
          <w:b/>
          <w:sz w:val="22"/>
          <w:szCs w:val="22"/>
        </w:rPr>
        <w:object w:dxaOrig="1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7pt" filled="f" o:ole="">
            <v:imagedata r:id="rId47" o:title=""/>
          </v:shape>
          <o:OLEObject Type="Embed" ProgID="" ShapeID="ole_rId46" DrawAspect="Content" ObjectID="_1627894894" r:id="rId46"/>
        </w:object>
      </w:r>
      <w:r>
        <w:rPr>
          <w:rFonts w:cs="Palatino Linotype" w:ascii="Palatino Linotype" w:hAnsi="Palatino Linotype"/>
          <w:b/>
          <w:sz w:val="22"/>
          <w:szCs w:val="22"/>
        </w:rPr>
        <w:t xml:space="preserve">  και αφού το άθροισμα των τριών γωνιών είναι . . . . .</w:t>
      </w:r>
      <w:r>
        <w:rPr>
          <w:rFonts w:cs="Palatino Linotype" w:ascii="Palatino Linotype" w:hAnsi="Palatino Linotype"/>
          <w:b/>
          <w:sz w:val="22"/>
          <w:szCs w:val="22"/>
          <w:vertAlign w:val="superscript"/>
        </w:rPr>
        <w:t>ο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,   άρα  η καθεμία είναι . . . </w:t>
      </w:r>
      <w:r>
        <w:rPr>
          <w:rFonts w:cs="Palatino Linotype" w:ascii="Palatino Linotype" w:hAnsi="Palatino Linotype"/>
          <w:b/>
          <w:sz w:val="22"/>
          <w:szCs w:val="22"/>
          <w:vertAlign w:val="superscript"/>
        </w:rPr>
        <w:t>ο</w:t>
      </w:r>
      <w:r>
        <w:rPr>
          <w:rFonts w:cs="Palatino Linotype" w:ascii="Palatino Linotype" w:hAnsi="Palatino Linotype"/>
          <w:b/>
          <w:sz w:val="22"/>
          <w:szCs w:val="22"/>
        </w:rPr>
        <w:t xml:space="preserve">. 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Όπως  είδαμε ένα ισόπλευρο τρίγωνο , μπορούμε να το θεωρήσουμε ως ισοσκελές με βάση οποιαδήποτε πλευρά του. Άρα είναι σαν να έχουμε . . . . . ισοσκελή τρίγωνα σε ένα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Μπορούμε λοιπόν να συμπεράνουμε ότι :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« Κάθε ισόπλευρο τρίγωνο έχει ____ άξονες συμμετρίας , τις ευθείες των διαμέσων του» 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και 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« Σε ένα ____________ τρίγωνο , κάθε διάμεσος του είναι και ______ και  ___________ του»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Κατασκευάστε στο σχήμα σας αυτούς τους άξονες συμμετρίας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ποθηκεύουμε το αρχείο μας στα έγγραφα μας ,στον φάκελο ΜΑΘΗΜΑΤΙΚΑ  με το όνομα </w:t>
      </w:r>
      <w:r>
        <w:rPr>
          <w:rFonts w:cs="Palatino Linotype" w:ascii="Palatino Linotype" w:hAnsi="Palatino Linotype"/>
          <w:b/>
          <w:bCs/>
          <w:sz w:val="22"/>
          <w:szCs w:val="22"/>
        </w:rPr>
        <w:t>«ΚΑΤΑΣΚΕΥΗ ΙΣΟΠΛΕΥΡΟΥ ΤΡΙΓΩΝΟΥ – ΙΔΙΟΤΗΤΕΣ ΤΟΥ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62400</wp:posOffset>
            </wp:positionH>
            <wp:positionV relativeFrom="paragraph">
              <wp:posOffset>37465</wp:posOffset>
            </wp:positionV>
            <wp:extent cx="2133600" cy="22485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0472" t="15546" r="295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ΔΡΑΣΤΗΡΙΟΤΗΤΑ 6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Στο διπλανό ορθογώνιο τρίγωνο , γνωρίζουμε ότι </w:t>
      </w:r>
      <w:r>
        <w:rPr>
          <w:b/>
          <w:sz w:val="22"/>
          <w:szCs w:val="22"/>
        </w:rPr>
        <w:object w:dxaOrig="82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17pt" filled="f" o:ole="">
            <v:imagedata r:id="rId50" o:title=""/>
          </v:shape>
          <o:OLEObject Type="Embed" ProgID="" ShapeID="ole_rId49" DrawAspect="Content" ObjectID="_391112320" r:id="rId49"/>
        </w:objec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Αφού το άθροισμα των τριών γωνιών του είναι  . .  . . </w:t>
      </w:r>
      <w:r>
        <w:rPr>
          <w:rFonts w:cs="Palatino Linotype" w:ascii="Palatino Linotype" w:hAnsi="Palatino Linotype"/>
          <w:sz w:val="22"/>
          <w:szCs w:val="22"/>
          <w:vertAlign w:val="superscript"/>
        </w:rPr>
        <w:t>ο</w:t>
      </w:r>
      <w:r>
        <w:rPr>
          <w:rFonts w:cs="Palatino Linotype" w:ascii="Palatino Linotype" w:hAnsi="Palatino Linotype"/>
          <w:sz w:val="22"/>
          <w:szCs w:val="22"/>
        </w:rPr>
        <w:t xml:space="preserve"> , άρα    </w:t>
      </w:r>
      <w:r>
        <w:rPr>
          <w:b/>
          <w:sz w:val="22"/>
          <w:szCs w:val="22"/>
        </w:rPr>
        <w:object w:dxaOrig="14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17pt" filled="f" o:ole="">
            <v:imagedata r:id="rId52" o:title=""/>
          </v:shape>
          <o:OLEObject Type="Embed" ProgID="" ShapeID="ole_rId51" DrawAspect="Content" ObjectID="_1028330080" r:id="rId51"/>
        </w:objec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Άρα οι γωνίες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οι </w:t>
      </w:r>
      <w:r>
        <w:rPr>
          <w:b/>
          <w:sz w:val="22"/>
          <w:szCs w:val="22"/>
        </w:rPr>
        <w:object w:dxaOrig="2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6pt" filled="f" o:ole="">
            <v:imagedata r:id="rId54" o:title=""/>
          </v:shape>
          <o:OLEObject Type="Embed" ProgID="" ShapeID="ole_rId53" DrawAspect="Content" ObjectID="_1911304179" r:id="rId53"/>
        </w:object>
      </w:r>
      <w:r>
        <w:rPr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και </w:t>
      </w:r>
      <w:r>
        <w:rPr>
          <w:b/>
          <w:sz w:val="22"/>
          <w:szCs w:val="22"/>
        </w:rPr>
        <w:object w:dxaOrig="2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6pt" filled="f" o:ole="">
            <v:imagedata r:id="rId56" o:title=""/>
          </v:shape>
          <o:OLEObject Type="Embed" ProgID="" ShapeID="ole_rId55" DrawAspect="Content" ObjectID="_477534706" r:id="rId55"/>
        </w:object>
      </w:r>
      <w:r>
        <w:rPr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είναι  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Μπορούμε λοιπόν να διατυπώσουμε το συμπέρασμα :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« Σε κάθε __________ τρίγωνο ,  οι δυο οξείες γωνίες του είναι ____________________ »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>( μπορούμε να ανατρέξουμε και στην εφαρμογή 2, σελ. 222 του βιβλίου μας)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ΔΡΑΣΤΗΡΙΟΤΗΤΑ 7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sz w:val="22"/>
          <w:szCs w:val="22"/>
        </w:rPr>
        <w:t xml:space="preserve">Ανοίγουμε ξανά το αρχείο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«ΑΘΡΟΙΣΜΑ ΓΩΝΙΩΝ ΤΡΙΓΩΝΟΥ» από το φάκελο ΜΑΘΗΜΑΤΙΚΑ.    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Cs/>
          <w:sz w:val="22"/>
          <w:szCs w:val="22"/>
        </w:rPr>
        <w:t xml:space="preserve">Θα κάνουμε κάποιες αλλαγές. Πρώτα θα αποκρύψουμε τον πίνακα που κατασκευάσαμε , όπως και τις ετικέτες των πλευρών του τριγώνου.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Κατασκευάζουμε την ημιευθεία ΒΓ και στην προέκταση της παίρνουμε το σημείο Δ.</w:t>
      </w:r>
    </w:p>
    <w:p>
      <w:pPr>
        <w:pStyle w:val="Normal"/>
        <w:spacing w:lineRule="auto" w:line="360"/>
        <w:ind w:right="-410" w:hanging="0"/>
        <w:rPr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Η γωνία </w:t>
      </w:r>
      <w:r>
        <w:rPr>
          <w:rFonts w:cs="Palatino Linotype" w:ascii="Palatino Linotype" w:hAnsi="Palatino Linotype"/>
          <w:bCs/>
          <w:sz w:val="22"/>
          <w:szCs w:val="22"/>
        </w:rPr>
        <w:object w:dxaOrig="5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16pt" filled="f" o:ole="">
            <v:imagedata r:id="rId58" o:title=""/>
          </v:shape>
          <o:OLEObject Type="Embed" ProgID="" ShapeID="ole_rId57" DrawAspect="Content" ObjectID="_1652927061" r:id="rId57"/>
        </w:object>
      </w:r>
      <w:r>
        <w:rPr>
          <w:rFonts w:cs="Palatino Linotype" w:ascii="Palatino Linotype" w:hAnsi="Palatino Linotype"/>
          <w:bCs/>
          <w:sz w:val="22"/>
          <w:szCs w:val="22"/>
        </w:rPr>
        <w:t xml:space="preserve"> που σχηματίζεται ονομάζεται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εξωτερική γωνία του τριγώνου 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και συμβολίζεται </w:t>
      </w:r>
      <w:r>
        <w:rPr>
          <w:sz w:val="22"/>
          <w:szCs w:val="22"/>
        </w:rPr>
        <w:object w:dxaOrig="360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5pt;height:24.8pt" filled="f" o:ole="">
            <v:imagedata r:id="rId60" o:title=""/>
          </v:shape>
          <o:OLEObject Type="Embed" ProgID="" ShapeID="ole_rId59" DrawAspect="Content" ObjectID="_1915626261" r:id="rId59"/>
        </w:objec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Προφανώς η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object w:dxaOrig="36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.5pt;height:24.8pt" filled="f" o:ole="">
            <v:imagedata r:id="rId62" o:title=""/>
          </v:shape>
          <o:OLEObject Type="Embed" ProgID="" ShapeID="ole_rId61" DrawAspect="Content" ObjectID="_103078652" r:id="rId61"/>
        </w:object>
      </w:r>
      <w:r>
        <w:rPr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είναι ________________________ της γωνίας </w:t>
      </w:r>
      <w:r>
        <w:rPr>
          <w:b/>
          <w:sz w:val="22"/>
          <w:szCs w:val="22"/>
        </w:rPr>
        <w:object w:dxaOrig="2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pt;height:16.4pt" filled="f" o:ole="">
            <v:imagedata r:id="rId64" o:title=""/>
          </v:shape>
          <o:OLEObject Type="Embed" ProgID="" ShapeID="ole_rId63" DrawAspect="Content" ObjectID="_810899962" r:id="rId63"/>
        </w:object>
      </w:r>
      <w:r>
        <w:rPr>
          <w:rFonts w:cs="Palatino Linotype" w:ascii="Palatino Linotype" w:hAnsi="Palatino Linotype"/>
          <w:b/>
          <w:sz w:val="22"/>
          <w:szCs w:val="22"/>
        </w:rPr>
        <w:t>του τριγώνου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Μετρούμε την γωνία </w:t>
      </w:r>
      <w:r>
        <w:rPr>
          <w:rFonts w:cs="Palatino Linotype" w:ascii="Palatino Linotype" w:hAnsi="Palatino Linotype"/>
          <w:bCs/>
          <w:sz w:val="22"/>
          <w:szCs w:val="22"/>
        </w:rPr>
        <w:object w:dxaOrig="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pt;height:16pt" filled="f" o:ole="">
            <v:imagedata r:id="rId66" o:title=""/>
          </v:shape>
          <o:OLEObject Type="Embed" ProgID="" ShapeID="ole_rId65" DrawAspect="Content" ObjectID="_526805037" r:id="rId65"/>
        </w:object>
      </w:r>
      <w:r>
        <w:rPr>
          <w:rFonts w:cs="Palatino Linotype" w:ascii="Palatino Linotype" w:hAnsi="Palatino Linotype"/>
          <w:bCs/>
          <w:sz w:val="22"/>
          <w:szCs w:val="22"/>
        </w:rPr>
        <w:t xml:space="preserve"> και την ονομάζουμε Γ</w:t>
      </w:r>
      <w:r>
        <w:rPr>
          <w:rFonts w:cs="Palatino Linotype" w:ascii="Palatino Linotype" w:hAnsi="Palatino Linotype"/>
          <w:bCs/>
          <w:sz w:val="22"/>
          <w:szCs w:val="22"/>
          <w:vertAlign w:val="subscript"/>
        </w:rPr>
        <w:t>εξ</w:t>
      </w:r>
      <w:r>
        <w:rPr>
          <w:rFonts w:cs="Palatino Linotype" w:ascii="Palatino Linotype" w:hAnsi="Palatino Linotype"/>
          <w:bCs/>
          <w:sz w:val="22"/>
          <w:szCs w:val="22"/>
        </w:rPr>
        <w:t>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Επιλέγουμε την ετικέτα  Α+Β+Γ του αθροίσματος των γωνιών του τριγώνου και την τροποποιούμε (δεξί κλικ</w:t>
      </w:r>
      <w:r>
        <w:rPr>
          <w:rFonts w:cs="Arial" w:ascii="Arial" w:hAnsi="Arial"/>
          <w:bCs/>
          <w:sz w:val="22"/>
          <w:szCs w:val="22"/>
        </w:rPr>
        <w:t>→</w:t>
      </w:r>
      <w:r>
        <w:rPr>
          <w:rFonts w:cs="Arial" w:ascii="Palatino Linotype" w:hAnsi="Palatino Linotype"/>
          <w:bCs/>
          <w:sz w:val="22"/>
          <w:szCs w:val="22"/>
        </w:rPr>
        <w:t>Επεξεργασία υπολογισμού)  σε άθροισμα Α+Β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Aπό το μενού Γράφημα</w:t>
      </w:r>
      <w:r>
        <w:rPr>
          <w:rFonts w:cs="Franklin Gothic Medium" w:ascii="Franklin Gothic Medium" w:hAnsi="Franklin Gothic Medium"/>
          <w:bCs/>
          <w:sz w:val="22"/>
          <w:szCs w:val="22"/>
        </w:rPr>
        <w:t>→</w:t>
      </w:r>
      <w:r>
        <w:rPr>
          <w:rFonts w:cs="Palatino Linotype" w:ascii="Palatino Linotype" w:hAnsi="Palatino Linotype"/>
          <w:bCs/>
          <w:sz w:val="22"/>
          <w:szCs w:val="22"/>
        </w:rPr>
        <w:t>Πινακοποίηση δημιουργούμε ένα πίνακα με στήλες Γεξ  και Α+Β.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Κινήστε την κορυφή Α.  </w:t>
      </w:r>
      <w:r>
        <w:rPr>
          <w:rFonts w:cs="Palatino Linotype" w:ascii="Palatino Linotype" w:hAnsi="Palatino Linotype"/>
          <w:b/>
          <w:bCs/>
          <w:sz w:val="22"/>
          <w:szCs w:val="22"/>
        </w:rPr>
        <w:t>Τι παρατηρείτε;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Άρα μπορούμε να διατυπώσουμε έναν συμπέρασμα:</w:t>
      </w:r>
    </w:p>
    <w:p>
      <w:pPr>
        <w:pStyle w:val="Normal"/>
        <w:spacing w:lineRule="auto" w:line="360"/>
        <w:ind w:right="-410" w:hanging="0"/>
        <w:rPr/>
      </w:pPr>
      <w:r>
        <w:rPr>
          <w:rFonts w:cs="Palatino Linotype" w:ascii="Palatino Linotype" w:hAnsi="Palatino Linotype"/>
          <w:b/>
          <w:bCs/>
          <w:sz w:val="22"/>
          <w:szCs w:val="22"/>
        </w:rPr>
        <w:t>«Μια ________________ γωνία  ενός τριγώνου είναι _________  με το άθροισμα των άλλων δυο γωνιών του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( μπορούμε να ανατρέξουμε και στην εφαρμογή 3, σελ. 222 του βιβλίου μας)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Αποθηκεύουμε το αρχείο μας στα έγγραφα μας ,στον φάκελο ΜΑΘΗΜΑΤΙΚΑ ως νέο αρχείο  με το όνομα </w:t>
      </w:r>
      <w:r>
        <w:rPr>
          <w:rFonts w:cs="Palatino Linotype" w:ascii="Palatino Linotype" w:hAnsi="Palatino Linotype"/>
          <w:b/>
          <w:bCs/>
          <w:sz w:val="22"/>
          <w:szCs w:val="22"/>
        </w:rPr>
        <w:t>«ΕΞΩΤΕΡΙΚΗ ΓΩΝΙΑ ΤΡΙΓΩΝΟΥ – ΙΔΙΟΤΗΤΑ ΤΗΣ»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ΔΡΑΣΤΗΡΙΟΤΗΤΑ 8</w:t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right="-410" w:hanging="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Χρησιμοποιώντας τώρα τα συμπεράσματα των προηγούμενων δραστηριοτήτων  , προσπαθήστε να υπολογίσετε τις ζητούμενες γωνίες στα παρακάτω τρίγωνα.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6200</wp:posOffset>
            </wp:positionH>
            <wp:positionV relativeFrom="paragraph">
              <wp:posOffset>166370</wp:posOffset>
            </wp:positionV>
            <wp:extent cx="2667000" cy="20021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9987" t="11559" r="25962" b="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23900</wp:posOffset>
            </wp:positionH>
            <wp:positionV relativeFrom="paragraph">
              <wp:posOffset>18415</wp:posOffset>
            </wp:positionV>
            <wp:extent cx="2179955" cy="15214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3435" t="14877" r="31881" b="26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04900</wp:posOffset>
            </wp:positionH>
            <wp:positionV relativeFrom="paragraph">
              <wp:posOffset>264795</wp:posOffset>
            </wp:positionV>
            <wp:extent cx="2057400" cy="20523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27812" t="8442" r="31212" b="39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92500" cy="25063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360" cy="2506320"/>
                          <a:chOff x="0" y="0"/>
                          <a:chExt cx="3492360" cy="2506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92360" cy="250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0"/>
                          <a:srcRect l="4338" t="0" r="0" b="16882"/>
                          <a:stretch/>
                        </pic:blipFill>
                        <pic:spPr>
                          <a:xfrm>
                            <a:off x="0" y="0"/>
                            <a:ext cx="3429000" cy="250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pt;height:197.35pt" coordorigin="0,0" coordsize="5500,3947">
                <v:rect id="shape_0" stroked="f" o:allowincell="f" style="position:absolute;left:0;top:0;width:5499;height:3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399;height:3946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0600</wp:posOffset>
            </wp:positionH>
            <wp:positionV relativeFrom="paragraph">
              <wp:posOffset>110490</wp:posOffset>
            </wp:positionV>
            <wp:extent cx="3582670" cy="199580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11555" t="13933" r="28296" b="23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075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2579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2579" w:leader="none"/>
        </w:tabs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Όπου φ=2ω</w:t>
      </w:r>
    </w:p>
    <w:sectPr>
      <w:footerReference w:type="default" r:id="rId73"/>
      <w:type w:val="nextPage"/>
      <w:pgSz w:w="11906" w:h="16838"/>
      <w:pgMar w:left="1418" w:right="1106" w:gutter="0" w:header="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694" w:hanging="0"/>
      <w:outlineLvl w:val="0"/>
    </w:pPr>
    <w:rPr>
      <w:rFonts w:eastAsia="Arial Unicode MS"/>
      <w:b/>
      <w:bCs/>
      <w:sz w:val="32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8.bin"/><Relationship Id="rId64" Type="http://schemas.openxmlformats.org/officeDocument/2006/relationships/image" Target="media/image1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5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png"/><Relationship Id="rId71" Type="http://schemas.openxmlformats.org/officeDocument/2006/relationships/image" Target="media/image30.png"/><Relationship Id="rId72" Type="http://schemas.openxmlformats.org/officeDocument/2006/relationships/image" Target="media/image31.wmf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3:19:00Z</dcterms:created>
  <dc:creator>OWNER</dc:creator>
  <dc:description/>
  <cp:keywords/>
  <dc:language>en-US</dc:language>
  <cp:lastModifiedBy>OWNER</cp:lastModifiedBy>
  <dcterms:modified xsi:type="dcterms:W3CDTF">2012-12-03T18:16:00Z</dcterms:modified>
  <cp:revision>32</cp:revision>
  <dc:subject/>
  <dc:title>ΦΥΛΛΑΔΙΟ ΕΡΓΑΣΙ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