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"/>
        <w:gridCol w:w="528"/>
        <w:gridCol w:w="1051"/>
        <w:gridCol w:w="1645"/>
        <w:gridCol w:w="1447"/>
        <w:gridCol w:w="1013"/>
        <w:gridCol w:w="1220"/>
        <w:gridCol w:w="1358"/>
      </w:tblGrid>
      <w:tr>
        <w:trPr>
          <w:tblHeader w:val="true"/>
        </w:trPr>
        <w:tc>
          <w:tcPr>
            <w:tcW w:w="88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Yiv1863134012mso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OSID</w:t>
            </w:r>
          </w:p>
        </w:tc>
        <w:tc>
          <w:tcPr>
            <w:tcW w:w="52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Yiv1863134012mso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ΞΗ</w:t>
            </w:r>
          </w:p>
        </w:tc>
        <w:tc>
          <w:tcPr>
            <w:tcW w:w="105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Yiv1863134012mso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ΧΗ</w:t>
            </w:r>
          </w:p>
        </w:tc>
        <w:tc>
          <w:tcPr>
            <w:tcW w:w="164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Yiv1863134012mso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ΩΝΥΜΟ</w:t>
            </w:r>
          </w:p>
        </w:tc>
        <w:tc>
          <w:tcPr>
            <w:tcW w:w="144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Yiv1863134012mso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ΝΟΜΑ</w:t>
            </w:r>
          </w:p>
        </w:tc>
        <w:tc>
          <w:tcPr>
            <w:tcW w:w="101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Yiv1863134012mso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ΟΙΚ</w:t>
            </w:r>
          </w:p>
        </w:tc>
        <w:tc>
          <w:tcPr>
            <w:tcW w:w="122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Yiv1863134012mso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ΧΟΛΕΙΟ</w:t>
            </w:r>
          </w:p>
        </w:tc>
        <w:tc>
          <w:tcPr>
            <w:tcW w:w="135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Yiv1863134012msonormal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ΟΜΟΣ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ΕΒΙΖ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7920266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ΛΛΕΓΙΟ ΡΟΔΟΥ ΑΕΜΕ (ΠΥΘΑΓΟΡΑΣ)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Α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ΕΡΓ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65750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 ΓΥΜΝΑΣ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ΑΡΑ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Η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23742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ΓΥΜΝΑΣ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ΡΤΕΡΗ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ΧΙΛΛΕΑ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52850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ΥΜΝΑΣΙΟ ΑΦΑΝΤΟΥ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ΖΑ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ΛΒΙΑ ΑΓΓΕΛΙΚΗ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74978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ΓΥΜΝΑΣ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ΡΙΑΚΟΠΟΥΛ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ΕΛΛ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944262488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ΓΥΜΝΑΣ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ΥΓΓ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ΙΩΤ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5879601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ο ΓΥΜΝΑΣ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ΓΚΟΥΛΙΑ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ΕΤ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28718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ΓΥΜΝΑΣ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ΛΛΙΑ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ΥΚΙΑ ΕΛΠΙΔ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47478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 ΓΥΜΝΑΣ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ΑΚΑΛΗ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82461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ΥΜΝΑΣΙΟ ΠΑΡΑΔΕΙΣΙΟΥ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ΤΑΤΟΥΚ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21585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ο ΓΥΜΝΑΣΙΟ ΚΩΣ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ΗΝ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69951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 ΓΥΜΝΑΣ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ΑΓΚΑΡΗ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ΧΑΗΛ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50593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 ΓΥΜΝΑΣ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ΙΓΓΟΥΡΑΚ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ΝΝΗ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22682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ΛΛΕΓΙΟ ΡΟΔΟΥ ΑΕΜΕ (ΠΥΘΑΓΟΡΑΣ)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ΕΡ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ΜΑΤΙ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51532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ΥΜΝΑΣΙΟ ΑΦΑΝΤΟΥ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ΙΣΤΟΦΙΔΗ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8338945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ΥΜΝΑΣΙΟ ΚΡΕΜΑΣΤΗΣ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ΡΑΚ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ΣΤΟΤΕΛΗ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4019730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ΓΥΜΝΑΣΙΟ ΚΩ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ΣΑΝΕΒΑΚΗ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 ΓΥΜΝΑΣ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ΣΑΡ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045346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ΥΜΝΑΣΙΟ ΧΑΛΚΗΣ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ΣΤΑ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ΙΩΤΗ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86060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ο ΓΥΜΝΑΣ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ΝΟΚΛΑΝΔΗΛ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Α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23599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ΓΥΜΝΑΣ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ΝΙΚΗΤΑ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ΗΓΩ ΑΓΓΕΛΙΚΗ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7974985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ο ΓΥΜΝΑΣ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ΟΥΣΣ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Σ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28597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ΓΥΜΝΑΣ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ΥΛΛΑ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ΧΑΗΛ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1763102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ο ΓΥΜΝΑΣ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ΣΙΝΝΑ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4048542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ΡΟΔΙΩΝ ΠΑΙΔΕΙΑ 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' ΓΥΜΝΑΣ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ΑΛΤΣΕΤΑ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ΗΣΤΟΣ ΜΙΧΑΗΛ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76050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ΡΟΔΙΩΝ ΠΑΙΔΕΙΑ 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ΣΤΑΣΙΑΔΗ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ΕΝΗ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2511642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 ΕΝΙΑΙΟ ΛΥΚΕ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ΣΙΛΟΠΟΥΛ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ΙΣΤΙΝ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6134236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 ΕΝΙΑΙΟ ΛΥΚΕ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ΚΟΝΙΚΟΛΗ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ΑΝΝΗ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5370190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ΕΝΙΑΙΟ ΛΥΚΕΙΟ ΚΩ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ΧΑΡΟΥ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ΩΝΙΔΑ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7906662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ΛΛΕΓΙΟ ΡΟΔΟΥ ΑΕΜΕ (ΠΥΘΑΓΟΡΑΣ)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ΤΕΛΛΑ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50467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ΕΝΙΑΙΟ ΛΥΚΕ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ΝΟΥΚΙΑΝ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ΑΤΑΛΙ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051143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ΙΑΙΟ ΛΥΚΕΙΟ ΑΡΧΑΓΓΕΛ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ΙΜΑΡΗ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/Ν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28715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ΕΝΙΑΙΟ ΛΥΚΕ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ΤΑΞΩΤ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ΥΣΟΒΑΛΑΝΤΗ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91984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ΙΑΙΟ ΛΥΚΕΙΟ ΑΝΤΙΜΑΧΕΙΑΣ ΚΩ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ΗΤΣΟΠΟΥΛ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ΡΙΑΚΗ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77386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ΛΛΕΓΙΟ ΡΟΔΟΥ ΑΕΜΕ (ΠΥΘΑΓΟΡΑΣ)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ΥΛΩΝΑ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ΙΩΡΓ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7008316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ΕΝΙΑΙΟ ΛΥΚΕΙΟ ΚΩ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ΕΤΤ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91675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ΙΑΙΟ ΛΥΚΕΙΟ ΑΝΤΙΜΑΧΕΙΑΣ ΚΩ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ΡΟΥΣΣ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ΟΦΙΛ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028093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ΕΝΙΑΙΟ ΛΥΚΕΙΟ ΚΑΛΥΜΝ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ΟΥΛΟΥΝΙΑ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ΙΚΟΛΑ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5321387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ΡΟΔΙΩΝ ΠΑΙΔΕΙΑ 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ΜΕΩΝΙΔΗ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ΜΙΛΙ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7732474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ΡΟΔΙΩΝ ΠΑΙΔΕΙΑ 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ΑΡΕΛΗ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ΩΑΝΝΗ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61502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ο ΕΝΙΑΙΟ ΛΥΚΕ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ΙΒΑΔΑΡ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ΛΕΞΑΝΔΡ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8186387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ο ΕΝΙΑΙΟ ΛΥΚΕΙΟ ΚΩ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ΚΙΑΔΟΠΟΥΛΟ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ΗΝΑΓΟΡΑΣ ΣΤΥΛΙΑΝ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6464629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ΡΟΔΙΩΝ ΠΑΙΔΕΙΑ 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ΡΙΑΝΤΑΦΥΛΛΑ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ΣΚΕΥΗ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1053368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ο ΕΝΙΑΙΟ ΛΥΚΕΙΟ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ΕΡ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ΑΓΙΩΤΑ ΜΑΡΙΕΤΤΑ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7407343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ΙΑΙΟ ΛΥΚΕΙΟ ΑΦΑΝΤΟΥ ΡΟΔΟΥ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ΥΘΥΜΙΟΥ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ΥΡ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6286253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ΡΟΔΙΩΝ ΠΑΙΔΕΙΑ 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Υ</w:t>
            </w:r>
          </w:p>
        </w:tc>
      </w:tr>
      <w:tr>
        <w:trPr/>
        <w:tc>
          <w:tcPr>
            <w:tcW w:w="88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΄ΛΥΚΕΙΟΥ</w:t>
            </w:r>
          </w:p>
        </w:tc>
        <w:tc>
          <w:tcPr>
            <w:tcW w:w="164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ΠΑΔΑΚΗΣ</w:t>
            </w:r>
          </w:p>
        </w:tc>
        <w:tc>
          <w:tcPr>
            <w:tcW w:w="144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ΥΛΟΣ</w:t>
            </w:r>
          </w:p>
        </w:tc>
        <w:tc>
          <w:tcPr>
            <w:tcW w:w="101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20555</w:t>
            </w:r>
          </w:p>
        </w:tc>
        <w:tc>
          <w:tcPr>
            <w:tcW w:w="122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ο ΕΝΙΑΙΟ ΛΥΚΕΙΟ ΚΩ</w:t>
            </w:r>
          </w:p>
        </w:tc>
        <w:tc>
          <w:tcPr>
            <w:tcW w:w="135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Yiv1863134012mso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ΩΔΕΚΑΝΗΣ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863134012msonormal">
    <w:name w:val="yiv1863134012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9:41:00Z</dcterms:created>
  <dc:creator>DONKEY</dc:creator>
  <dc:description/>
  <cp:keywords/>
  <dc:language>en-US</dc:language>
  <cp:lastModifiedBy>DONKEY</cp:lastModifiedBy>
  <dcterms:modified xsi:type="dcterms:W3CDTF">2012-12-15T19:42:00Z</dcterms:modified>
  <cp:revision>1</cp:revision>
  <dc:subject/>
  <dc:title>NOMOSID</dc:title>
</cp:coreProperties>
</file>