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 xml:space="preserve">  </w:t>
      </w:r>
      <w:r>
        <w:rPr>
          <w:b/>
        </w:rPr>
        <w:tab/>
      </w:r>
      <w:r>
        <w:rPr>
          <w:b/>
          <w:color w:val="C00000"/>
        </w:rPr>
        <w:t xml:space="preserve">            </w:t>
      </w:r>
      <w:r>
        <w:rPr>
          <w:rFonts w:cs="Arial" w:ascii="Arial" w:hAnsi="Arial"/>
          <w:b/>
          <w:color w:val="C00000"/>
          <w:sz w:val="28"/>
          <w:szCs w:val="28"/>
        </w:rPr>
        <w:t>ΛΥΜΕΝΕΣ   ΑΣΚΗΣΕΙΣ  ΓΕΩΜΕΤΡΙΑΣ    α΄ λυκείου</w:t>
      </w:r>
    </w:p>
    <w:p>
      <w:pPr>
        <w:pStyle w:val="Normal1"/>
        <w:ind w:righ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0000"/>
          <w:sz w:val="32"/>
          <w:szCs w:val="32"/>
        </w:rPr>
        <w:t>1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color w:val="000000"/>
        </w:rPr>
        <w:t xml:space="preserve">Σε τρίγωνο ΑΒΓ είναι ΑΓ &gt;ΑΒ και ΑΗ το ύψος του. Αν Μ και Ρ είναι τα μέσα των ΒΓ </w:t>
      </w:r>
    </w:p>
    <w:p>
      <w:pPr>
        <w:pStyle w:val="Normal1"/>
        <w:ind w:right="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και   ΑΓ αντίστοιχα να δείξετε ότι: </w:t>
        <w:tab/>
        <w:tab/>
        <w:tab/>
        <w:tab/>
        <w:t>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9810</wp:posOffset>
                </wp:positionH>
                <wp:positionV relativeFrom="paragraph">
                  <wp:posOffset>66040</wp:posOffset>
                </wp:positionV>
                <wp:extent cx="638175" cy="962025"/>
                <wp:effectExtent l="4445" t="3175" r="4445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5.2pt" to="330.5pt,80.9pt" ID="Straight Connector 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8620</wp:posOffset>
                </wp:positionH>
                <wp:positionV relativeFrom="paragraph">
                  <wp:posOffset>66040</wp:posOffset>
                </wp:positionV>
                <wp:extent cx="1724025" cy="962025"/>
                <wp:effectExtent l="2540" t="4445" r="2540" b="444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.2pt" to="466.3pt,80.9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8620</wp:posOffset>
                </wp:positionH>
                <wp:positionV relativeFrom="paragraph">
                  <wp:posOffset>66040</wp:posOffset>
                </wp:positionV>
                <wp:extent cx="0" cy="962025"/>
                <wp:effectExtent l="5080" t="0" r="5080" b="0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.2pt" to="330.6pt,80.9pt" ID="Straight Connector 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l-GR"/>
        </w:rPr>
        <w:t xml:space="preserve">α.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ΡΜ // ΑΒ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l-GR"/>
        </w:rPr>
        <w:t xml:space="preserve">β.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το τρίγωνο ΡΗΓ είναι ισοσκελέ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4870</wp:posOffset>
                </wp:positionH>
                <wp:positionV relativeFrom="paragraph">
                  <wp:posOffset>163195</wp:posOffset>
                </wp:positionV>
                <wp:extent cx="323850" cy="514350"/>
                <wp:effectExtent l="4445" t="2540" r="4445" b="2540"/>
                <wp:wrapNone/>
                <wp:docPr id="4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2.85pt" to="393.55pt,53.3pt" ID="Straight Connector 9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8620</wp:posOffset>
                </wp:positionH>
                <wp:positionV relativeFrom="paragraph">
                  <wp:posOffset>163195</wp:posOffset>
                </wp:positionV>
                <wp:extent cx="800100" cy="514350"/>
                <wp:effectExtent l="3175" t="4445" r="3175" b="4445"/>
                <wp:wrapNone/>
                <wp:docPr id="5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2.85pt" to="393.55pt,53.3pt" ID="Straight Connector 1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3970" simplePos="0" locked="0" layoutInCell="0" allowOverlap="1" relativeHeight="48">
                <wp:simplePos x="0" y="0"/>
                <wp:positionH relativeFrom="column">
                  <wp:posOffset>4829175</wp:posOffset>
                </wp:positionH>
                <wp:positionV relativeFrom="paragraph">
                  <wp:posOffset>262255</wp:posOffset>
                </wp:positionV>
                <wp:extent cx="200660" cy="113665"/>
                <wp:effectExtent l="1270" t="0" r="0" b="1270"/>
                <wp:wrapNone/>
                <wp:docPr id="6" name="Ar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0600">
                          <a:off x="0" y="0"/>
                          <a:ext cx="2005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0927" h="113403">
                              <a:moveTo>
                                <a:pt x="100463" y="0"/>
                              </a:moveTo>
                              <a:cubicBezTo>
                                <a:pt x="155948" y="0"/>
                                <a:pt x="200927" y="25386"/>
                                <a:pt x="200927" y="56702"/>
                              </a:cubicBezTo>
                              <a:lnTo>
                                <a:pt x="100464" y="56702"/>
                              </a:lnTo>
                              <a:cubicBezTo>
                                <a:pt x="100464" y="37801"/>
                                <a:pt x="100463" y="18901"/>
                                <a:pt x="100463" y="0"/>
                              </a:cubicBezTo>
                              <a:close/>
                            </a:path>
                            <a:path fill="none" w="200927" h="113403">
                              <a:moveTo>
                                <a:pt x="100463" y="0"/>
                              </a:moveTo>
                              <a:cubicBezTo>
                                <a:pt x="155948" y="0"/>
                                <a:pt x="200927" y="25386"/>
                                <a:pt x="200927" y="567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7" coordsize="200927,113403" path="m100463,0c155948,0,200927,25386,200927,56702l100464,56702c100464,37801,100463,18901,100463,0xem100463,0c155948,0,200927,25386,200927,56702e" stroked="t" o:allowincell="f" style="position:absolute;margin-left:380.2pt;margin-top:20.6pt;width:15.75pt;height:8.9pt;mso-wrap-style:none;v-text-anchor:middle;rotation:201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l-GR"/>
        </w:rPr>
        <w:t xml:space="preserve">γ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l-GR"/>
        </w:rPr>
        <w:object w:dxaOrig="6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5pt;height:21pt" filled="f" o:ole="">
            <v:imagedata r:id="rId3" o:title=""/>
          </v:shape>
          <o:OLEObject Type="Embed" ProgID="" ShapeID="ole_rId2" DrawAspect="Content" ObjectID="_1705050837" r:id="rId2"/>
        </w:objec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=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55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21pt" filled="f" o:ole="">
            <v:imagedata r:id="rId5" o:title=""/>
          </v:shape>
          <o:OLEObject Type="Embed" ProgID="" ShapeID="ole_rId4" DrawAspect="Content" ObjectID="_28268542" r:id="rId4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  <w:tab/>
        <w:tab/>
        <w:tab/>
        <w:tab/>
        <w:tab/>
        <w:tab/>
        <w:t>Ρ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0" cy="1000125"/>
                <wp:effectExtent l="5080" t="0" r="5080" b="0"/>
                <wp:wrapNone/>
                <wp:docPr id="7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39.6pt,87.7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114300" simplePos="0" locked="0" layoutInCell="0" allowOverlap="1" relativeHeight="49">
                <wp:simplePos x="0" y="0"/>
                <wp:positionH relativeFrom="column">
                  <wp:posOffset>4674870</wp:posOffset>
                </wp:positionH>
                <wp:positionV relativeFrom="paragraph">
                  <wp:posOffset>114300</wp:posOffset>
                </wp:positionV>
                <wp:extent cx="190500" cy="247650"/>
                <wp:effectExtent l="0" t="5080" r="1905" b="0"/>
                <wp:wrapNone/>
                <wp:docPr id="8" name="Ar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500" h="247650">
                              <a:moveTo>
                                <a:pt x="95250" y="0"/>
                              </a:moveTo>
                              <a:cubicBezTo>
                                <a:pt x="137688" y="0"/>
                                <a:pt x="175007" y="36498"/>
                                <a:pt x="186769" y="89506"/>
                              </a:cubicBezTo>
                              <a:lnTo>
                                <a:pt x="95250" y="123825"/>
                              </a:lnTo>
                              <a:lnTo>
                                <a:pt x="95250" y="0"/>
                              </a:lnTo>
                              <a:close/>
                            </a:path>
                            <a:path fill="none" w="190500" h="247650">
                              <a:moveTo>
                                <a:pt x="95250" y="0"/>
                              </a:moveTo>
                              <a:cubicBezTo>
                                <a:pt x="137688" y="0"/>
                                <a:pt x="175007" y="36498"/>
                                <a:pt x="186769" y="895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9" coordsize="190500,247650" path="m95250,0c137688,0,175007,36498,186769,89506l95250,123825l95250,0xem95250,0c137688,0,175007,36498,186769,89506e" stroked="t" o:allowincell="f" style="position:absolute;margin-left:368.1pt;margin-top:9pt;width:14.95pt;height:19.45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114300" simplePos="0" locked="0" layoutInCell="0" allowOverlap="1" relativeHeight="50">
                <wp:simplePos x="0" y="0"/>
                <wp:positionH relativeFrom="column">
                  <wp:posOffset>4274820</wp:posOffset>
                </wp:positionH>
                <wp:positionV relativeFrom="paragraph">
                  <wp:posOffset>161925</wp:posOffset>
                </wp:positionV>
                <wp:extent cx="123825" cy="142875"/>
                <wp:effectExtent l="0" t="5715" r="5080" b="0"/>
                <wp:wrapNone/>
                <wp:docPr id="9" name="Ar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825" h="142875">
                              <a:moveTo>
                                <a:pt x="61912" y="0"/>
                              </a:moveTo>
                              <a:cubicBezTo>
                                <a:pt x="96106" y="0"/>
                                <a:pt x="123825" y="31984"/>
                                <a:pt x="123825" y="71438"/>
                              </a:cubicBezTo>
                              <a:lnTo>
                                <a:pt x="61913" y="71438"/>
                              </a:lnTo>
                              <a:cubicBezTo>
                                <a:pt x="61913" y="47625"/>
                                <a:pt x="61912" y="23813"/>
                                <a:pt x="61912" y="0"/>
                              </a:cubicBezTo>
                              <a:close/>
                            </a:path>
                            <a:path fill="none" w="123825" h="142875">
                              <a:moveTo>
                                <a:pt x="61912" y="0"/>
                              </a:moveTo>
                              <a:cubicBezTo>
                                <a:pt x="96106" y="0"/>
                                <a:pt x="123825" y="31984"/>
                                <a:pt x="123825" y="714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20" coordsize="123825,142875" path="m61912,0c96106,0,123825,31984,123825,71438l61913,71438c61913,47625,61912,23813,61912,0xem61912,0c96106,0,123825,31984,123825,71438e" stroked="t" o:allowincell="f" style="position:absolute;margin-left:336.6pt;margin-top:12.75pt;width:9.7pt;height:11.2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114300" simplePos="0" locked="0" layoutInCell="0" allowOverlap="1" relativeHeight="51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147955" cy="190500"/>
                <wp:effectExtent l="0" t="5080" r="5080" b="0"/>
                <wp:wrapNone/>
                <wp:docPr id="10" name="Ar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7955" h="190500">
                              <a:moveTo>
                                <a:pt x="73977" y="0"/>
                              </a:moveTo>
                              <a:cubicBezTo>
                                <a:pt x="114834" y="0"/>
                                <a:pt x="147955" y="42645"/>
                                <a:pt x="147955" y="95250"/>
                              </a:cubicBezTo>
                              <a:lnTo>
                                <a:pt x="73978" y="95250"/>
                              </a:lnTo>
                              <a:cubicBezTo>
                                <a:pt x="73978" y="63500"/>
                                <a:pt x="73977" y="31750"/>
                                <a:pt x="73977" y="0"/>
                              </a:cubicBezTo>
                              <a:close/>
                            </a:path>
                            <a:path fill="none" w="147955" h="190500">
                              <a:moveTo>
                                <a:pt x="73977" y="0"/>
                              </a:moveTo>
                              <a:cubicBezTo>
                                <a:pt x="114834" y="0"/>
                                <a:pt x="147955" y="42645"/>
                                <a:pt x="147955" y="952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23" coordsize="147955,190500" path="m73977,0c114834,0,147955,42645,147955,95250l73978,95250c73978,63500,73977,31750,73977,0xem73977,0c114834,0,147955,42645,147955,95250e" stroked="t" o:allowincell="f" style="position:absolute;margin-left:280.35pt;margin-top:9pt;width:11.6pt;height:14.95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ΑΗ  ύψος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0445</wp:posOffset>
                </wp:positionH>
                <wp:positionV relativeFrom="paragraph">
                  <wp:posOffset>53340</wp:posOffset>
                </wp:positionV>
                <wp:extent cx="2362200" cy="0"/>
                <wp:effectExtent l="0" t="5080" r="0" b="5080"/>
                <wp:wrapNone/>
                <wp:docPr id="1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.2pt" to="466.3pt,4.2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000000"/>
          <w:sz w:val="14"/>
          <w:szCs w:val="14"/>
          <w:lang w:eastAsia="el-GR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Β</w:t>
        <w:tab/>
        <w:t xml:space="preserve">         Η</w:t>
        <w:tab/>
        <w:t xml:space="preserve"> Μ</w:t>
        <w:tab/>
        <w:tab/>
        <w:tab/>
        <w:t>Γ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0005</wp:posOffset>
                </wp:positionH>
                <wp:positionV relativeFrom="paragraph">
                  <wp:posOffset>230505</wp:posOffset>
                </wp:positionV>
                <wp:extent cx="2152650" cy="38100"/>
                <wp:effectExtent l="635" t="5080" r="635" b="5080"/>
                <wp:wrapNone/>
                <wp:docPr id="12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8.15pt" to="166.3pt,21.1pt" ID="Straight Connector 1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Υπόθ.    Μ,Ρ μέσα  πλευρών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Συμπ.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α, β, γ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el-GR"/>
        </w:rPr>
        <w:t>Λύση</w:t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α.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Επειδή  Μ  και  Ρ  μέσα  πλευρών  τριγώνου  ισχύει  :  ΜΡ//Α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   β.</w:t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Το  τρίγωνο  ΑΗΓ  είναι  ορθογώνιο ( ΑΗ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2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25pt;height:12.85pt" filled="f" o:ole="">
            <v:imagedata r:id="rId7" o:title=""/>
          </v:shape>
          <o:OLEObject Type="Embed" ProgID="" ShapeID="ole_rId6" DrawAspect="Content" ObjectID="_1271048235" r:id="rId6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ΒΓ ) και  ΗΡ  διάμεσος  , άρ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      ΗΡ =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4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30.5pt" filled="f" o:ole="">
            <v:imagedata r:id="rId9" o:title=""/>
          </v:shape>
          <o:OLEObject Type="Embed" ProgID="" ShapeID="ole_rId8" DrawAspect="Content" ObjectID="_1078215153" r:id="rId8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= ΡΓ ,  ( Ρ  μέσο  του  ΑΓ ) , άρα  το  τρίγωνο  ΗΡΓ  ισοσκελές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άρα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9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2pt;height:21pt" filled="f" o:ole="">
            <v:imagedata r:id="rId11" o:title=""/>
          </v:shape>
          <o:OLEObject Type="Embed" ProgID="" ShapeID="ole_rId10" DrawAspect="Content" ObjectID="_1562511854" r:id="rId10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(1)</w:t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    γ.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99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pt;height:21pt" filled="f" o:ole="">
            <v:imagedata r:id="rId13" o:title=""/>
          </v:shape>
          <o:OLEObject Type="Embed" ProgID="" ShapeID="ole_rId12" DrawAspect="Content" ObjectID="_1669165215" r:id="rId12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(2)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( διότι  ΜΡ // ΑΒ )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20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.55pt;height:40.1pt" filled="f" o:ole="">
            <v:imagedata r:id="rId15" o:title=""/>
          </v:shape>
          <o:OLEObject Type="Embed" ProgID="" ShapeID="ole_rId14" DrawAspect="Content" ObjectID="_578158868" r:id="rId14"/>
        </w:object>
      </w: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( διότι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57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2pt;height:21pt" filled="f" o:ole="">
            <v:imagedata r:id="rId17" o:title=""/>
          </v:shape>
          <o:OLEObject Type="Embed" ProgID="" ShapeID="ole_rId16" DrawAspect="Content" ObjectID="_151671853" r:id="rId16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εξωτερική  του  τριγώνου ΗΜΡ 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13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5pt;height:21pt" filled="f" o:ole="">
            <v:imagedata r:id="rId19" o:title=""/>
          </v:shape>
          <o:OLEObject Type="Embed" ProgID="" ShapeID="ole_rId18" DrawAspect="Content" ObjectID="_510066218" r:id="rId18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(σχέσεις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(1)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,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(2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) ) ,  άρα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133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.5pt;height:21pt" filled="f" o:ole="">
            <v:imagedata r:id="rId21" o:title=""/>
          </v:shape>
          <o:OLEObject Type="Embed" ProgID="" ShapeID="ole_rId20" DrawAspect="Content" ObjectID="_1216740817" r:id="rId20"/>
        </w:objec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>2</w:t>
      </w:r>
      <w:r>
        <w:rPr>
          <w:rFonts w:eastAsia="Times New Roman" w:cs="Arial" w:ascii="Arial" w:hAnsi="Arial"/>
          <w:b/>
          <w:color w:val="FF0000"/>
          <w:sz w:val="32"/>
          <w:szCs w:val="32"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>Δίνεται τρίγωνο ΑΒΓ και τα ύψη του ΒΔ, ΓΕ. Αν Μ το μέσο της ΒΓ και 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το μέσο της ΔΕ να δείξετε ότι: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6195</wp:posOffset>
                </wp:positionH>
                <wp:positionV relativeFrom="paragraph">
                  <wp:posOffset>133350</wp:posOffset>
                </wp:positionV>
                <wp:extent cx="1019175" cy="1095375"/>
                <wp:effectExtent l="3810" t="3810" r="3810" b="3810"/>
                <wp:wrapNone/>
                <wp:docPr id="13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0.5pt" to="383.05pt,96.7pt" ID="Straight Connector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8020</wp:posOffset>
                </wp:positionH>
                <wp:positionV relativeFrom="paragraph">
                  <wp:posOffset>132715</wp:posOffset>
                </wp:positionV>
                <wp:extent cx="638175" cy="1095375"/>
                <wp:effectExtent l="4445" t="2540" r="4445" b="2540"/>
                <wp:wrapNone/>
                <wp:docPr id="14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0.45pt" to="302.8pt,96.65pt" ID="Straight Connector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 xml:space="preserve">α.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Το τρίγωνο ΜΔΕ είναι ισοσκελές </w:t>
        <w:tab/>
        <w:tab/>
        <w:t xml:space="preserve">  Α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395</wp:posOffset>
                </wp:positionH>
                <wp:positionV relativeFrom="paragraph">
                  <wp:posOffset>320040</wp:posOffset>
                </wp:positionV>
                <wp:extent cx="0" cy="685800"/>
                <wp:effectExtent l="5080" t="0" r="5080" b="0"/>
                <wp:wrapNone/>
                <wp:docPr id="1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25.2pt" to="38.85pt,79.15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 xml:space="preserve">β.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ΜΝ </w:t>
      </w:r>
      <w:r>
        <w:rPr>
          <w:rFonts w:eastAsia="EuclidSymbol;MS Mincho" w:cs="Cambria Math" w:ascii="Cambria Math" w:hAnsi="Cambria Math"/>
          <w:sz w:val="24"/>
          <w:szCs w:val="24"/>
          <w:lang w:eastAsia="el-GR"/>
        </w:rPr>
        <w:t>⊥</w:t>
      </w:r>
      <w:r>
        <w:rPr>
          <w:rFonts w:eastAsia="EuclidSymbol;MS Mincho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ΔΕ 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8020</wp:posOffset>
                </wp:positionH>
                <wp:positionV relativeFrom="paragraph">
                  <wp:posOffset>74930</wp:posOffset>
                </wp:positionV>
                <wp:extent cx="914400" cy="800100"/>
                <wp:effectExtent l="3175" t="3810" r="3175" b="3810"/>
                <wp:wrapNone/>
                <wp:docPr id="16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5.9pt" to="324.55pt,68.85pt" ID="Straight Connector 2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5060</wp:posOffset>
                </wp:positionH>
                <wp:positionV relativeFrom="paragraph">
                  <wp:posOffset>140970</wp:posOffset>
                </wp:positionV>
                <wp:extent cx="1209675" cy="733425"/>
                <wp:effectExtent l="2540" t="4445" r="2540" b="4445"/>
                <wp:wrapNone/>
                <wp:docPr id="17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960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11.1pt" to="383pt,68.8pt" ID="Straight Connector 25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5695</wp:posOffset>
                </wp:positionH>
                <wp:positionV relativeFrom="paragraph">
                  <wp:posOffset>74295</wp:posOffset>
                </wp:positionV>
                <wp:extent cx="466725" cy="66675"/>
                <wp:effectExtent l="1270" t="5080" r="1270" b="5080"/>
                <wp:wrapNone/>
                <wp:docPr id="18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5.85pt" to="324.55pt,11.05pt" ID="Straight Connector 2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46195</wp:posOffset>
                </wp:positionH>
                <wp:positionV relativeFrom="paragraph">
                  <wp:posOffset>140970</wp:posOffset>
                </wp:positionV>
                <wp:extent cx="152400" cy="733425"/>
                <wp:effectExtent l="12700" t="3175" r="12700" b="22860"/>
                <wp:wrapNone/>
                <wp:docPr id="19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73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1.1pt" to="314.8pt,68.8pt" ID="Straight Connector 27" stroked="t" o:allowincell="f" style="position:absolute;flip:xy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5695</wp:posOffset>
                </wp:positionH>
                <wp:positionV relativeFrom="paragraph">
                  <wp:posOffset>140970</wp:posOffset>
                </wp:positionV>
                <wp:extent cx="342900" cy="733425"/>
                <wp:effectExtent l="4445" t="2540" r="4445" b="2540"/>
                <wp:wrapNone/>
                <wp:docPr id="20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1.1pt" to="314.8pt,68.8pt" ID="Straight Connector 28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8595</wp:posOffset>
                </wp:positionH>
                <wp:positionV relativeFrom="paragraph">
                  <wp:posOffset>74930</wp:posOffset>
                </wp:positionV>
                <wp:extent cx="123825" cy="800100"/>
                <wp:effectExtent l="5080" t="1270" r="5080" b="1270"/>
                <wp:wrapNone/>
                <wp:docPr id="21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5.9pt" to="324.55pt,68.85pt" ID="Straight Connector 2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 xml:space="preserve">        Ε</w:t>
        <w:tab/>
        <w:t xml:space="preserve">    Ν</w:t>
        <w:tab/>
        <w:t xml:space="preserve"> Δ</w:t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>Υπόθ.</w:t>
        <w:tab/>
        <w:t xml:space="preserve">  ΒΔ,ΓΕ  ύψη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95</wp:posOffset>
                </wp:positionH>
                <wp:positionV relativeFrom="paragraph">
                  <wp:posOffset>181610</wp:posOffset>
                </wp:positionV>
                <wp:extent cx="2162175" cy="0"/>
                <wp:effectExtent l="0" t="5080" r="0" b="5080"/>
                <wp:wrapNone/>
                <wp:docPr id="2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4.3pt" to="173.05pt,14.3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Μ μέσο ΒΓ , Ν μέσο Δ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Συμπ.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α</w:t>
      </w:r>
      <w:r>
        <w:rPr>
          <w:rFonts w:eastAsia="Times New Roman" w:cs="Arial" w:ascii="Arial" w:hAnsi="Arial"/>
          <w:sz w:val="24"/>
          <w:szCs w:val="24"/>
          <w:lang w:eastAsia="el-GR"/>
        </w:rPr>
        <w:t>.  τρίγ.ΜΔΕ  ισοσκελέ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β.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ΜΝ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25pt;height:12.85pt" filled="f" o:ole="">
            <v:imagedata r:id="rId23" o:title=""/>
          </v:shape>
          <o:OLEObject Type="Embed" ProgID="" ShapeID="ole_rId22" DrawAspect="Content" ObjectID="_1301412955" r:id="rId22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ΔΕ   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8020</wp:posOffset>
                </wp:positionH>
                <wp:positionV relativeFrom="paragraph">
                  <wp:posOffset>-1270</wp:posOffset>
                </wp:positionV>
                <wp:extent cx="1657350" cy="0"/>
                <wp:effectExtent l="0" t="5080" r="0" b="5080"/>
                <wp:wrapNone/>
                <wp:docPr id="2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0.1pt" to="383.05pt,-0.1pt" ID="Straight Connector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 xml:space="preserve">         Β</w:t>
        <w:tab/>
        <w:t xml:space="preserve">       Μ</w:t>
        <w:tab/>
        <w:tab/>
        <w:t xml:space="preserve">       Γ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u w:val="single"/>
          <w:lang w:eastAsia="el-G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el-GR"/>
        </w:rPr>
        <w:t>Λύση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    α.  </w:t>
      </w:r>
      <w:r>
        <w:rPr>
          <w:rFonts w:eastAsia="Times New Roman" w:cs="Arial" w:ascii="Arial" w:hAnsi="Arial"/>
          <w:sz w:val="24"/>
          <w:szCs w:val="24"/>
          <w:lang w:eastAsia="el-GR"/>
        </w:rPr>
        <w:t>Αρκεί  να  δειχθεί  ότι  ΜΔ = ΜΕ . Πράγματι 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    στο   ορθογώνιο  τρίγωνο ΒΔΓ , η  ΔΜ  διάμεσος , άρα  ΔΜ =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420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30.5pt" filled="f" o:ole="">
            <v:imagedata r:id="rId25" o:title=""/>
          </v:shape>
          <o:OLEObject Type="Embed" ProgID="" ShapeID="ole_rId24" DrawAspect="Content" ObjectID="_1493963835" r:id="rId24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    στο  ορθογώνιο  τρίγωνο  ΒΕΓ , η  ΕΜ  διάμεσος , άρα  ΕΜ =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0.5pt" filled="f" o:ole="">
            <v:imagedata r:id="rId27" o:title=""/>
          </v:shape>
          <o:OLEObject Type="Embed" ProgID="" ShapeID="ole_rId26" DrawAspect="Content" ObjectID="_1768174089" r:id="rId26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    Από  τις (1), (2) συμπεραίνουμε ότι : ΔΜ = ΕΜ  δηλ. το τρίγωνο ΜΔΕ ισοσκελέ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el-GR"/>
        </w:rPr>
        <w:t xml:space="preserve">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β.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Αφού  το τρίγωνο  ΜΔΕ  ισοσκελές  και  η  ΜΝ διάμεσος (  Ν  μέσο  του  ΔΕ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θα  ισχύει  ΜΝ  ύψος  στο  ισοσκελές  τρίγωνο  ΜΔΕ  , άρα  ΜΝ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2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25pt;height:12.85pt" filled="f" o:ole="">
            <v:imagedata r:id="rId29" o:title=""/>
          </v:shape>
          <o:OLEObject Type="Embed" ProgID="" ShapeID="ole_rId28" DrawAspect="Content" ObjectID="_1580635426" r:id="rId28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Ε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ab/>
        <w:tab/>
        <w:tab/>
        <w:t>σελ.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>3</w:t>
      </w:r>
      <w:r>
        <w:rPr>
          <w:rFonts w:eastAsia="Times New Roman" w:cs="Arial" w:ascii="Arial" w:hAnsi="Arial"/>
          <w:b/>
          <w:color w:val="FF0000"/>
          <w:sz w:val="32"/>
          <w:szCs w:val="32"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el-GR"/>
        </w:rPr>
        <w:t>Δίνεται ορθογώνιο τρίγωνο ΑΒΓ (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260" w:dyaOrig="4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21pt" filled="f" o:ole="">
            <v:imagedata r:id="rId31" o:title=""/>
          </v:shape>
          <o:OLEObject Type="Embed" ProgID="" ShapeID="ole_rId30" DrawAspect="Content" ObjectID="_347570631" r:id="rId30"/>
        </w:object>
      </w:r>
      <w:r>
        <w:rPr>
          <w:rFonts w:eastAsia="SymbolMT;MS Mincho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= 90° ). Αν ΑΔ ύψος και ΒΕ διχοτόμος της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γωνίας  Β , να αποδείξετε ότι:</w:t>
        <w:tab/>
        <w:tab/>
        <w:tab/>
        <w:tab/>
        <w:t xml:space="preserve">  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6695</wp:posOffset>
                </wp:positionH>
                <wp:positionV relativeFrom="paragraph">
                  <wp:posOffset>128905</wp:posOffset>
                </wp:positionV>
                <wp:extent cx="1257300" cy="1485900"/>
                <wp:effectExtent l="3810" t="3175" r="3810" b="3175"/>
                <wp:wrapNone/>
                <wp:docPr id="24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15pt" to="416.8pt,127.1pt" ID="Straight Connector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6695</wp:posOffset>
                </wp:positionH>
                <wp:positionV relativeFrom="paragraph">
                  <wp:posOffset>128905</wp:posOffset>
                </wp:positionV>
                <wp:extent cx="0" cy="1533525"/>
                <wp:effectExtent l="5080" t="0" r="5080" b="0"/>
                <wp:wrapNone/>
                <wp:docPr id="25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15pt" to="317.85pt,130.85pt" ID="Straight Connector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α.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1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05pt;height:30.5pt" filled="f" o:ole="">
            <v:imagedata r:id="rId33" o:title=""/>
          </v:shape>
          <o:OLEObject Type="Embed" ProgID="" ShapeID="ole_rId32" DrawAspect="Content" ObjectID="_422235041" r:id="rId32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>Γ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17780" simplePos="0" locked="0" layoutInCell="0" allowOverlap="1" relativeHeight="73">
                <wp:simplePos x="0" y="0"/>
                <wp:positionH relativeFrom="column">
                  <wp:posOffset>3712210</wp:posOffset>
                </wp:positionH>
                <wp:positionV relativeFrom="paragraph">
                  <wp:posOffset>96520</wp:posOffset>
                </wp:positionV>
                <wp:extent cx="563245" cy="743585"/>
                <wp:effectExtent l="0" t="0" r="0" b="23495"/>
                <wp:wrapNone/>
                <wp:docPr id="26" name="Arc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6200">
                          <a:off x="0" y="0"/>
                          <a:ext cx="56340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63245" h="743585">
                              <a:moveTo>
                                <a:pt x="178218" y="717616"/>
                              </a:moveTo>
                              <a:cubicBezTo>
                                <a:pt x="115915" y="685148"/>
                                <a:pt x="64418" y="624426"/>
                                <a:pt x="32970" y="546352"/>
                              </a:cubicBezTo>
                              <a:lnTo>
                                <a:pt x="281623" y="371793"/>
                              </a:lnTo>
                              <a:lnTo>
                                <a:pt x="178218" y="717616"/>
                              </a:lnTo>
                              <a:close/>
                            </a:path>
                            <a:path fill="none" w="563245" h="743585">
                              <a:moveTo>
                                <a:pt x="178218" y="717616"/>
                              </a:moveTo>
                              <a:cubicBezTo>
                                <a:pt x="115915" y="685148"/>
                                <a:pt x="64418" y="624426"/>
                                <a:pt x="32970" y="5463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49" coordsize="563245,743585" path="m178218,717616c115915,685148,64418,624426,32970,546352l281623,371793l178218,717616xem178218,717616c115915,685148,64418,624426,32970,546352e" stroked="t" o:allowincell="f" style="position:absolute;margin-left:292.25pt;margin-top:7.6pt;width:44.3pt;height:58.5pt;mso-wrap-style:none;v-text-anchor:middle;rotation:295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β.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το τρίγωνο ΑΕΖ είναι ισοσκελέ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sz w:val="24"/>
          <w:szCs w:val="24"/>
          <w:lang w:val="en-US" w:eastAsia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8670</wp:posOffset>
                </wp:positionH>
                <wp:positionV relativeFrom="paragraph">
                  <wp:posOffset>45720</wp:posOffset>
                </wp:positionV>
                <wp:extent cx="19050" cy="1019175"/>
                <wp:effectExtent l="5080" t="635" r="5080" b="635"/>
                <wp:wrapNone/>
                <wp:docPr id="27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3.6pt" to="63.55pt,83.8pt" ID="Straight Connector 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Υπόθ.      ΑΔ ύψος , ΒΕ διχοτόμος</w:t>
        <w:tab/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270</wp:posOffset>
                </wp:positionH>
                <wp:positionV relativeFrom="paragraph">
                  <wp:posOffset>66675</wp:posOffset>
                </wp:positionV>
                <wp:extent cx="2228850" cy="0"/>
                <wp:effectExtent l="0" t="5080" r="0" b="5080"/>
                <wp:wrapNone/>
                <wp:docPr id="28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5.25pt" to="195.55pt,5.25pt" ID="Straight Connector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6695</wp:posOffset>
                </wp:positionH>
                <wp:positionV relativeFrom="paragraph">
                  <wp:posOffset>66675</wp:posOffset>
                </wp:positionV>
                <wp:extent cx="1257300" cy="628650"/>
                <wp:effectExtent l="2540" t="4445" r="2540" b="4445"/>
                <wp:wrapNone/>
                <wp:docPr id="29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5.25pt" to="416.8pt,54.7pt" ID="Straight Connector 4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Ε</w:t>
        <w:tab/>
        <w:t xml:space="preserve">                  Δ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6695</wp:posOffset>
                </wp:positionH>
                <wp:positionV relativeFrom="paragraph">
                  <wp:posOffset>5080</wp:posOffset>
                </wp:positionV>
                <wp:extent cx="838200" cy="561975"/>
                <wp:effectExtent l="3175" t="4445" r="3175" b="4445"/>
                <wp:wrapNone/>
                <wp:docPr id="30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0.4pt" to="383.8pt,44.6pt" ID="Straight Connector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98695</wp:posOffset>
                </wp:positionH>
                <wp:positionV relativeFrom="paragraph">
                  <wp:posOffset>53340</wp:posOffset>
                </wp:positionV>
                <wp:extent cx="38100" cy="66675"/>
                <wp:effectExtent l="4445" t="2540" r="4445" b="2540"/>
                <wp:wrapNone/>
                <wp:docPr id="31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.2pt" to="380.8pt,9.4pt" ID="Straight Connector 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74895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32" name="Straight Connector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9.45pt" to="383.85pt,9.45pt" ID="Straight Connector 4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36160</wp:posOffset>
                </wp:positionH>
                <wp:positionV relativeFrom="paragraph">
                  <wp:posOffset>53340</wp:posOffset>
                </wp:positionV>
                <wp:extent cx="104775" cy="66675"/>
                <wp:effectExtent l="3175" t="4445" r="3175" b="4445"/>
                <wp:wrapNone/>
                <wp:docPr id="33" name="Straight Connector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4.2pt" to="389pt,9.4pt" ID="Straight Connector 4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89535" simplePos="0" locked="0" layoutInCell="0" allowOverlap="1" relativeHeight="74">
                <wp:simplePos x="0" y="0"/>
                <wp:positionH relativeFrom="column">
                  <wp:posOffset>4378960</wp:posOffset>
                </wp:positionH>
                <wp:positionV relativeFrom="paragraph">
                  <wp:posOffset>244475</wp:posOffset>
                </wp:positionV>
                <wp:extent cx="298450" cy="50165"/>
                <wp:effectExtent l="6985" t="5080" r="0" b="0"/>
                <wp:wrapNone/>
                <wp:docPr id="34" name="Arc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4400">
                          <a:off x="0" y="0"/>
                          <a:ext cx="2984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98568" h="50123">
                              <a:moveTo>
                                <a:pt x="149284" y="0"/>
                              </a:moveTo>
                              <a:cubicBezTo>
                                <a:pt x="231731" y="0"/>
                                <a:pt x="298568" y="11221"/>
                                <a:pt x="298568" y="25062"/>
                              </a:cubicBezTo>
                              <a:lnTo>
                                <a:pt x="149284" y="25062"/>
                              </a:lnTo>
                              <a:lnTo>
                                <a:pt x="149284" y="0"/>
                              </a:lnTo>
                              <a:close/>
                            </a:path>
                            <a:path fill="none" w="298568" h="50123">
                              <a:moveTo>
                                <a:pt x="149284" y="0"/>
                              </a:moveTo>
                              <a:cubicBezTo>
                                <a:pt x="231731" y="0"/>
                                <a:pt x="298568" y="11221"/>
                                <a:pt x="298568" y="250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53" coordsize="298568,50123" path="m149284,0c231731,0,298568,11221,298568,25062l149284,25062l149284,0xem149284,0c231731,0,298568,11221,298568,25062e" stroked="t" o:allowincell="f" style="position:absolute;margin-left:344.8pt;margin-top:19.2pt;width:23.45pt;height:3.9pt;mso-wrap-style:none;v-text-anchor:middle;rotation:266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Συμπ.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α.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15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05pt;height:30.5pt" filled="f" o:ole="">
            <v:imagedata r:id="rId35" o:title=""/>
          </v:shape>
          <o:OLEObject Type="Embed" ProgID="" ShapeID="ole_rId34" DrawAspect="Content" ObjectID="_2133429159" r:id="rId34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  <w:tab/>
        <w:tab/>
        <w:tab/>
        <w:tab/>
        <w:t>Ζ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6695</wp:posOffset>
                </wp:positionH>
                <wp:positionV relativeFrom="paragraph">
                  <wp:posOffset>125730</wp:posOffset>
                </wp:positionV>
                <wp:extent cx="1257300" cy="47625"/>
                <wp:effectExtent l="635" t="5080" r="635" b="5080"/>
                <wp:wrapNone/>
                <wp:docPr id="35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.9pt" to="416.8pt,13.6pt" ID="Straight Connector 3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     β.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τρ.ΑΕΖ  ισοσκελέ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  <w:tab/>
        <w:tab/>
        <w:tab/>
        <w:tab/>
        <w:tab/>
        <w:tab/>
        <w:t xml:space="preserve">        Α</w:t>
        <w:tab/>
        <w:tab/>
        <w:tab/>
        <w:t xml:space="preserve">       Β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el-GR"/>
        </w:rPr>
        <w:t>Λύση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>α.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55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85pt;height:21pt" filled="f" o:ole="">
            <v:imagedata r:id="rId37" o:title=""/>
          </v:shape>
          <o:OLEObject Type="Embed" ProgID="" ShapeID="ole_rId36" DrawAspect="Content" ObjectID="_1684335221" r:id="rId36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εξωτερική  στο  τρίγωνο  ΒΕΓ ,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Arial" w:cs="Arial" w:ascii="Arial" w:hAnsi="Arial"/>
          <w:color w:val="000000"/>
          <w:sz w:val="24"/>
          <w:szCs w:val="24"/>
          <w:lang w:eastAsia="el-GR"/>
        </w:rPr>
        <w:t xml:space="preserve">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άρα 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589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4.65pt;height:38pt" filled="f" o:ole="">
            <v:imagedata r:id="rId39" o:title=""/>
          </v:shape>
          <o:OLEObject Type="Embed" ProgID="" ShapeID="ole_rId38" DrawAspect="Content" ObjectID="_1793971245" r:id="rId38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 (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1699" w:dyaOrig="7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.9pt;height:38pt" filled="f" o:ole="">
            <v:imagedata r:id="rId41" o:title=""/>
          </v:shape>
          <o:OLEObject Type="Embed" ProgID="" ShapeID="ole_rId40" DrawAspect="Content" ObjectID="_87879114" r:id="rId40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β.   </w:t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object w:dxaOrig="152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.05pt;height:54.3pt" filled="f" o:ole="">
            <v:imagedata r:id="rId43" o:title=""/>
          </v:shape>
          <o:OLEObject Type="Embed" ProgID="" ShapeID="ole_rId42" DrawAspect="Content" ObjectID="_1295388914" r:id="rId42"/>
        </w:objec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(1) 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>από το ορθογώνιο τρίγωνο ΒΔΖ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object w:dxaOrig="27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8.55pt;height:38pt" filled="f" o:ole="">
            <v:imagedata r:id="rId45" o:title=""/>
          </v:shape>
          <o:OLEObject Type="Embed" ProgID="" ShapeID="ole_rId44" DrawAspect="Content" ObjectID="_851256206" r:id="rId44"/>
        </w:objec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l-GR"/>
        </w:rPr>
        <w:t xml:space="preserve"> (2) 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Από  τις   (1)  και  (2)  συμπεραίνουμε  ότ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ab/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object w:dxaOrig="1239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.45pt;height:21pt" filled="f" o:ole="">
            <v:imagedata r:id="rId47" o:title=""/>
          </v:shape>
          <o:OLEObject Type="Embed" ProgID="" ShapeID="ole_rId46" DrawAspect="Content" ObjectID="_1080748771" r:id="rId46"/>
        </w:objec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,  άρα  το  τρίγωνο ΕΑΖ   είναι  ισοσκελές 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2"/>
          <w:szCs w:val="32"/>
          <w:lang w:eastAsia="el-GR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2"/>
          <w:szCs w:val="32"/>
          <w:lang w:eastAsia="el-GR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l-G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>4</w:t>
      </w:r>
      <w:r>
        <w:rPr>
          <w:rFonts w:eastAsia="Times New Roman" w:cs="Arial" w:ascii="Arial" w:hAnsi="Arial"/>
          <w:b/>
          <w:color w:val="FF0000"/>
          <w:sz w:val="32"/>
          <w:szCs w:val="32"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color w:val="000000"/>
          <w:sz w:val="32"/>
          <w:szCs w:val="32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l-GR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el-GR"/>
        </w:rPr>
        <w:t>Αν Κ, Μ, Ν  είναι μέσα των  πλευρών ΑΒ, ΒΓ, ΑΓ τριγ. ΑΒΓ, να  δείξετε ότι :  ΚΝ = ΑΜ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7720</wp:posOffset>
                </wp:positionH>
                <wp:positionV relativeFrom="paragraph">
                  <wp:posOffset>112395</wp:posOffset>
                </wp:positionV>
                <wp:extent cx="0" cy="600075"/>
                <wp:effectExtent l="5080" t="0" r="5080" b="0"/>
                <wp:wrapNone/>
                <wp:docPr id="36" name="Straight Connector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8.85pt" to="63.6pt,56.05pt" ID="Straight Connector 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 xml:space="preserve">        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2420</wp:posOffset>
                </wp:positionH>
                <wp:positionV relativeFrom="paragraph">
                  <wp:posOffset>3810</wp:posOffset>
                </wp:positionV>
                <wp:extent cx="1641475" cy="1154430"/>
                <wp:effectExtent l="3175" t="4445" r="3175" b="4445"/>
                <wp:wrapNone/>
                <wp:docPr id="37" name="Straight Connector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pt" to="453.8pt,91.15pt" ID="Straight Connector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22420</wp:posOffset>
                </wp:positionH>
                <wp:positionV relativeFrom="paragraph">
                  <wp:posOffset>3810</wp:posOffset>
                </wp:positionV>
                <wp:extent cx="0" cy="1152525"/>
                <wp:effectExtent l="5080" t="635" r="5080" b="0"/>
                <wp:wrapNone/>
                <wp:docPr id="38" name="Straight Connector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pt" to="324.6pt,91pt" ID="Straight Connector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Υπόθ .</w:t>
        <w:tab/>
        <w:t>Κ, Μ, Ν  μέσα  πλευρών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sz w:val="24"/>
          <w:szCs w:val="24"/>
          <w:lang w:val="en-US" w:eastAsia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645</wp:posOffset>
                </wp:positionH>
                <wp:positionV relativeFrom="paragraph">
                  <wp:posOffset>76200</wp:posOffset>
                </wp:positionV>
                <wp:extent cx="2276475" cy="0"/>
                <wp:effectExtent l="0" t="5080" r="0" b="5080"/>
                <wp:wrapNone/>
                <wp:docPr id="39" name="Straight Connector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pt" to="195.55pt,6pt" ID="Straight Connector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Συμπ.</w:t>
        <w:tab/>
        <w:t>ΚΝ =ΑΜ</w:t>
        <w:tab/>
        <w:tab/>
        <w:tab/>
        <w:tab/>
        <w:tab/>
        <w:tab/>
        <w:t xml:space="preserve">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2420</wp:posOffset>
                </wp:positionH>
                <wp:positionV relativeFrom="paragraph">
                  <wp:posOffset>59055</wp:posOffset>
                </wp:positionV>
                <wp:extent cx="819150" cy="573405"/>
                <wp:effectExtent l="3175" t="4445" r="3175" b="4445"/>
                <wp:wrapNone/>
                <wp:docPr id="40" name="Straight Connector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65pt" to="389.05pt,49.75pt" ID="Straight Connector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2420</wp:posOffset>
                </wp:positionH>
                <wp:positionV relativeFrom="paragraph">
                  <wp:posOffset>58420</wp:posOffset>
                </wp:positionV>
                <wp:extent cx="819150" cy="573405"/>
                <wp:effectExtent l="3175" t="4445" r="3175" b="4445"/>
                <wp:wrapNone/>
                <wp:docPr id="41" name="Straight Connector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6pt" to="389.05pt,49.7pt" ID="Straight Connector 87" stroked="t" o:allowincell="f" style="position:absolute">
                <v:stroke color="#f692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22420</wp:posOffset>
                </wp:positionH>
                <wp:positionV relativeFrom="paragraph">
                  <wp:posOffset>58420</wp:posOffset>
                </wp:positionV>
                <wp:extent cx="819150" cy="571500"/>
                <wp:effectExtent l="3175" t="4445" r="3175" b="4445"/>
                <wp:wrapNone/>
                <wp:docPr id="42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6pt" to="389.05pt,49.55pt" ID="Straight Connector 89" stroked="t" o:allowincell="f" style="position:absolute;flip:y">
                <v:stroke color="#f6924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 xml:space="preserve">                  Κ                      Μ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2420</wp:posOffset>
                </wp:positionH>
                <wp:positionV relativeFrom="paragraph">
                  <wp:posOffset>104775</wp:posOffset>
                </wp:positionV>
                <wp:extent cx="1644650" cy="1905"/>
                <wp:effectExtent l="635" t="5080" r="635" b="5080"/>
                <wp:wrapNone/>
                <wp:docPr id="43" name="Straight Connector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8.25pt" to="454.05pt,8.35pt" ID="Straight Connector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2420</wp:posOffset>
                </wp:positionH>
                <wp:positionV relativeFrom="paragraph">
                  <wp:posOffset>19050</wp:posOffset>
                </wp:positionV>
                <wp:extent cx="219075" cy="0"/>
                <wp:effectExtent l="0" t="5080" r="0" b="5080"/>
                <wp:wrapNone/>
                <wp:docPr id="44" name="Straight Connector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.5pt" to="341.8pt,1.5pt" ID="Straight Connector 7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1970</wp:posOffset>
                </wp:positionH>
                <wp:positionV relativeFrom="paragraph">
                  <wp:posOffset>19050</wp:posOffset>
                </wp:positionV>
                <wp:extent cx="0" cy="87630"/>
                <wp:effectExtent l="5080" t="0" r="5080" b="0"/>
                <wp:wrapNone/>
                <wp:docPr id="45" name="Straight Connector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1.5pt" to="341.1pt,8.35pt" ID="Straight Connector 7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el-GR"/>
        </w:rPr>
        <w:t>Από  υπόθεση , Ν μέσο  της  Γ  και  Κ  μέσο της Α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 xml:space="preserve">                     Α                 Ν</w:t>
        <w:tab/>
        <w:tab/>
        <w:t xml:space="preserve">       Γ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Άρα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10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9pt;height:30.5pt" filled="f" o:ole="">
            <v:imagedata r:id="rId49" o:title=""/>
          </v:shape>
          <o:OLEObject Type="Embed" ProgID="" ShapeID="ole_rId48" DrawAspect="Content" ObjectID="_1018143581" r:id="rId48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(1)  . Στο  ορθογώνιο  τρίγωνο  η  ΑΜ  διάμεσος  άρα : ΑΜ =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420" w:dyaOrig="6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0.5pt" filled="f" o:ole="">
            <v:imagedata r:id="rId51" o:title=""/>
          </v:shape>
          <o:OLEObject Type="Embed" ProgID="" ShapeID="ole_rId50" DrawAspect="Content" ObjectID="_1968882512" r:id="rId50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(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el-GR"/>
        </w:rPr>
        <w:t>Από  τις  (1)  ,  (2)  συμπεραίνουμε  ότι  ΚΜ = ΑΜ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σελ. 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>5</w:t>
      </w:r>
      <w:r>
        <w:rPr>
          <w:rFonts w:eastAsia="Times New Roman" w:cs="Arial" w:ascii="Arial" w:hAnsi="Arial"/>
          <w:b/>
          <w:color w:val="FF0000"/>
          <w:sz w:val="32"/>
          <w:szCs w:val="32"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sz w:val="32"/>
          <w:szCs w:val="32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Δίνεται  ισοσκελές  τρίγωνο  ΑΒΓ. Στις  προεκτάσεις των  ίσων  πλευρών   ΑΒ και ΑΓ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θεωρούμε  αντίστοιχα  τα  ίσα  τμήματα ΑΔ  και  ΑΕ. Αν η ΑΜ   είναι  διάμεσος  το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τριγώνου   ΑΒΓ, να  δείξετε  ότι  το τρίγωνο  ΜΔΕ  είναι  ισοσκελές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8670</wp:posOffset>
                </wp:positionH>
                <wp:positionV relativeFrom="paragraph">
                  <wp:posOffset>99695</wp:posOffset>
                </wp:positionV>
                <wp:extent cx="0" cy="666750"/>
                <wp:effectExtent l="5080" t="0" r="5080" b="0"/>
                <wp:wrapNone/>
                <wp:docPr id="46" name="Straight Connector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7.85pt" to="62.1pt,60.3pt" ID="Straight Connector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98645</wp:posOffset>
                </wp:positionH>
                <wp:positionV relativeFrom="paragraph">
                  <wp:posOffset>99695</wp:posOffset>
                </wp:positionV>
                <wp:extent cx="1120775" cy="1390650"/>
                <wp:effectExtent l="3810" t="3175" r="3810" b="3175"/>
                <wp:wrapNone/>
                <wp:docPr id="47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7.85pt" to="434.55pt,117.3pt" ID="Straight Connector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1785</wp:posOffset>
                </wp:positionH>
                <wp:positionV relativeFrom="paragraph">
                  <wp:posOffset>4445</wp:posOffset>
                </wp:positionV>
                <wp:extent cx="875665" cy="1485900"/>
                <wp:effectExtent l="4445" t="2540" r="4445" b="2540"/>
                <wp:wrapNone/>
                <wp:docPr id="48" name="Straight Connector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55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0.35pt" to="393.45pt,117.3pt" ID="Straight Connector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8645</wp:posOffset>
                </wp:positionH>
                <wp:positionV relativeFrom="paragraph">
                  <wp:posOffset>99695</wp:posOffset>
                </wp:positionV>
                <wp:extent cx="463550" cy="1438275"/>
                <wp:effectExtent l="5080" t="1905" r="5080" b="1905"/>
                <wp:wrapNone/>
                <wp:docPr id="49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7.85pt" to="382.8pt,121.05pt" ID="Straight Connector 84" stroked="t" o:allowincell="f" style="position:absolute">
                <v:stroke color="#f692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2195</wp:posOffset>
                </wp:positionH>
                <wp:positionV relativeFrom="paragraph">
                  <wp:posOffset>3810</wp:posOffset>
                </wp:positionV>
                <wp:extent cx="135890" cy="1495425"/>
                <wp:effectExtent l="5080" t="635" r="5080" b="635"/>
                <wp:wrapNone/>
                <wp:docPr id="50" name="Straight Connector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0.3pt" to="393.5pt,118pt" ID="Straight Connector 85" stroked="t" o:allowincell="f" style="position:absolute;flip:y">
                <v:stroke color="#f6924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98645</wp:posOffset>
                </wp:positionH>
                <wp:positionV relativeFrom="paragraph">
                  <wp:posOffset>4445</wp:posOffset>
                </wp:positionV>
                <wp:extent cx="602615" cy="95250"/>
                <wp:effectExtent l="1270" t="5080" r="1270" b="5080"/>
                <wp:wrapNone/>
                <wp:docPr id="51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26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0.35pt" to="393.75pt,7.8pt" ID="Straight Connector 86" stroked="t" o:allowincell="f" style="position:absolute;flip:y">
                <v:stroke color="#f6924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 xml:space="preserve">    Δ              Ε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el-GR"/>
        </w:rPr>
        <w:t>Υπόθ.</w:t>
        <w:tab/>
        <w:t>ΑΒ=ΑΓ  , ΑΔ = ΑΕ , ΑΜ διάμεσο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645</wp:posOffset>
                </wp:positionH>
                <wp:positionV relativeFrom="paragraph">
                  <wp:posOffset>44450</wp:posOffset>
                </wp:positionV>
                <wp:extent cx="3000375" cy="0"/>
                <wp:effectExtent l="0" t="5080" r="0" b="5080"/>
                <wp:wrapNone/>
                <wp:docPr id="52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5pt" to="252.55pt,3.5pt" ID="Straight Connector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ab/>
        <w:t>Α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2420</wp:posOffset>
                </wp:positionH>
                <wp:positionV relativeFrom="paragraph">
                  <wp:posOffset>963930</wp:posOffset>
                </wp:positionV>
                <wp:extent cx="1400175" cy="9525"/>
                <wp:effectExtent l="635" t="5080" r="635" b="5080"/>
                <wp:wrapNone/>
                <wp:docPr id="53" name="Straight Connector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75.9pt" to="434.8pt,76.6pt" ID="Straight Connector 8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el-GR"/>
        </w:rPr>
        <w:t>Συμπ.</w:t>
        <w:tab/>
        <w:t xml:space="preserve">τρίγωνο  ΜΔΕ  ισοσκελές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l-GR"/>
        </w:rPr>
        <w:t>Λύση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  Συγκρίνουμε   τα  τρίγωνα :  ΜΓΔ  και  ΜΒ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Αυτά   έχουν  : α)    ΜΒ = ΜΓ ( Μ μέσο της ΒΓ )        Β</w:t>
        <w:tab/>
        <w:tab/>
        <w:t xml:space="preserve">     Μ       </w:t>
        <w:tab/>
        <w:t xml:space="preserve">  Γ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           </w:t>
        <w:tab/>
        <w:t xml:space="preserve">    β)  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61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5pt;height:21pt" filled="f" o:ole="">
            <v:imagedata r:id="rId53" o:title=""/>
          </v:shape>
          <o:OLEObject Type="Embed" ProgID="" ShapeID="ole_rId52" DrawAspect="Content" ObjectID="_1059746554" r:id="rId52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(  τρίγωνο ΑΒΓ ισοσκελές 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 xml:space="preserve">    γ)   ΒΕ = ΒΑ+ΑΕ =ΓΑ + ΑΔ = ΓΔ   ( αποτελούνται από  άθροισμα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ευθ. τμημάτων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άρα  από  κριτήριο  ισότητας τριγώνων  (ΠΓΠ) τρίγωνο ΒΜΕ =ΓΜΔ  , άρα  ΜΔ = ΜΕ     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άρα  το  τρίγωνο ΜΔΕ  είναι  ισοσκελές .</w:t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>6</w:t>
      </w:r>
      <w:r>
        <w:rPr>
          <w:rFonts w:eastAsia="Times New Roman" w:cs="Arial" w:ascii="Arial" w:hAnsi="Arial"/>
          <w:b/>
          <w:color w:val="FF0000"/>
          <w:sz w:val="32"/>
          <w:szCs w:val="32"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color w:val="FF0000"/>
          <w:sz w:val="32"/>
          <w:szCs w:val="32"/>
          <w:lang w:eastAsia="el-GR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Έστω   τραπέζιο   ΑΒΓΔ   με  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1199" w:dyaOrig="4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.75pt;height:21.75pt" filled="f" o:ole="">
            <v:imagedata r:id="rId55" o:title=""/>
          </v:shape>
          <o:OLEObject Type="Embed" ProgID="" ShapeID="ole_rId54" DrawAspect="Content" ObjectID="_153244744" r:id="rId54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,  ΔΓ = 2ΑΒ   και   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759" w:dyaOrig="4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21.75pt" filled="f" o:ole="">
            <v:imagedata r:id="rId57" o:title=""/>
          </v:shape>
          <o:OLEObject Type="Embed" ProgID="" ShapeID="ole_rId56" DrawAspect="Content" ObjectID="_2021988653" r:id="rId56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Φέρνουμε   τη  ΒΕ </w:t>
      </w:r>
      <w:r>
        <w:rPr>
          <w:rFonts w:eastAsia="EuclidSymbol;MS Mincho" w:cs="Cambria Math" w:ascii="Cambria Math" w:hAnsi="Cambria Math"/>
          <w:sz w:val="24"/>
          <w:szCs w:val="24"/>
          <w:lang w:eastAsia="el-GR"/>
        </w:rPr>
        <w:t>⊥</w:t>
      </w:r>
      <w:r>
        <w:rPr>
          <w:rFonts w:eastAsia="EuclidSymbol;MS Mincho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ΔΓ, που  τέμνει  την  ΑΓ στο σημείο  Κ  και  την  ΑΕ που τέμνει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0195</wp:posOffset>
                </wp:positionH>
                <wp:positionV relativeFrom="paragraph">
                  <wp:posOffset>167005</wp:posOffset>
                </wp:positionV>
                <wp:extent cx="1047750" cy="1323975"/>
                <wp:effectExtent l="3810" t="3175" r="3810" b="3175"/>
                <wp:wrapNone/>
                <wp:docPr id="54" name="Straight Connector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13.15pt" to="505.3pt,117.35pt" ID="Straight Connector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την  ΒΔ   στο  σημείο  Λ.  Να  δείξετε  ότι: </w:t>
        <w:tab/>
        <w:tab/>
        <w:t xml:space="preserve">           Α</w:t>
        <w:tab/>
        <w:tab/>
        <w:t xml:space="preserve">       Β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MS Mincho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9095</wp:posOffset>
                </wp:positionH>
                <wp:positionV relativeFrom="paragraph">
                  <wp:posOffset>29845</wp:posOffset>
                </wp:positionV>
                <wp:extent cx="0" cy="1285875"/>
                <wp:effectExtent l="5080" t="0" r="5080" b="0"/>
                <wp:wrapNone/>
                <wp:docPr id="55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2.35pt" to="329.85pt,103.55pt" ID="Straight Connector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89095</wp:posOffset>
                </wp:positionH>
                <wp:positionV relativeFrom="paragraph">
                  <wp:posOffset>10795</wp:posOffset>
                </wp:positionV>
                <wp:extent cx="1181100" cy="0"/>
                <wp:effectExtent l="0" t="5080" r="0" b="5080"/>
                <wp:wrapNone/>
                <wp:docPr id="56" name="Straight Connector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0.85pt" to="422.8pt,0.85pt" ID="Straight Connector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70195</wp:posOffset>
                </wp:positionH>
                <wp:positionV relativeFrom="paragraph">
                  <wp:posOffset>20320</wp:posOffset>
                </wp:positionV>
                <wp:extent cx="0" cy="1295400"/>
                <wp:effectExtent l="5080" t="0" r="5080" b="0"/>
                <wp:wrapNone/>
                <wp:docPr id="57" name="Straight Connector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1.6pt" to="422.85pt,103.55pt" ID="Straight Connector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98620</wp:posOffset>
                </wp:positionH>
                <wp:positionV relativeFrom="paragraph">
                  <wp:posOffset>29845</wp:posOffset>
                </wp:positionV>
                <wp:extent cx="1171575" cy="1285875"/>
                <wp:effectExtent l="3810" t="3810" r="3810" b="3810"/>
                <wp:wrapNone/>
                <wp:docPr id="58" name="Straight Connector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35pt" to="422.8pt,103.55pt" ID="Straight Connector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7985</wp:posOffset>
                </wp:positionH>
                <wp:positionV relativeFrom="paragraph">
                  <wp:posOffset>1270</wp:posOffset>
                </wp:positionV>
                <wp:extent cx="1171575" cy="1304925"/>
                <wp:effectExtent l="3810" t="3810" r="3810" b="3810"/>
                <wp:wrapNone/>
                <wp:docPr id="59" name="Straight Connector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0.1pt" to="422.75pt,102.8pt" ID="Straight Connector 1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98620</wp:posOffset>
                </wp:positionH>
                <wp:positionV relativeFrom="paragraph">
                  <wp:posOffset>20320</wp:posOffset>
                </wp:positionV>
                <wp:extent cx="2219325" cy="1285875"/>
                <wp:effectExtent l="2540" t="4445" r="2540" b="4445"/>
                <wp:wrapNone/>
                <wp:docPr id="60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.6pt" to="505.3pt,102.8pt" ID="Straight Connector 111" stroked="t" o:allowincell="f" style="position:absolute">
                <v:stroke color="#be4b4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α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780" w:dyaOrig="4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65pt;height:21.75pt" filled="f" o:ole="">
            <v:imagedata r:id="rId59" o:title=""/>
          </v:shape>
          <o:OLEObject Type="Embed" ProgID="" ShapeID="ole_rId58" DrawAspect="Content" ObjectID="_1261718577" r:id="rId58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,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β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ΒΔ = ΑΕ,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γ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ΚΛ =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4pt;height:30.5pt" filled="f" o:ole="">
            <v:imagedata r:id="rId61" o:title=""/>
          </v:shape>
          <o:OLEObject Type="Embed" ProgID="" ShapeID="ole_rId60" DrawAspect="Content" ObjectID="_868786231" r:id="rId60"/>
        </w:objec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MS Mincho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8670</wp:posOffset>
                </wp:positionH>
                <wp:positionV relativeFrom="paragraph">
                  <wp:posOffset>17145</wp:posOffset>
                </wp:positionV>
                <wp:extent cx="0" cy="762635"/>
                <wp:effectExtent l="5080" t="0" r="5080" b="0"/>
                <wp:wrapNone/>
                <wp:docPr id="61" name="Straight Connector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.35pt" to="62.1pt,61.35pt" ID="Straight Connector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SymbolMT;MS Mincho" w:cs="Arial" w:ascii="Arial" w:hAnsi="Arial"/>
          <w:sz w:val="24"/>
          <w:szCs w:val="24"/>
          <w:lang w:eastAsia="el-GR"/>
        </w:rPr>
        <w:t>Υπόθ.</w:t>
        <w:tab/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1199" w:dyaOrig="4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75pt;height:21.75pt" filled="f" o:ole="">
            <v:imagedata r:id="rId63" o:title=""/>
          </v:shape>
          <o:OLEObject Type="Embed" ProgID="" ShapeID="ole_rId62" DrawAspect="Content" ObjectID="_1388025876" r:id="rId62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, ΔΓ = 2ΑΒ ,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759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1.75pt" filled="f" o:ole="">
            <v:imagedata r:id="rId65" o:title=""/>
          </v:shape>
          <o:OLEObject Type="Embed" ProgID="" ShapeID="ole_rId64" DrawAspect="Content" ObjectID="_303950756" r:id="rId64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, ΒΕ </w:t>
      </w:r>
      <w:r>
        <w:rPr>
          <w:rFonts w:eastAsia="EuclidSymbol;MS Mincho" w:cs="Cambria Math" w:ascii="Cambria Math" w:hAnsi="Cambria Math"/>
          <w:sz w:val="24"/>
          <w:szCs w:val="24"/>
          <w:lang w:eastAsia="el-GR"/>
        </w:rPr>
        <w:t>⊥</w:t>
      </w:r>
      <w:r>
        <w:rPr>
          <w:rFonts w:eastAsia="EuclidSymbol;MS Mincho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>ΔΓ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MS Mincho" w:cs="Arial"/>
          <w:sz w:val="24"/>
          <w:szCs w:val="24"/>
          <w:lang w:eastAsia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5270</wp:posOffset>
                </wp:positionH>
                <wp:positionV relativeFrom="paragraph">
                  <wp:posOffset>71755</wp:posOffset>
                </wp:positionV>
                <wp:extent cx="2409825" cy="9525"/>
                <wp:effectExtent l="635" t="5080" r="635" b="5080"/>
                <wp:wrapNone/>
                <wp:docPr id="62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9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5.65pt" to="209.8pt,6.35pt" ID="Straight Connector 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9869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63" name="Straight Connector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.1pt" to="422.8pt,1.1pt" ID="Straight Connector 112" stroked="t" o:allowincell="f" style="position:absolute">
                <v:stroke color="#be4b4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MT;MS Mincho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ab/>
        <w:t xml:space="preserve">   Κ              Λ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MS Mincho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</w:t>
      </w:r>
      <w:r>
        <w:rPr>
          <w:rFonts w:eastAsia="SymbolMT;MS Mincho" w:cs="Arial" w:ascii="Arial" w:hAnsi="Arial"/>
          <w:sz w:val="24"/>
          <w:szCs w:val="24"/>
          <w:lang w:eastAsia="el-GR"/>
        </w:rPr>
        <w:t xml:space="preserve">Συμπ.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α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780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65pt;height:21.75pt" filled="f" o:ole="">
            <v:imagedata r:id="rId67" o:title=""/>
          </v:shape>
          <o:OLEObject Type="Embed" ProgID="" ShapeID="ole_rId66" DrawAspect="Content" ObjectID="_1218293274" r:id="rId66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β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ΒΔ = ΑΕ,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γ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ΚΛ = 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4pt;height:30.5pt" filled="f" o:ole="">
            <v:imagedata r:id="rId69" o:title=""/>
          </v:shape>
          <o:OLEObject Type="Embed" ProgID="" ShapeID="ole_rId68" DrawAspect="Content" ObjectID="_2120298081" r:id="rId68"/>
        </w:objec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9095</wp:posOffset>
                </wp:positionH>
                <wp:positionV relativeFrom="paragraph">
                  <wp:posOffset>69850</wp:posOffset>
                </wp:positionV>
                <wp:extent cx="2219325" cy="0"/>
                <wp:effectExtent l="0" t="5080" r="635" b="5080"/>
                <wp:wrapNone/>
                <wp:docPr id="64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5.5pt" to="504.55pt,5.5pt" ID="Straight Connector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 xml:space="preserve">           Δ</w:t>
        <w:tab/>
        <w:tab/>
        <w:t xml:space="preserve">      Ε                        Γ      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el-GR"/>
        </w:rPr>
        <w:t>Λύση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α)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object w:dxaOrig="4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.2pt;height:23.05pt" filled="f" o:ole="">
            <v:imagedata r:id="rId71" o:title=""/>
          </v:shape>
          <o:OLEObject Type="Embed" ProgID="" ShapeID="ole_rId70" DrawAspect="Content" ObjectID="_1793070438" r:id="rId70"/>
        </w:objec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object w:dxaOrig="340" w:dyaOrig="2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2.25pt" filled="f" o:ole="">
            <v:imagedata r:id="rId73" o:title=""/>
          </v:shape>
          <o:OLEObject Type="Embed" ProgID="" ShapeID="ole_rId72" DrawAspect="Content" ObjectID="_1577409430" r:id="rId72"/>
        </w:objec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l-GR"/>
        </w:rPr>
      </w:pP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             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object w:dxaOrig="56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2pt;height:33.25pt" filled="f" o:ole="">
            <v:imagedata r:id="rId75" o:title=""/>
          </v:shape>
          <o:OLEObject Type="Embed" ProgID="" ShapeID="ole_rId74" DrawAspect="Content" ObjectID="_2055791854" r:id="rId74"/>
        </w:objec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el-GR"/>
        </w:rPr>
        <w:tab/>
        <w:t xml:space="preserve">    β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Το  τετράπλευρο  ΑΒΕΔ  είναι  ορθογώνιο  , άρα  ΒΔ = ΑΕ  ( διαγώνιες 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 xml:space="preserve">γ)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Επειδή  ΔΓ = 2ΑΒ   άρα  ΔΓ = ΔΕ +ΕΓ = </w:t>
      </w:r>
      <w:r>
        <w:rPr>
          <w:rFonts w:eastAsia="Times New Roman" w:cs="Arial" w:ascii="Arial" w:hAnsi="Arial"/>
          <w:sz w:val="24"/>
          <w:szCs w:val="24"/>
          <w:u w:val="single"/>
          <w:lang w:eastAsia="el-GR"/>
        </w:rPr>
        <w:t>ΑΒ +ΕΓ =2 ΑΒ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,  άρα  </w:t>
        <w:tab/>
        <w:t xml:space="preserve">ΕΓ = ΑΒ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(1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΄Όμως  ΑΒ//ΕΓ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(2)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( το  ΑΒΓΔ  τραπέζιο ) , άρα  από  τις  (1),(2) συμπεραίνουμε</w:t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    ότι   ΑΒΓΕ  παραλληλόγραμμο  ,άρα  ΑΓ  και  ΒΕ  διαγώνιες , άρα  διχοτομούνται</w:t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     δηλ.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Λ  μέσο  της  ΑΓ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και  επειδή  </w:t>
      </w:r>
      <w:r>
        <w:rPr>
          <w:rFonts w:eastAsia="Times New Roman" w:cs="Arial" w:ascii="Arial" w:hAnsi="Arial"/>
          <w:b/>
          <w:sz w:val="24"/>
          <w:szCs w:val="24"/>
          <w:lang w:eastAsia="el-GR"/>
        </w:rPr>
        <w:t>Κ  μέσο  της  ΒΔ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 (  τομή  διαγωνίων  στο  </w:t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/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             </w:t>
      </w:r>
      <w:r>
        <w:rPr>
          <w:rFonts w:eastAsia="Times New Roman" w:cs="Arial" w:ascii="Arial" w:hAnsi="Arial"/>
          <w:sz w:val="24"/>
          <w:szCs w:val="24"/>
          <w:lang w:eastAsia="el-GR"/>
        </w:rPr>
        <w:t>παραλ/μο  ΑΒΕΔ )   θα  ισχύει :    ΚΛ//ΔΕ  και  ΚΛ =</w:t>
      </w:r>
      <w:r>
        <w:rPr>
          <w:rFonts w:eastAsia="Times New Roman" w:cs="Arial" w:ascii="Arial" w:hAnsi="Arial"/>
          <w:sz w:val="24"/>
          <w:szCs w:val="24"/>
          <w:lang w:eastAsia="el-GR"/>
        </w:rPr>
        <w:object w:dxaOrig="167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.25pt;height:30.5pt" filled="f" o:ole="">
            <v:imagedata r:id="rId77" o:title=""/>
          </v:shape>
          <o:OLEObject Type="Embed" ProgID="" ShapeID="ole_rId76" DrawAspect="Content" ObjectID="_2020337604" r:id="rId76"/>
        </w:objec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ab/>
        <w:tab/>
        <w:tab/>
        <w:tab/>
        <w:tab/>
        <w:tab/>
        <w:tab/>
        <w:tab/>
        <w:tab/>
        <w:tab/>
        <w:tab/>
        <w:t xml:space="preserve">  σελ.   4</w:t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720" w:hanging="578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sectPr>
      <w:type w:val="nextPage"/>
      <w:pgSz w:w="11906" w:h="16838"/>
      <w:pgMar w:left="993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Normal1">
    <w:name w:val="Normal+1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2:00Z</dcterms:created>
  <dc:creator>super</dc:creator>
  <dc:description/>
  <cp:keywords/>
  <dc:language>en-US</dc:language>
  <cp:lastModifiedBy>DONKEY</cp:lastModifiedBy>
  <dcterms:modified xsi:type="dcterms:W3CDTF">2012-11-22T17:32:00Z</dcterms:modified>
  <cp:revision>2</cp:revision>
  <dc:subject/>
  <dc:title>   </dc:title>
</cp:coreProperties>
</file>