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i w:val="false"/>
          <w:sz w:val="28"/>
          <w:szCs w:val="28"/>
        </w:rPr>
        <w:t>Συνθετική εργασία:</w:t>
      </w:r>
      <w:r>
        <w:rPr>
          <w:b/>
          <w:sz w:val="28"/>
          <w:szCs w:val="28"/>
        </w:rPr>
        <w:t xml:space="preserve"> «</w:t>
      </w:r>
      <w:r>
        <w:rPr>
          <w:b/>
          <w:color w:val="0070C0"/>
          <w:sz w:val="28"/>
          <w:szCs w:val="28"/>
        </w:rPr>
        <w:t>Αιολική ενέργεια - Κατασκευάζουμε έναν ανεμόμυλο;»</w:t>
      </w:r>
    </w:p>
    <w:p>
      <w:pPr>
        <w:pStyle w:val="Style14"/>
        <w:spacing w:lineRule="auto" w:line="276"/>
        <w:ind w:left="0" w:hanging="0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  <w:t>Φύλλο εργασία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Δίνεται η παρακάτω διαδικασία</w:t>
      </w:r>
    </w:p>
    <w:p>
      <w:pPr>
        <w:pStyle w:val="Style14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μυστήριο2 :α :β :γ :δ</w:t>
      </w:r>
    </w:p>
    <w:p>
      <w:pPr>
        <w:pStyle w:val="Style14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 50 δ :α μ 100 δ :β μ 50 δ :γ  μ 100 δ :δ </w:t>
      </w:r>
    </w:p>
    <w:p>
      <w:pPr>
        <w:pStyle w:val="Style14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έλος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Στα πλαίσια της ομάδας μας συζητάμε τι αναπαριστούν οι μεταβλητές και τι αναμένουμε να κατασκευαστεί αν εκτελέσουμε τη διαδικασία. 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color w:val="0070C0"/>
          <w:sz w:val="22"/>
          <w:szCs w:val="22"/>
        </w:rPr>
        <w:t>2</w:t>
      </w:r>
      <w:r>
        <w:rPr>
          <w:rFonts w:cs="Calibri" w:ascii="Calibri" w:hAnsi="Calibri"/>
          <w:b/>
          <w:i w:val="false"/>
          <w:color w:val="0070C0"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i w:val="false"/>
          <w:color w:val="0070C0"/>
          <w:sz w:val="22"/>
          <w:szCs w:val="22"/>
        </w:rPr>
        <w:t xml:space="preserve">  δραστηριότητα: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  </w:t>
      </w:r>
      <w:r>
        <w:rPr>
          <w:rFonts w:cs="Calibri" w:ascii="Calibri" w:hAnsi="Calibri"/>
          <w:i w:val="false"/>
          <w:sz w:val="22"/>
          <w:szCs w:val="22"/>
        </w:rPr>
        <w:t>Εκτελούμε τη διαδικασία δίνοντας διάφορες τιμές στις μεταβλητές. Είναι αυτό που είχαμε  υποθέσει;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Ενεργοποιούμε την ψηφίδα «μεταβολέας» και με το δυναμικό χειρισμό φέρνουμε τη χελώνα στην αρχική της θέση, σχηματίζουμε δηλαδή ένα τετράπλευρο.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α) Τι τιμές έχουν οι μεταβλητές και τι σχέση έχουν με τις γωνίες του τετραπλεύρου; Θα βοηθούσε η αντιγραφή του σχήματος στο τετράδιο, για να σημειωθούν οι αντίστοιχες γωνίες.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β) Αυτό το τετράπλευρο είναι παραλληλόγραμμο; Αποδεικνύουμε τον ισχυρισμό μας. 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γ) Τι σχέση έχουν οι απέναντι γωνίες ενός παραλληλογράμμου; Γιατί;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Οι διαδοχικές γωνίες; Γιατί;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δ) Τι άθροισμα έχουν όλες οι γωνίες ενός παραλληλογράμμου; Αυτό ισχύει σε κάθε τετράπλευρο; Δικαιολογούμε την άποψή μας.</w:t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color w:val="0070C0"/>
          <w:sz w:val="22"/>
          <w:szCs w:val="22"/>
        </w:rPr>
        <w:t>3</w:t>
      </w:r>
      <w:r>
        <w:rPr>
          <w:rFonts w:cs="Calibri" w:ascii="Calibri" w:hAnsi="Calibri"/>
          <w:b/>
          <w:i w:val="false"/>
          <w:color w:val="0070C0"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i w:val="false"/>
          <w:color w:val="0070C0"/>
          <w:sz w:val="22"/>
          <w:szCs w:val="22"/>
        </w:rPr>
        <w:t xml:space="preserve">  δραστηριότητα: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  </w:t>
      </w:r>
      <w:r>
        <w:rPr>
          <w:rFonts w:cs="Calibri" w:ascii="Calibri" w:hAnsi="Calibri"/>
          <w:i w:val="false"/>
          <w:sz w:val="22"/>
          <w:szCs w:val="22"/>
        </w:rPr>
        <w:t>Πόσες μεταβλητές είναι απολύτως απαραίτητες για να κατασκευαστεί ένα παραλληλόγραμμο στην προηγούμενη διαδικασία; Συζητάμε με την ομάδας μας, γράφουμε την παραμετρική διαδικασία και την εκτελούμε για να επαληθεύσουμε την ορθότητα της διαδικασί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eastAsia="SimSun;宋体" w:cs="Calibri"/>
          <w:b/>
          <w:b/>
          <w:i/>
          <w:i/>
          <w:sz w:val="22"/>
          <w:szCs w:val="22"/>
          <w:lang w:eastAsia="zh-CN"/>
        </w:rPr>
      </w:pPr>
      <w:r>
        <w:rPr>
          <w:rFonts w:eastAsia="SimSun;宋体" w:cs="Calibri"/>
          <w:b/>
          <w:i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SimSun;宋体"/>
          <w:b/>
          <w:color w:val="0070C0"/>
          <w:lang w:eastAsia="zh-CN"/>
        </w:rPr>
        <w:t>4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Πόσες μεταβλητές για πλευρές και γωνίες είναι απολύτως απαραίτητες για να γράψουμε μια παραμετρική διαδικασία που θα κατασκευάζει ένα παραλληλόγραμμο; Γράφουμε τη διαδικασία και την εκτελούμε για να ελέγξουμε την ορθότητα της διαδικασίας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Style14"/>
        <w:spacing w:lineRule="auto" w:line="276"/>
        <w:ind w:left="0" w:hanging="0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2"/>
          <w:szCs w:val="22"/>
        </w:rPr>
        <w:t>2</w:t>
      </w:r>
      <w:r>
        <w:rPr>
          <w:rFonts w:cs="Calibri" w:ascii="Calibri" w:hAnsi="Calibri"/>
          <w:b/>
          <w:i w:val="false"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 Φάση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1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Όταν μία διαδικασία καλείται από άλλη διαδικασία τότε η πρώτη ονομάζεται υποδιαδικασία και η άλλη υπερδιαδικασία. Δίνεται παρακάτω μία υποδιαδικασία και μία υπερδιαδικασία.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για παραλληλόγραμμο :χ :ψ :α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επανάλαβε 2 [μ :χ δ :α μ :ψ δ 180 - :α]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τέλος 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Για παραλληλόγραμμα  :χ :ψ :α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παραλληλόγραμμο :χ :ψ :α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δ 180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παραλληλόγραμμο :χ :ψ :α</w:t>
      </w:r>
    </w:p>
    <w:p>
      <w:pPr>
        <w:pStyle w:val="Style15"/>
        <w:tabs>
          <w:tab w:val="clear" w:pos="720"/>
          <w:tab w:val="left" w:pos="567" w:leader="none"/>
        </w:tabs>
        <w:spacing w:lineRule="auto" w:line="276"/>
        <w:ind w:left="567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τέλο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Τι κατασκευάζει η υπερδιαδικασία;  Αφού καταθέσει η κάθε ομάδα την άποψή της την εκτελούμε δίνοντας τις τιμές 30 40 20.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2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Όταν κάθε σημείο ενός σχήματος  περιστρέφεται γύρω από ένα σημείο Ο κατά γωνία φ, τότε αυτός ο μετασχηματισμός του σχήματος ονομάζεται στροφή. Όταν φ=180</w:t>
      </w:r>
      <w:r>
        <w:rPr>
          <w:vertAlign w:val="superscript"/>
        </w:rPr>
        <w:t>ο</w:t>
      </w:r>
      <w:r>
        <w:rPr/>
        <w:t xml:space="preserve"> τότε αυτός ο μετασχηματισμός ονομάζεται κεντρική συμμετρία και τα δύο σχήματα λέγονται συμμετρικά ως προς το σημείο Ο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Τροποποιούμε την προηγούμενη διαδικασία ώστε η στροφή να γίνεται με παράμετρο.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3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Δίνεται παρακάτω μία υποδιαδικασία και μία υπερδιαδικασία.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παραλληλόγραμμο :χ :ψ :α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νάλαβε 2 [ μ :χ δ :α μ :ψ δ 180 - :α]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έλος 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μυστήριο :χ :ψ :α :ν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νάλαβε :ν [παραλληλόγραμμο :χ :ψ :α δ 360/:ν]</w:t>
      </w:r>
    </w:p>
    <w:p>
      <w:pPr>
        <w:pStyle w:val="Style14"/>
        <w:tabs>
          <w:tab w:val="clear" w:pos="720"/>
          <w:tab w:val="left" w:pos="567" w:leader="none"/>
        </w:tabs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έλο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Τι κατασκευάζει η υπερδιαδικασία;  Αφού καταθέσει η κάθε ομάδα την άποψή της, την εκτελούμε δίνοντας τις τιμές 150 50 60 5.  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4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Τι αλλαγές πρέπει να γίνουν στις μεταβλητές της παραπάνω διαδικασίας για να κατασκευάζει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α) ορθογώνια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β) ρόμβου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/>
        <w:t>γ) τετράγωνα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5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Χρησιμοποιώντας τις υπερδιαδικασίες που φτιάχτηκαν στην προηγούμενη δραστηριότητα να κατασκευάσετε διάφορα είδη ανεμόμυλων. Η κάθε ομάδα να επιλέξει ένα είδος πτερυγίου (παραλληλόγραμμο, ή ορθογώνιο ή ρόμβο ή τετράγωνο) και να κατασκευάσει διάφορα σχέδια ανεμόμυλου ή καλλιτεχνικά σχέδια που θα παρουσιάσει η κάθε ομάδα στην ολομέλεια της τάξης.</w:t>
      </w:r>
      <w:r>
        <w:rPr>
          <w:b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70C0"/>
        </w:rPr>
        <w:t>6</w:t>
      </w:r>
      <w:r>
        <w:rPr>
          <w:b/>
          <w:color w:val="0070C0"/>
          <w:vertAlign w:val="superscript"/>
        </w:rPr>
        <w:t>η</w:t>
      </w:r>
      <w:r>
        <w:rPr>
          <w:b/>
          <w:color w:val="0070C0"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Τα πτερύγια ενός ανεμόμυλου συνήθως δεν ξεκινούν από το κέντρο του. Τροποποιούμε την υπερδιαδικασία της 3</w:t>
      </w:r>
      <w:r>
        <w:rPr>
          <w:vertAlign w:val="superscript"/>
        </w:rPr>
        <w:t>ης</w:t>
      </w:r>
      <w:r>
        <w:rPr/>
        <w:t xml:space="preserve"> δραστηριότητας για να κατασκευάζει πριν από τα παραλληλόγραμμα ένα τμήμα που θα μεταβάλλεται δυναμικά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Αφού κατασκευάσουμε τη διαδικασία, την εκτελούμε και η κάθε ομάδα παρουσιάζει το σχέδιο που θεωρεί καλύτερο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Στο τέλος αποφασίζει όλη η τάξη το σχέδιο που προτιμά η πλειοψηφία της τάξης για να κατασκευαστεί στο μάθημα της τεχνολογία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Λεζάντα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Χωρίς διάστιχο Char"/>
    <w:basedOn w:val="DefaultParagraphFont"/>
    <w:qFormat/>
    <w:rPr>
      <w:rFonts w:eastAsia="Times New Roman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Λεζάντα1"/>
    <w:basedOn w:val="Normal"/>
    <w:qFormat/>
    <w:pPr>
      <w:spacing w:lineRule="auto" w:line="360" w:before="120" w:after="12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">
    <w:name w:val="κωδικας"/>
    <w:basedOn w:val="Normal"/>
    <w:qFormat/>
    <w:pPr>
      <w:spacing w:lineRule="auto" w:line="360" w:before="120" w:after="120"/>
      <w:ind w:left="720" w:hanging="0"/>
      <w:jc w:val="both"/>
    </w:pPr>
    <w:rPr>
      <w:rFonts w:ascii="Times New Roman" w:hAnsi="Times New Roman" w:eastAsia="SimSun;宋体" w:cs="Times New Roman"/>
      <w:i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49:00Z</dcterms:created>
  <dc:creator>dim</dc:creator>
  <dc:description/>
  <cp:keywords/>
  <dc:language>en-US</dc:language>
  <cp:lastModifiedBy>PSYCHARIS GEORGE</cp:lastModifiedBy>
  <dcterms:modified xsi:type="dcterms:W3CDTF">2011-04-14T19:03:00Z</dcterms:modified>
  <cp:revision>6</cp:revision>
  <dc:subject/>
  <dc:title/>
</cp:coreProperties>
</file>