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Οδηγίες για την εφαρμογή στην αφαίρεση ακέραιων αριθμών</w:t>
      </w:r>
    </w:p>
    <w:p>
      <w:pPr>
        <w:pStyle w:val="Normal"/>
        <w:spacing w:lineRule="auto" w:line="240" w:before="0" w:after="0"/>
        <w:rPr>
          <w:color w:val="0070C0"/>
        </w:rPr>
      </w:pPr>
      <w:r>
        <w:rPr>
          <w:b/>
        </w:rPr>
        <w:t xml:space="preserve">Διεύθυνση: </w:t>
      </w:r>
      <w:hyperlink r:id="rId2">
        <w:r>
          <w:rPr>
            <w:rStyle w:val="InternetLink"/>
          </w:rPr>
          <w:t>http://nlvm.usu.edu/en/nav/frames_asid_162_g_2_t_1.html?from=topic_t_1.html</w:t>
        </w:r>
      </w:hyperlink>
      <w:r>
        <w:rPr>
          <w:color w:val="0070C0"/>
        </w:rPr>
        <w:t xml:space="preserve"> </w:t>
      </w:r>
    </w:p>
    <w:p>
      <w:pPr>
        <w:pStyle w:val="Normal"/>
        <w:jc w:val="both"/>
        <w:rPr>
          <w:b/>
          <w:b/>
          <w:color w:val="0070C0"/>
        </w:rPr>
      </w:pPr>
      <w:r>
        <w:rPr>
          <w:b/>
          <w:color w:val="0070C0"/>
        </w:rPr>
      </w:r>
    </w:p>
    <w:p>
      <w:pPr>
        <w:pStyle w:val="Normal"/>
        <w:jc w:val="both"/>
        <w:rPr/>
      </w:pPr>
      <w:r>
        <w:rPr>
          <w:b/>
        </w:rPr>
        <w:t>Σύντομη περιγραφή του μοντέλου:</w:t>
      </w:r>
      <w:r>
        <w:rPr/>
        <w:t xml:space="preserve"> Η χρήση θετικών και αρνητικών μετρητών είναι ένα από τα μοντέλα για την αισθητοποίηση των πράξεων με ακεραίους αριθμούς. Στο μοντέλο αυτό οι αρνητικοί αριθμοί δεν είναι απλά οι αντίθετοι των θετικών αλλά έχουν την δική τους υπόσταση. </w:t>
      </w:r>
    </w:p>
    <w:p>
      <w:pPr>
        <w:pStyle w:val="Normal"/>
        <w:jc w:val="both"/>
        <w:rPr/>
      </w:pPr>
      <w:r>
        <w:rPr>
          <w:b/>
        </w:rPr>
        <w:t>Σύντομη περιγραφή της εφαρμογής:</w:t>
      </w:r>
      <w:r>
        <w:rPr/>
        <w:t xml:space="preserve"> Η δραστηριότητα έχει τρεις δυνατότητες για να υλοποιηθεί: </w:t>
      </w:r>
      <w:r>
        <w:rPr>
          <w:lang w:val="en-US"/>
        </w:rPr>
        <w:t>Computer</w:t>
      </w:r>
      <w:r>
        <w:rPr/>
        <w:t xml:space="preserve">, </w:t>
      </w:r>
      <w:r>
        <w:rPr>
          <w:lang w:val="en-US"/>
        </w:rPr>
        <w:t>User</w:t>
      </w:r>
      <w:r>
        <w:rPr/>
        <w:t xml:space="preserve"> και </w:t>
      </w:r>
      <w:r>
        <w:rPr>
          <w:lang w:val="en-US"/>
        </w:rPr>
        <w:t>Free</w:t>
      </w:r>
      <w:r>
        <w:rPr/>
        <w:t xml:space="preserve">  </w:t>
      </w:r>
      <w:r>
        <w:rPr>
          <w:lang w:val="en-US"/>
        </w:rPr>
        <w:t>Play</w:t>
      </w:r>
      <w:r>
        <w:rPr/>
        <w:t>. Στην πρώτη, η εφαρμογή εμφανίζει τους αριθμούς στην αφαίρεση που πρέπει να γίνει, στην δεύτερη πληκτρολογεί τους αριθμούς ο χρήστης, ενώ στην τρίτη δίνεται η δυνατότητα εισαγωγής θετικών καρτών, αρνητικών καρτών και ζεύγη θετικών και αρνητικών καρτών (που δεν επηρεάζουν το αποτέλεσμα), ενώ αυτόματα αναγράφονται οι πόντοι της ομάδας (το άθροισμα των αριθμών).</w:t>
      </w:r>
    </w:p>
    <w:p>
      <w:pPr>
        <w:pStyle w:val="Normal"/>
        <w:rPr>
          <w:u w:val="single"/>
        </w:rPr>
      </w:pPr>
      <w:r>
        <w:rPr>
          <w:u w:val="single"/>
        </w:rPr>
        <w:t xml:space="preserve">Παράδειγμα (στην επιλογή </w:t>
      </w:r>
      <w:r>
        <w:rPr>
          <w:u w:val="single"/>
          <w:lang w:val="en-US"/>
        </w:rPr>
        <w:t>Computer</w:t>
      </w:r>
      <w:r>
        <w:rPr>
          <w:u w:val="single"/>
        </w:rPr>
        <w:t>):</w:t>
      </w:r>
    </w:p>
    <w:tbl>
      <w:tblPr>
        <w:tblW w:w="9146" w:type="dxa"/>
        <w:jc w:val="left"/>
        <w:tblInd w:w="-113" w:type="dxa"/>
        <w:tblLayout w:type="fixed"/>
        <w:tblCellMar>
          <w:top w:w="0" w:type="dxa"/>
          <w:left w:w="108" w:type="dxa"/>
          <w:bottom w:w="0" w:type="dxa"/>
          <w:right w:w="108" w:type="dxa"/>
        </w:tblCellMar>
      </w:tblPr>
      <w:tblGrid>
        <w:gridCol w:w="4116"/>
        <w:gridCol w:w="5030"/>
      </w:tblGrid>
      <w:tr>
        <w:trPr>
          <w:trHeight w:val="370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Αρχικά θα πρέπει να τοποθετηθούν μέσα στο πλαίσιο 2 θετικές κάρτες που είναι οι αρχικοί πόντοι της ομάδας. Για συνέχεια επιλέγεται το «</w:t>
            </w:r>
            <w:r>
              <w:rPr>
                <w:lang w:val="en-US"/>
              </w:rPr>
              <w:t>Continue</w:t>
            </w:r>
            <w:r>
              <w:rPr/>
              <w:t>».</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object w:dxaOrig="9494" w:dyaOrig="74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7pt;height:188.6pt" filled="f" o:ole="">
                  <v:imagedata r:id="rId4" o:title=""/>
                </v:shape>
                <o:OLEObject Type="Embed" ProgID="" ShapeID="ole_rId3" DrawAspect="Content" ObjectID="_750215236" r:id="rId3"/>
              </w:objec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Τώρα θα πρέπει να αφαιρεθούν 4 αρνητικές κάρτες αλλά δεν υπάρχουν. ‘Όμως, όπως μπορεί να αφαιρεθεί  ίδιος αριθμός θετικών και αρνητικών καρτών χωρίς να επηρεαστούν οι πόντοι της ομάδας, όμοια μπορούν να εισαχθούν ζεύγη θετικών-αρνητικών καρτών. Εδώ εισάγονται 4  ζεύγη θετικών-αρνητικών καρτών και επιλέγεται το «</w:t>
            </w:r>
            <w:r>
              <w:rPr>
                <w:lang w:val="en-US"/>
              </w:rPr>
              <w:t>Continue</w:t>
            </w:r>
            <w:r>
              <w:rPr/>
              <w:t>».</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object w:dxaOrig="7546"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5pt;height:128.9pt" filled="f" o:ole="">
                  <v:imagedata r:id="rId6" o:title=""/>
                </v:shape>
                <o:OLEObject Type="Embed" ProgID="" ShapeID="ole_rId5" DrawAspect="Content" ObjectID="_190790034" r:id="rId5"/>
              </w:objec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Εμφανίζεται ένα πλαίσιο όπου θα πρέπει να τοποθετηθούν οι 4 αρνητικές κάρτες που πρέπει να αφαιρεθούν και για συνέχεια επιλέγεται το «</w:t>
            </w:r>
            <w:r>
              <w:rPr>
                <w:lang w:val="en-US"/>
              </w:rPr>
              <w:t>Continue</w:t>
            </w:r>
            <w:r>
              <w:rPr/>
              <w:t>».</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object w:dxaOrig="8354" w:dyaOrig="40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pt;height:111.75pt" filled="f" o:ole="">
                  <v:imagedata r:id="rId8" o:title=""/>
                </v:shape>
                <o:OLEObject Type="Embed" ProgID="" ShapeID="ole_rId7" DrawAspect="Content" ObjectID="_662383225" r:id="rId7"/>
              </w:objec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Εμφανίζεται ένα κενό στο αποτέλεσμα της πράξης. Πληκτρολογείτε το αποτέλεσμα και κάνοντας κλικ στο «</w:t>
            </w:r>
            <w:r>
              <w:rPr>
                <w:lang w:val="en-US"/>
              </w:rPr>
              <w:t>Check</w:t>
            </w:r>
            <w:r>
              <w:rPr/>
              <w:t>» ελέγχετε η ορθότητα της απάντησης.</w:t>
            </w:r>
          </w:p>
          <w:p>
            <w:pPr>
              <w:pStyle w:val="Normal"/>
              <w:spacing w:lineRule="auto" w:line="240" w:before="0" w:after="0"/>
              <w:rPr/>
            </w:pPr>
            <w:r>
              <w:rPr/>
              <w:t>Η εφαρμογή μπορεί να συνεχιστεί με άλλους αριθμούς επιλέγοντας «</w:t>
            </w:r>
            <w:r>
              <w:rPr>
                <w:lang w:val="en-US"/>
              </w:rPr>
              <w:t>New</w:t>
            </w:r>
            <w:r>
              <w:rPr/>
              <w:t xml:space="preserve"> </w:t>
            </w:r>
            <w:r>
              <w:rPr>
                <w:lang w:val="en-US"/>
              </w:rPr>
              <w:t>Problem</w:t>
            </w:r>
            <w:r>
              <w:rPr/>
              <w:t>».</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object w:dxaOrig="8654" w:dyaOrig="47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6pt;height:131.55pt" filled="f" o:ole="">
                  <v:imagedata r:id="rId10" o:title=""/>
                </v:shape>
                <o:OLEObject Type="Embed" ProgID="" ShapeID="ole_rId9" DrawAspect="Content" ObjectID="_1271088837" r:id="rId9"/>
              </w:object>
            </w:r>
          </w:p>
        </w:tc>
      </w:tr>
    </w:tbl>
    <w:p>
      <w:pPr>
        <w:pStyle w:val="Normal"/>
        <w:rPr>
          <w:u w:val="single"/>
        </w:rPr>
      </w:pPr>
      <w:r>
        <w:rPr>
          <w:u w:val="single"/>
        </w:rPr>
      </w:r>
    </w:p>
    <w:p>
      <w:pPr>
        <w:pStyle w:val="Normal"/>
        <w:jc w:val="both"/>
        <w:rPr>
          <w:b/>
          <w:b/>
        </w:rPr>
      </w:pPr>
      <w:r>
        <w:rPr>
          <w:b/>
        </w:rPr>
        <w:t>Διδακτικές επισημάνσεις</w:t>
      </w:r>
    </w:p>
    <w:p>
      <w:pPr>
        <w:pStyle w:val="Normal"/>
        <w:numPr>
          <w:ilvl w:val="0"/>
          <w:numId w:val="1"/>
        </w:numPr>
        <w:jc w:val="both"/>
        <w:rPr>
          <w:lang w:val="en-US"/>
        </w:rPr>
      </w:pPr>
      <w:r>
        <w:rPr/>
        <w:t>Ένα πραγματικό πλαίσιο προβλήματος θα μπορούσε να είναι το εξής: «</w:t>
      </w:r>
      <w:r>
        <w:rPr>
          <w:i/>
        </w:rPr>
        <w:t>σε ένα παιχνίδι γνώσεων, ένας καθηγητής δίνει σε μία ομάδα μαθητών μία «+» κάρτα για κάθε σωστή απάντηση και μία «–» κάρτα για κάθε λάθος απάντηση. Μετά από κάποια παιχνίδια που οι πόντοι της ομάδας είναι 2 διαπιστώνεται ότι έγινε λάθος και ο καθηγητής θα πρέπει να αφαιρέσει  4 αρνητικές κάρτες. Τι πόντους έχει τώρα η ομάδα;»</w:t>
      </w:r>
      <w:r>
        <w:rPr/>
        <w:t xml:space="preserve">. </w:t>
      </w:r>
    </w:p>
    <w:p>
      <w:pPr>
        <w:pStyle w:val="Normal"/>
        <w:numPr>
          <w:ilvl w:val="0"/>
          <w:numId w:val="1"/>
        </w:numPr>
        <w:jc w:val="both"/>
        <w:rPr/>
      </w:pPr>
      <w:r>
        <w:rPr/>
        <w:t xml:space="preserve">Μια εισαγωγική ερώτηση για την αφαίρεση ακεραίων αριθμών θα μποτούσε να είναι η εξής: «Οι «+» κάρτες του καθηγητή τελείωσαν και πρέπει να δώσει μία «+» κάρτα στην ομάδα. Τι επιλογές έχει για να συνεχίσει το παιχνίδι;» Οι μαθητές ενδέχεται να δώσουν τις εξής λύσεις: (α) να πάρει από την ομάδα τόσες «+» όσες και «-» κάρτες, απάντηση που εύκολα αναμένεται να δώσουν οι μαθητές και (β) αντί να δώσει μία «+» κάρτα, να πάρει μία «-» κάρτα. Ανακαλύπτουν διαισθητικά ότι α-(-1)=α+1. </w:t>
      </w:r>
    </w:p>
    <w:p>
      <w:pPr>
        <w:pStyle w:val="Normal"/>
        <w:numPr>
          <w:ilvl w:val="0"/>
          <w:numId w:val="1"/>
        </w:numPr>
        <w:jc w:val="both"/>
        <w:rPr/>
      </w:pPr>
      <w:r>
        <w:rPr/>
        <w:t xml:space="preserve">Το επόμενο βήμα διδακτικά, θα ήταν ίσως να διαπραγματευτεί ότι η αφαίρεση 4 αρνητικών καρτών ισοδυναμεί με την πρόσθεση 4 θετικών καρτών. Στην επιλογή </w:t>
      </w:r>
      <w:r>
        <w:rPr>
          <w:lang w:val="en-US"/>
        </w:rPr>
        <w:t>User</w:t>
      </w:r>
      <w:r>
        <w:rPr/>
        <w:t xml:space="preserve"> εισάγεται στο πρώτο κενό το 2, κάνοντας κλικ στην πράξη της αφαίρεσης γίνεται πρόσθεση ενώ στο δεύτερο κενό εισάγεται το 4. Στη συνέχεια γίνεται πρόσθεση και το αποτέλεσμα είναι το ίδιο με πριν, άρα 2-(-4)=2+(+4). Κάνοντας παρόμοια παραδείγματα αφαιρώντας θετικούς και αρνητικούς αριθμούς, οι μαθητές κατανοούν ότι η αφαίρεση ενός αριθμού ισοδυναμεί με την πρόσθεση του αντίθετου αριθμού.</w:t>
      </w:r>
    </w:p>
    <w:p>
      <w:pPr>
        <w:pStyle w:val="Normal"/>
        <w:spacing w:before="0" w:after="200"/>
        <w:jc w:val="both"/>
        <w:rPr/>
      </w:pPr>
      <w:r>
        <w:rPr/>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en/nav/frames_asid_162_g_2_t_1.html?from=topic_t_1.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58:00Z</dcterms:created>
  <dc:creator>dim</dc:creator>
  <dc:description/>
  <cp:keywords/>
  <dc:language>en-US</dc:language>
  <cp:lastModifiedBy>dim</cp:lastModifiedBy>
  <cp:lastPrinted>2011-04-16T11:57:00Z</cp:lastPrinted>
  <dcterms:modified xsi:type="dcterms:W3CDTF">2011-04-16T09:53:00Z</dcterms:modified>
  <cp:revision>21</cp:revision>
  <dc:subject/>
  <dc:title/>
</cp:coreProperties>
</file>