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pPr>
      <w:r>
        <w:rPr/>
        <w:drawing>
          <wp:inline distT="0" distB="0" distL="0" distR="0">
            <wp:extent cx="7666355" cy="443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7666355" cy="4435475"/>
                    </a:xfrm>
                    <a:prstGeom prst="rect">
                      <a:avLst/>
                    </a:prstGeom>
                  </pic:spPr>
                </pic:pic>
              </a:graphicData>
            </a:graphic>
          </wp:inline>
        </w:drawing>
      </w:r>
      <w:r>
        <w:rPr/>
        <w:br/>
      </w:r>
      <w:r>
        <w:rPr>
          <w:rFonts w:cs="Cambria" w:ascii="Cambria" w:hAnsi="Cambria"/>
          <w:sz w:val="24"/>
          <w:szCs w:val="24"/>
        </w:rPr>
        <w:t xml:space="preserve">Δύο ομάδες πεζοπόρων έκαναν μια μέρα πεζοπορία στο βουνό. Είχαν στην διάθεσή τους χάρτες πεζοπορίας, όπως αυτός που εμφανίζεται στην παραπάνω εικόνα. Και οι δύο ομάδες ξεκίνησαν ταυτόχρονα από το σημείο Α, που βρίσκεται στα βόρεια του βουνού και σε υψόμετρο 1.600 </w:t>
      </w:r>
      <w:r>
        <w:rPr>
          <w:rFonts w:cs="Cambria" w:ascii="Cambria" w:hAnsi="Cambria"/>
          <w:sz w:val="24"/>
          <w:szCs w:val="24"/>
          <w:lang w:val="en-US"/>
        </w:rPr>
        <w:t>m</w:t>
      </w:r>
      <w:r>
        <w:rPr>
          <w:rFonts w:cs="Cambria" w:ascii="Cambria" w:hAnsi="Cambria"/>
          <w:sz w:val="24"/>
          <w:szCs w:val="24"/>
        </w:rPr>
        <w:t xml:space="preserve">, με σκοπό να καταλήξουν στο σημείο Β, που βρίσκεται προς το νότιο μέρος του βουνού. Η μια ομάδα  ακολούθησε το μονοπάτι που περνάει από την κορυφή του βουνού (σημείο Κ του χάρτη), που βρίσκεται σε ύψος 1.940 </w:t>
      </w:r>
      <w:r>
        <w:rPr>
          <w:rFonts w:cs="Cambria" w:ascii="Cambria" w:hAnsi="Cambria"/>
          <w:sz w:val="24"/>
          <w:szCs w:val="24"/>
          <w:lang w:val="en-US"/>
        </w:rPr>
        <w:t>m</w:t>
      </w:r>
      <w:r>
        <w:rPr>
          <w:rFonts w:cs="Cambria" w:ascii="Cambria" w:hAnsi="Cambria"/>
          <w:sz w:val="24"/>
          <w:szCs w:val="24"/>
        </w:rPr>
        <w:t>, και καταλήγει στο σημείο Β (κόκκινη διαδρομή). Η άλλη ομάδα ακολούθησε το μονοπάτι που παρακάμπτει το πέρασμα από την κορυφή Κ και οδηγεί περιμετρικά κατά μήκος της ισομετρικής καμπύλης στο σημείο Β (μπλε διαδρομή).</w:t>
        <w:tab/>
        <w:br/>
        <w:t xml:space="preserve">α) Ποιο ήταν το πιο ανηφορικό κομμάτι της διαδρομής που ακολούθησε η ομάδα που έφτασε στην κορυφή του βουνού; </w:t>
        <w:tab/>
        <w:br/>
        <w:t>Ποιο ήταν το λιγότερο ανηφορικό κομμάτι αυτής της διαδρομής; Εξηγήστε τον τρόπο με τον οποίο σκεφτήκατε.</w:t>
        <w:tab/>
        <w:br/>
        <w:t xml:space="preserve">β) Βρείτε προσεγγιστικά την απόσταση που διένυσε η κάθε ομάδα και εξηγήστε τον τρόπο εργασίας σας.  </w:t>
      </w:r>
    </w:p>
    <w:sectPr>
      <w:type w:val="nextPage"/>
      <w:pgSz w:orient="landscape" w:w="16838" w:h="11906"/>
      <w:pgMar w:left="1440" w:right="144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6:15:00Z</dcterms:created>
  <dc:creator>Μιχάλης</dc:creator>
  <dc:description/>
  <cp:keywords/>
  <dc:language>en-US</dc:language>
  <cp:lastModifiedBy>PSYCHARIS GEORGE</cp:lastModifiedBy>
  <dcterms:modified xsi:type="dcterms:W3CDTF">2011-08-14T08:06:00Z</dcterms:modified>
  <cp:revision>8</cp:revision>
  <dc:subject/>
  <dc:title/>
</cp:coreProperties>
</file>