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2310" cy="43821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8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31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Α) Με βάση την παραπάνω φωτογραφία προσπαθήστε να βρείτε ένα τρόπο προσεγγιστικού υπολογισμού της κλίσης του δρόμου. Εξηγήστε τον τρόπο εργασίας σας.</w:t>
        <w:br/>
        <w:t xml:space="preserve">Β) Αν ένας άνθρωπος ανεβαίνει την ανηφόρα, να υπολογίσετε προσεγγιστικά πόσο ύψος κερδίζει για κάθε μέτρο απόστασης που διανύει πάνω στον δρόμο. Εξηγήστε τον τρόπο εργασία σας.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9:55:00Z</dcterms:created>
  <dc:creator>Μιχάλης</dc:creator>
  <dc:description/>
  <cp:keywords/>
  <dc:language>en-US</dc:language>
  <cp:lastModifiedBy>PSYCHARIS GEORGE</cp:lastModifiedBy>
  <dcterms:modified xsi:type="dcterms:W3CDTF">2011-08-13T19:21:00Z</dcterms:modified>
  <cp:revision>5</cp:revision>
  <dc:subject/>
  <dc:title/>
</cp:coreProperties>
</file>