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Συνθετική εργασία «</w:t>
      </w:r>
      <w:r>
        <w:rPr>
          <w:b/>
          <w:color w:val="0070C0"/>
          <w:sz w:val="28"/>
          <w:szCs w:val="28"/>
        </w:rPr>
        <w:t>Σχεδιάζοντας με τετράπλευρα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Φύλλο εργασίας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vertAlign w:val="superscript"/>
        </w:rPr>
        <w:t>η</w:t>
      </w:r>
      <w:r>
        <w:rPr>
          <w:b/>
        </w:rPr>
        <w:t xml:space="preserve"> Φάση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>
          <w:b/>
          <w:color w:val="0070C0"/>
        </w:rPr>
        <w:t xml:space="preserve"> </w:t>
      </w:r>
      <w:r>
        <w:rPr>
          <w:color w:val="000000"/>
        </w:rPr>
        <w:t xml:space="preserve">Δίνεται η παρακάτω διαδικασία: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/>
      </w:pPr>
      <w:r>
        <w:rPr>
          <w:rFonts w:cs="Calibri" w:ascii="Calibri" w:hAnsi="Calibri"/>
          <w:color w:val="000000"/>
          <w:sz w:val="22"/>
          <w:szCs w:val="22"/>
        </w:rPr>
        <w:t>για μυστήριο1 :α :β :γ :δ :ε :ζ :η :θ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β μ :γ δ :δ μ :ε δ :ζ  μ :η δ :θ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Τι θα κατασκευάσει αυτή η διαδικασία; Αφού συζητήσουμε με την ομάδα μας εκτελούμε τη διαδικασία και ελέγχουμε τις εικασίες μας. 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β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Χρησιμοποιώντας το μεταβολέα κατασκευάζουμε ένα τετράπλευρο επιστρέφοντας τη χελώνα στην αρχική της θέση. Ποια είναι η προϋπόθεση για να σχηματίζεται τετράπλευρο; Γιατί;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2"/>
          <w:szCs w:val="22"/>
        </w:rPr>
      </w:pPr>
      <w:r>
        <w:rPr>
          <w:rFonts w:cs="Calibri" w:ascii="Calibri" w:hAnsi="Calibri"/>
          <w:b/>
          <w:i w:val="false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2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>
          <w:b/>
          <w:color w:val="0070C0"/>
        </w:rPr>
        <w:t xml:space="preserve"> </w:t>
      </w:r>
      <w:r>
        <w:rPr>
          <w:color w:val="000000"/>
        </w:rPr>
        <w:t xml:space="preserve">Χρησιμοποιώντας τον ορισμό του παραλληλογράμμου: «ένα τετράπλευρο είναι παραλληλόγραμμο αν έχει τις απέναντι πλευρές παράλληλες», ένας μαθητής έγραψε την παρακάτω διαδικασία για να κατασκευάσει μία τεθλασμένη γραμμή που οι απέναντι πλευρές να είναι παράλληλες. 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για μυστήριο2 :α :β :γ :δ :φ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φ μ :β δ 180-:φ μ :γ δ 180-:φ μ :δ δ 180-:φ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Διερευνούμε με την ομάδα μας αν η διαδικασία γράφει μία τεθλασμένη γραμμή με τις απέναντι πλευρές παράλληλες. Αν όχι, τότε διορθώνουμε τη διαδικασί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>β)</w:t>
      </w:r>
      <w:r>
        <w:rPr>
          <w:color w:val="000000"/>
        </w:rPr>
        <w:t xml:space="preserve"> Χρησιμοποιώντας τους μεταβολείς των μεταβλητών κατασκευάζουμε ένα παραλληλόγραμμο. Τι σχέση έχουν οι πλευρές του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b/>
          <w:color w:val="0070C0"/>
        </w:rPr>
        <w:t>3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>
          <w:color w:val="000000"/>
        </w:rPr>
        <w:t>Γράφουμε μια διαδικασία που να κατασκευάζει παραλληλόγραμμα με τις λιγότερο δυνατές μεταβλητέ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η</w:t>
      </w:r>
      <w:r>
        <w:rPr>
          <w:b/>
        </w:rPr>
        <w:t xml:space="preserve"> Φάση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 </w:t>
      </w:r>
      <w:r>
        <w:rPr/>
        <w:t xml:space="preserve"> </w:t>
      </w:r>
      <w:r>
        <w:rPr>
          <w:color w:val="000000"/>
        </w:rPr>
        <w:t>Γράφουμε μια  διαδικασία που θα κατασκευάζει με τις λιγότερο δυνατές μεταβλητέ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>α)</w:t>
      </w:r>
      <w:r>
        <w:rPr>
          <w:color w:val="000000"/>
        </w:rPr>
        <w:t xml:space="preserve"> ορθογώνια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>β)</w:t>
      </w:r>
      <w:r>
        <w:rPr>
          <w:color w:val="000000"/>
        </w:rPr>
        <w:t xml:space="preserve"> ρόμβου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>γ)</w:t>
      </w:r>
      <w:r>
        <w:rPr>
          <w:color w:val="000000"/>
        </w:rPr>
        <w:t xml:space="preserve"> τετράγωνα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2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 </w:t>
      </w:r>
      <w:r>
        <w:rPr/>
        <w:t xml:space="preserve"> </w:t>
      </w:r>
      <w:r>
        <w:rPr>
          <w:color w:val="000000"/>
        </w:rPr>
        <w:t>Χρησιμοποιώντας τον ορισμό του τραπεζίου: «ένα τετράπλευρο είναι τραπέζιο αν έχει δύο μόνο απέναντι πλευρές παράλληλες», ένας μαθητής έγραψε την παρακάτω  διαδικασία και ισχυρίζεται ότι κατασκευάζει μία τεθλασμένη γραμμή με δύο απέναντι πλευρές παράλληλες:</w:t>
      </w:r>
    </w:p>
    <w:p>
      <w:pPr>
        <w:pStyle w:val="Style17"/>
        <w:tabs>
          <w:tab w:val="clear" w:pos="720"/>
          <w:tab w:val="left" w:pos="709" w:leader="none"/>
        </w:tabs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για τραπέζιο :α :β :γ :δ :φ :ω</w:t>
      </w:r>
    </w:p>
    <w:p>
      <w:pPr>
        <w:pStyle w:val="Style17"/>
        <w:tabs>
          <w:tab w:val="clear" w:pos="720"/>
          <w:tab w:val="left" w:pos="709" w:leader="none"/>
        </w:tabs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 :α δ :φ μ :β δ 180-:φ μ :γ δ :ω μ :δ δ 180-:ω 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έλος</w:t>
      </w:r>
    </w:p>
    <w:p>
      <w:pPr>
        <w:pStyle w:val="Style17"/>
        <w:tabs>
          <w:tab w:val="clear" w:pos="720"/>
          <w:tab w:val="left" w:pos="709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α)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Χωρίς να εκτελέσουμε την διαδικασία διερευνούμε αν ισχύει ο ισχυρισμός του μαθητή. </w:t>
      </w:r>
    </w:p>
    <w:p>
      <w:pPr>
        <w:pStyle w:val="Style17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Την εκτελούμε και διαπιστώνουμε αν ισχύουν οι δικοί μας ισχυρισμοί. Αν η διαδικασία δεν κατασκευάζει αυτό που λέει ο μαθητής,  τότε διορθώνουμε τη διαδικασί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>β)</w:t>
      </w:r>
      <w:r>
        <w:rPr>
          <w:color w:val="000000"/>
        </w:rPr>
        <w:t xml:space="preserve"> Χρησιμοποιώντας τους μεταβολείς των μεταβλητών κατασκευάζουμε ένα τραπέζι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  <w:t>3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/>
        <w:t xml:space="preserve"> </w:t>
      </w:r>
      <w:r>
        <w:rPr>
          <w:color w:val="000000"/>
        </w:rPr>
        <w:t>Κάθε ομάδα θέτει από 4 ερωτήσεις στην υπόλοιπη τάξη της μορφής «Κάθε _______ είναι ________», όπου κάθε κενό μπορεί να αντικατασταθεί από τις λέξεις τετράπλευρο, τραπέζιο, παραλληλόγραμμο,  τετράγωνο, ορθογώνιο, ρόμβος. Οι υπόλοιποι μαθητές θα πρέπει να απαντήσουν αν η πρόταση είναι σωστή ή λανθασμένη. Αν η πρόταση είναι λανθασμένη θα πρέπει να το αιτιολογήσουν σχεδιάζοντας ένα αντιπαράδειγμ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Προτεινόμενες εργασίες μελέτης των μαθητώ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Οι απαντήσεις των εργασιών να αναρτηθούν στα ψηφιακά εργαλεία συζήτησης του σχολε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  <w:t>Ατομική εργασία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142"/>
        <w:jc w:val="both"/>
        <w:rPr>
          <w:color w:val="000000"/>
        </w:rPr>
      </w:pPr>
      <w:r>
        <w:rPr>
          <w:color w:val="000000"/>
        </w:rPr>
        <w:t>Γράψε μια έκθεση για τα είδη τετραπλεύρων και τη σχέση που έχουν μεταξύ τους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142"/>
        <w:jc w:val="both"/>
        <w:rPr/>
      </w:pPr>
      <w:r>
        <w:rPr>
          <w:color w:val="000000"/>
        </w:rPr>
        <w:t>Γράψε δύο προτάσεις που δεν ισχύουν και απόδειξέ τες με αντιπαραδείγματα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firstLine="142"/>
        <w:jc w:val="both"/>
        <w:rPr/>
      </w:pPr>
      <w:r>
        <w:rPr>
          <w:color w:val="000000"/>
        </w:rPr>
        <w:t>Γράψε μία έκθεση για την 2</w:t>
      </w:r>
      <w:r>
        <w:rPr>
          <w:color w:val="000000"/>
          <w:vertAlign w:val="superscript"/>
        </w:rPr>
        <w:t>η</w:t>
      </w:r>
      <w:r>
        <w:rPr>
          <w:color w:val="000000"/>
        </w:rPr>
        <w:t xml:space="preserve"> δραστηριότητα, εξηγώντας την βήμα-βήμα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  <w:t>Ομαδική εργασί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Να φτιάξετε ένα δενδροδιάγραμμα όπου θα αναλύετε τα διάφορα είδη τετραπλεύρων. Στη συνέχεια η κάθε ομάδα θα σχολιάσει τις αναρτήσεις των άλλων ομάδων και θα αιτιολογήσει τα σημεία που διαφωνε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κωδικας"/>
    <w:basedOn w:val="Normal"/>
    <w:qFormat/>
    <w:pPr>
      <w:spacing w:lineRule="auto" w:line="360" w:before="120" w:after="120"/>
      <w:ind w:left="720" w:hanging="0"/>
      <w:jc w:val="both"/>
    </w:pPr>
    <w:rPr>
      <w:rFonts w:ascii="Times New Roman" w:hAnsi="Times New Roman" w:eastAsia="SimSun;宋体" w:cs="Times New Roman"/>
      <w:i/>
      <w:sz w:val="24"/>
      <w:szCs w:val="24"/>
      <w:lang w:eastAsia="zh-CN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9:00Z</dcterms:created>
  <dc:creator>dim</dc:creator>
  <dc:description/>
  <cp:keywords/>
  <dc:language>en-US</dc:language>
  <cp:lastModifiedBy>dim</cp:lastModifiedBy>
  <dcterms:modified xsi:type="dcterms:W3CDTF">2011-04-14T15:29:00Z</dcterms:modified>
  <cp:revision>4</cp:revision>
  <dc:subject/>
  <dc:title/>
</cp:coreProperties>
</file>