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99605" cy="434340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960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Α) Σε ποιες από τις παραπάνω περιπτώσεις το ένα τρίγωνο είναι η ανάκλαση του άλλου ως προς την ευθεία που είναι σχεδιασμένη; Εξηγήστε τον τρόπο που σκεφτήκατε και δικαιολογήστε τις επιλογές σας.</w:t>
        <w:br/>
        <w:t>Β) Υπάρχει περίπτωση κάποιο ζευγάρι (ή κάποια ζευγάρια) από τα παραπάνω τρίγωνα να είναι συμμετρικά μεταξύ τους ως προς κάποια ευθεία και η ευθεία να μην είναι αυτή που είναι σχεδιασμένη;  Εξηγήστε και δικαιολογήστε την απάντησή σας.</w:t>
      </w:r>
    </w:p>
    <w:sectPr>
      <w:type w:val="nextPage"/>
      <w:pgSz w:orient="landscape" w:w="16838" w:h="11906"/>
      <w:pgMar w:left="1440" w:right="1440" w:gutter="0" w:header="0" w:top="180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MS Mincho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2:23:00Z</dcterms:created>
  <dc:creator>Μιχάλης</dc:creator>
  <dc:description/>
  <cp:keywords/>
  <dc:language>en-US</dc:language>
  <cp:lastModifiedBy>Μιχάλης</cp:lastModifiedBy>
  <dcterms:modified xsi:type="dcterms:W3CDTF">2011-08-12T17:54:00Z</dcterms:modified>
  <cp:revision>4</cp:revision>
  <dc:subject/>
  <dc:title/>
</cp:coreProperties>
</file>