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bookmarkStart w:id="0" w:name="OLE_LINK1"/>
      <w:bookmarkEnd w:id="0"/>
      <w:r>
        <w:rPr/>
        <w:t xml:space="preserve">       </w:t>
      </w:r>
      <w:r>
        <w:rPr/>
        <w:t>.</w:t>
      </w:r>
    </w:p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Κόρινθος </w:t>
      </w:r>
      <w:r>
        <w:rPr>
          <w:rFonts w:cs="Arial" w:ascii="Arial" w:hAnsi="Arial"/>
          <w:lang w:val="en-US"/>
        </w:rPr>
        <w:t>03/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/201</w:t>
      </w:r>
      <w:r>
        <w:rPr>
          <w:rFonts w:cs="Arial" w:ascii="Arial" w:hAnsi="Arial"/>
          <w:lang w:val="en-US"/>
        </w:rPr>
        <w:t>4</w:t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Προ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Την Διεύθυνση  Δευτεροβάθμιας Εκπαίδευσης Νομού Κορινθίας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Κόρινθος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Θέμα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vertAlign w:val="superscript"/>
        </w:rPr>
        <w:t>ο</w:t>
      </w:r>
      <w:r>
        <w:rPr>
          <w:rFonts w:cs="Arial" w:ascii="Arial" w:hAnsi="Arial"/>
        </w:rPr>
        <w:t xml:space="preserve"> ΦΕΣΤΙΒΑΛ ΜΑΘΗΤΙΚΟΥ ΘΕΑΤΡΟΥ ΚΟΡΙΝΘΙΑ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Μετά την επιτυχία που σημείωσε και το περσινό Φεστιβάλ, σας γνωρίζουμε την πρόθεση μας να διοργανώσουμε το </w:t>
      </w:r>
      <w:r>
        <w:rPr>
          <w:rFonts w:cs="Arial" w:ascii="Arial" w:hAnsi="Arial"/>
          <w:b/>
          <w:bCs/>
        </w:rPr>
        <w:t>8ο</w:t>
      </w:r>
      <w:r>
        <w:rPr>
          <w:rFonts w:cs="Arial" w:ascii="Arial" w:hAnsi="Arial"/>
        </w:rPr>
        <w:t xml:space="preserve"> Φεστιβάλ Μαθητικού Θεάτρου </w:t>
      </w:r>
      <w:r>
        <w:rPr>
          <w:rFonts w:cs="Arial" w:ascii="Arial" w:hAnsi="Arial"/>
          <w:b/>
          <w:bCs/>
        </w:rPr>
        <w:t>«Κόρινθος 2015»,</w:t>
      </w:r>
      <w:r>
        <w:rPr>
          <w:rFonts w:cs="Arial" w:ascii="Arial" w:hAnsi="Arial"/>
        </w:rPr>
        <w:t xml:space="preserve"> που θα διεξαχθεί στη πόλη μας απο τις </w:t>
      </w:r>
      <w:r>
        <w:rPr>
          <w:rFonts w:cs="Arial" w:ascii="Arial" w:hAnsi="Arial"/>
          <w:b/>
          <w:bCs/>
        </w:rPr>
        <w:t>27 Απριλίου έως τις 2 Μαΐου του 201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ΚΑΝΟΝΙΣΜΟΣ ΤΟΥ ΦΕΣΤΙΒΑ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Τα έργα που θα παρουσιαστούν πρέπει να είναι ΘΕΑΤΡΙΚΑ </w:t>
      </w:r>
      <w:r>
        <w:rPr>
          <w:rFonts w:cs="Arial" w:ascii="Arial" w:hAnsi="Arial"/>
          <w:b/>
          <w:bCs/>
        </w:rPr>
        <w:t>από το Ελληνικό ή το παγκόσμιο ρεπερτόριο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-Δηλώσεις συμμετοχής θα γίνουν δεκτές μέχρι τις 15 ΜΑΡΤΊΟΥ 2015 στο αντίστοιχο γραφείο της δευτεροβάθμιας εκπαίδευσης  </w:t>
      </w:r>
      <w:r>
        <w:rPr>
          <w:rFonts w:cs="Arial" w:ascii="Arial" w:hAnsi="Arial"/>
        </w:rPr>
        <w:t>του Δήμου Κορινθίων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Στη δήλωση συμμετοχής πρέπει να αναφέρονται τα στοιχεία του σχολείου, οι συντελεστές της παράστασης, η διανομή  των ρόλων και λίγα λόγια για τον συγγραφέα και το έργο που θα παρουσιαστεί.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Οι παραστάσεις θα πραγματοποιηθούν στο Δημοτικό Θέατρο Κορίνθου</w:t>
      </w:r>
      <w:r>
        <w:rPr>
          <w:rFonts w:cs="Arial" w:ascii="Arial" w:hAnsi="Arial"/>
        </w:rPr>
        <w:t xml:space="preserve"> (Πανεπιστήμιο-Δαμασκηνού &amp; Κολοκοτρώνη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Η σειρά των παραστάσεων  θα γίνει μετά από κλήρωση των συμμετεχόντων θεατρικών ομάδων που θα δηλώσουν συμμετοχή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Ο ΔΗΜΟΣ ΘΑ ΜΕΡΙΜΝΗΣΕΙ 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Για την μεταφορά  των θεατρικών ομάδων από την έδρα των σχολείων με επιστροφή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Για την φωτιστική και ηχητική κάλυψη των παραστάσεω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Για την εκτύπωση προγράμματος με  τα στοιχεία όλων των θεατρικών ομάδω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Ο Δήμος θα παραθέσει δείπνο στα μέλη της κάθε θεατρικής ομάδας μετά την παράσταση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Θα δοθούν αναμνηστικά βραβεία συμμετοχής στα σχολεία που θα συμμετάσχουν στο  Φεστιβά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Υπεύθυνος συντονιστής  του Φεστιβάλ είναι ο Εθελοντής συνεργάτης του Δήμου σε θέματα θεάτρου Παύλος Καράγιωργα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Τηλ. Επικοινωνίας </w:t>
      </w:r>
      <w:r>
        <w:rPr>
          <w:rFonts w:cs="Arial" w:ascii="Arial" w:hAnsi="Arial"/>
          <w:b/>
          <w:bCs/>
        </w:rPr>
        <w:t>27410-27345 / 2119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Με εκτίμηση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Ο Δήμαρχος Κορινθίω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Αλέξανδρος Πνευματικό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Υ.Γ</w:t>
      </w:r>
      <w:r>
        <w:rPr>
          <w:rFonts w:cs="Arial" w:ascii="Arial" w:hAnsi="Arial"/>
        </w:rPr>
        <w:t>. Παρακαλούμε να ενημερωθούν έγκαιρα οι διευθύνσεις των Γυμνασίων και των Λυκείων του Νομού μας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OLE_LINK1"/>
      <w:bookmarkStart w:id="2" w:name="OLE_LINK1"/>
      <w:bookmarkEnd w:id="2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52:00Z</dcterms:created>
  <dc:creator>ΔΗΜΟΣ ΚΟΡΙΝΘΙΩΝ</dc:creator>
  <dc:description/>
  <cp:keywords/>
  <dc:language>en-US</dc:language>
  <cp:lastModifiedBy>ΔΔΕ Ν.ΚΟΡΙΝΘΙΑΣ (SDK)</cp:lastModifiedBy>
  <cp:lastPrinted>2014-10-23T09:47:00Z</cp:lastPrinted>
  <dcterms:modified xsi:type="dcterms:W3CDTF">2014-11-18T06:53:00Z</dcterms:modified>
  <cp:revision>4</cp:revision>
  <dc:subject/>
  <dc:title>       Αριθ</dc:title>
</cp:coreProperties>
</file>