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30"/>
        <w:gridCol w:w="2130"/>
        <w:gridCol w:w="1518"/>
        <w:gridCol w:w="613"/>
        <w:gridCol w:w="2648"/>
      </w:tblGrid>
      <w:tr>
        <w:trPr>
          <w:trHeight w:val="69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Γυμνάσιο Ψαχνών Εύβοιας</w:t>
            </w:r>
          </w:p>
        </w:tc>
      </w:tr>
      <w:tr>
        <w:trPr>
          <w:trHeight w:val="85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ίτηση Εγγραφής Νέου Μέλου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Ημ/νία Αίτηση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Είδος Αίτησης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Συμπληρώνεται από την υπεύθυνη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Νέα Αίτησ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Επώνυμο Όνομα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Αλλαγή στοιχείω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Έγινε Έλεγχος στοιχείω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Στοιχεία Μαθητή/-τρια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Επίθετο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Όνομα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/νση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Πόλη/Χωριό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ηλέφωνο Σπιτιού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Κινητό Τηλέφωνο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Έχω ενημερωθεί και αποδέχομαι τον κανονισμό λειτουργίας της σχολικής βιβλιοθήκης και συμφωνώ να γίνω μέλος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Υπογραφή παιδιού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24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11:00Z</dcterms:created>
  <dc:creator>Ματούλα</dc:creator>
  <dc:description/>
  <dc:language>en-US</dc:language>
  <cp:lastModifiedBy>Ματούλα</cp:lastModifiedBy>
  <dcterms:modified xsi:type="dcterms:W3CDTF">2012-10-14T18:11:00Z</dcterms:modified>
  <cp:revision>2</cp:revision>
  <dc:subject/>
  <dc:title/>
</cp:coreProperties>
</file>