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0</wp:posOffset>
            </wp:positionH>
            <wp:positionV relativeFrom="paragraph">
              <wp:posOffset>4438650</wp:posOffset>
            </wp:positionV>
            <wp:extent cx="4038600" cy="219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5862955</wp:posOffset>
            </wp:positionV>
            <wp:extent cx="3314700" cy="2366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3470</wp:posOffset>
            </wp:positionH>
            <wp:positionV relativeFrom="paragraph">
              <wp:posOffset>489585</wp:posOffset>
            </wp:positionV>
            <wp:extent cx="5111115" cy="3380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-731520</wp:posOffset>
            </wp:positionV>
            <wp:extent cx="1485900" cy="13030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-63pt;margin-top:18pt;width:212.2pt;height:65.2pt;mso-wrap-style:none;v-text-anchor:middle" type="_x0000_t136">
            <v:path textpathok="t"/>
            <v:textpath on="t" fitshape="t" string="Διημερίδα" style="font-family:&quot;Segoe Script&quot;;font-size:40pt"/>
            <v:fill o:detectmouseclick="t" type="solid" color2="#cc9966" opacity="0.83"/>
            <v:stroke color="#003366" weight="6480" joinstyle="miter" endcap="flat"/>
            <v:shadow on="t" obscured="f" color="#b2b2b2"/>
            <w10:wrap type="none"/>
          </v:shape>
        </w:pict>
        <w:pict>
          <v:shape id="shape_0" fillcolor="#336699" stroked="f" o:allowincell="f" style="position:absolute;margin-left:124.95pt;margin-top:287.95pt;width:361.05pt;height:12.9pt;mso-wrap-style:none;v-text-anchor:middle;rotation:353" type="_x0000_t136">
            <v:path textpathok="t"/>
            <v:textpath on="t" fitshape="t" string="* Θα δοθεί βεβαίωση παρακολούθησης στους συμμετέχοντες." style="font-family:&quot;Segoe Script&quot;;font-size:1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w:pict>
          <v:shape id="shape_0" fillcolor="#2a547e" stroked="f" o:allowincell="f" style="position:absolute;margin-left:-45.75pt;margin-top:80.95pt;width:414.7pt;height:26.2pt;mso-wrap-style:none;v-text-anchor:middle;rotation:353" type="_x0000_t136">
            <v:path textpathok="t"/>
            <v:textpath on="t" fitshape="t" string="&quot;Δημιουργώντας δεσμούς, δημιουργώντας γέφυρες&quot;" style="font-family:&quot;Segoe Script&quot;;font-size:12pt"/>
            <v:fill o:detectmouseclick="t" type="solid" color2="#d5ab81"/>
            <v:stroke color="#3465a4" joinstyle="round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-636905</wp:posOffset>
            </wp:positionV>
            <wp:extent cx="2400300" cy="7512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8453755</wp:posOffset>
                </wp:positionV>
                <wp:extent cx="1266190" cy="1151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Πρόγραμμα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Ευαισθητοποίησης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&amp; Ενημέρωσης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σε Θέματα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Ψυχικής Υγείας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η Φωκίδα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2012-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99.7pt;height:90.7pt;mso-wrap-distance-left:9.05pt;mso-wrap-distance-right:9.05pt;mso-wrap-distance-top:0pt;mso-wrap-distance-bottom:0pt;margin-top:665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spacing w:before="20" w:after="2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 xml:space="preserve">Πρόγραμμα </w:t>
                      </w:r>
                    </w:p>
                    <w:p>
                      <w:pPr>
                        <w:pStyle w:val="Normal"/>
                        <w:spacing w:before="20" w:after="2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 xml:space="preserve">Ευαισθητοποίησης </w:t>
                      </w:r>
                    </w:p>
                    <w:p>
                      <w:pPr>
                        <w:pStyle w:val="Normal"/>
                        <w:spacing w:before="20" w:after="2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 xml:space="preserve">&amp; Ενημέρωσης </w:t>
                      </w:r>
                    </w:p>
                    <w:p>
                      <w:pPr>
                        <w:pStyle w:val="Normal"/>
                        <w:spacing w:before="20" w:after="2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 xml:space="preserve">σε Θέματα </w:t>
                      </w:r>
                    </w:p>
                    <w:p>
                      <w:pPr>
                        <w:pStyle w:val="Normal"/>
                        <w:spacing w:before="20" w:after="2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 xml:space="preserve">Ψυχικής Υγείας </w:t>
                      </w:r>
                    </w:p>
                    <w:p>
                      <w:pPr>
                        <w:pStyle w:val="Normal"/>
                        <w:spacing w:before="20" w:after="2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>στη Φωκίδα</w:t>
                      </w:r>
                    </w:p>
                    <w:p>
                      <w:pPr>
                        <w:pStyle w:val="Normal"/>
                        <w:spacing w:before="20" w:after="20"/>
                        <w:jc w:val="right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  <w:t>2012-201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743700</wp:posOffset>
                </wp:positionV>
                <wp:extent cx="3429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64"/>
                                <w:sz w:val="32"/>
                                <w:szCs w:val="32"/>
                              </w:rPr>
                              <w:t>Πέμπτη 6 Δεκεμβρίου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666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6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666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64"/>
                                <w:sz w:val="28"/>
                                <w:szCs w:val="28"/>
                              </w:rPr>
                              <w:t>Θέμα: «Τρίτη Ηλικία και Ψυχική Υγεί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64"/>
                                <w:sz w:val="28"/>
                                <w:szCs w:val="28"/>
                              </w:rPr>
                              <w:t>Έναρξη 18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3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6664"/>
                          <w:sz w:val="32"/>
                          <w:szCs w:val="32"/>
                        </w:rPr>
                        <w:t>Πέμπτη 6 Δεκεμβρίου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6664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666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6664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6664"/>
                          <w:sz w:val="28"/>
                          <w:szCs w:val="28"/>
                        </w:rPr>
                        <w:t>Θέμα: «Τρίτη Ηλικία και Ψυχική Υγεία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6664"/>
                          <w:sz w:val="28"/>
                          <w:szCs w:val="28"/>
                        </w:rPr>
                        <w:t>Έναρξη 18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0</wp:posOffset>
                </wp:positionV>
                <wp:extent cx="3086100" cy="1143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Τετάρτη 5 Δεκεμβρίου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33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3366"/>
                                <w:sz w:val="28"/>
                                <w:szCs w:val="28"/>
                              </w:rPr>
                              <w:t>Θέμα: «Ευπαθείς Ομάδες: Κοινωνικός και Εργασιακός αποκλεισμό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3366"/>
                                <w:sz w:val="28"/>
                                <w:szCs w:val="28"/>
                              </w:rPr>
                              <w:t>Έναρξη 18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36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3366"/>
                          <w:sz w:val="32"/>
                          <w:szCs w:val="32"/>
                        </w:rPr>
                        <w:t>Τετάρτη 5 Δεκεμβρίου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3366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3366"/>
                          <w:sz w:val="28"/>
                          <w:szCs w:val="28"/>
                        </w:rPr>
                        <w:t>Θέμα: «Ευπαθείς Ομάδες: Κοινωνικός και Εργασιακός αποκλεισμό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3366"/>
                          <w:sz w:val="28"/>
                          <w:szCs w:val="28"/>
                        </w:rPr>
                        <w:t>Έναρξη 18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28700</wp:posOffset>
                </wp:positionH>
                <wp:positionV relativeFrom="paragraph">
                  <wp:posOffset>3086100</wp:posOffset>
                </wp:positionV>
                <wp:extent cx="2286000" cy="1600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30" w:space="0" w:color="008080"/>
                                    <w:left w:val="single" w:sz="30" w:space="0" w:color="008080"/>
                                    <w:bottom w:val="single" w:sz="30" w:space="0" w:color="008080"/>
                                    <w:right w:val="single" w:sz="30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  <w:b/>
                                      <w:color w:val="006664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Συμμετοχή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  <w:b/>
                                      <w:color w:val="006664"/>
                                      <w:sz w:val="14"/>
                                      <w:szCs w:val="14"/>
                                    </w:rPr>
                                    <w:t xml:space="preserve">ΕΠΑΝΟΔΟΣ, Ειδικό Δημοτικό Σχολείο Άμφισσας, Γενικό Κατάστημα Κράτησης Άμφισσας, Ιατροκοινωνικό Κέντρο Δήμου Δελφών, Κοινωνική Υπηρεσία Γ.Ν. Άμφισσας, Κ.Α.Π.Η. Άμφισσας, Κινητή Μονάδα Ψυχικής Υγείας </w:t>
                                  </w:r>
                                  <w:r>
                                    <w:rPr>
                                      <w:rFonts w:cs="Segoe Script;Arial" w:ascii="Segoe Script;Arial" w:hAnsi="Segoe Script;Arial"/>
                                      <w:b/>
                                      <w:color w:val="006664"/>
                                      <w:sz w:val="14"/>
                                      <w:szCs w:val="1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Segoe Script;Arial" w:ascii="Segoe Script;Arial" w:hAnsi="Segoe Script;Arial"/>
                                      <w:b/>
                                      <w:color w:val="006664"/>
                                      <w:sz w:val="14"/>
                                      <w:szCs w:val="14"/>
                                    </w:rPr>
                                    <w:t xml:space="preserve">. Φωκίδας, Κ.Π.Χ.Ε.Ο., ΜΚΟ Γραμμή Ζωής, Μονάδες Ψυχοκοινωνικής Αποκατάστασης, Στάλειο – Γάτειο Γηροκομείο &amp; Χρόνιων Παθήσεω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7" w:hRule="atLeast"/>
                              </w:trPr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30" w:space="0" w:color="008080"/>
                                    <w:left w:val="single" w:sz="30" w:space="0" w:color="008080"/>
                                    <w:bottom w:val="single" w:sz="30" w:space="0" w:color="008080"/>
                                    <w:right w:val="single" w:sz="30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666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6664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666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24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20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30" w:space="0" w:color="008080"/>
                              <w:left w:val="single" w:sz="30" w:space="0" w:color="008080"/>
                              <w:bottom w:val="single" w:sz="30" w:space="0" w:color="008080"/>
                              <w:right w:val="single" w:sz="30" w:space="0" w:color="0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egoe Script;Arial" w:ascii="Segoe Script;Arial" w:hAnsi="Segoe Script;Arial"/>
                                <w:b/>
                                <w:color w:val="006664"/>
                                <w:sz w:val="16"/>
                                <w:szCs w:val="16"/>
                                <w:u w:val="single"/>
                              </w:rPr>
                              <w:t xml:space="preserve">Συμμετοχή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egoe Script;Arial" w:ascii="Segoe Script;Arial" w:hAnsi="Segoe Script;Arial"/>
                                <w:b/>
                                <w:color w:val="006664"/>
                                <w:sz w:val="14"/>
                                <w:szCs w:val="14"/>
                              </w:rPr>
                              <w:t xml:space="preserve">ΕΠΑΝΟΔΟΣ, Ειδικό Δημοτικό Σχολείο Άμφισσας, Γενικό Κατάστημα Κράτησης Άμφισσας, Ιατροκοινωνικό Κέντρο Δήμου Δελφών, Κοινωνική Υπηρεσία Γ.Ν. Άμφισσας, Κ.Α.Π.Η. Άμφισσας, Κινητή Μονάδα Ψυχικής Υγείας </w:t>
                            </w:r>
                            <w:r>
                              <w:rPr>
                                <w:rFonts w:cs="Segoe Script;Arial" w:ascii="Segoe Script;Arial" w:hAnsi="Segoe Script;Arial"/>
                                <w:b/>
                                <w:color w:val="006664"/>
                                <w:sz w:val="14"/>
                                <w:szCs w:val="1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Segoe Script;Arial" w:ascii="Segoe Script;Arial" w:hAnsi="Segoe Script;Arial"/>
                                <w:b/>
                                <w:color w:val="006664"/>
                                <w:sz w:val="14"/>
                                <w:szCs w:val="14"/>
                              </w:rPr>
                              <w:t xml:space="preserve">. Φωκίδας, Κ.Π.Χ.Ε.Ο., ΜΚΟ Γραμμή Ζωής, Μονάδες Ψυχοκοινωνικής Αποκατάστασης, Στάλειο – Γάτειο Γηροκομείο &amp; Χρόνιων Παθήσεων </w:t>
                            </w:r>
                          </w:p>
                        </w:tc>
                      </w:tr>
                      <w:tr>
                        <w:trPr>
                          <w:trHeight w:val="2287" w:hRule="atLeast"/>
                        </w:trPr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30" w:space="0" w:color="008080"/>
                              <w:left w:val="single" w:sz="30" w:space="0" w:color="008080"/>
                              <w:bottom w:val="single" w:sz="30" w:space="0" w:color="008080"/>
                              <w:right w:val="single" w:sz="30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666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6664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666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66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1828800</wp:posOffset>
                </wp:positionV>
                <wp:extent cx="2400300" cy="17145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504E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504E"/>
                                <w:sz w:val="26"/>
                                <w:szCs w:val="26"/>
                                <w:lang w:val="en-US" w:eastAsia="en-US"/>
                              </w:rPr>
                              <w:t>Χώρος Κέντρου Ημέρας παιδιών, εφήβων και ενηλίκων - Κέντρου Φυσικής και Ιατρικής Αποκατάστασης Γ.Ν. Άμφισσας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504E"/>
                                <w:sz w:val="22"/>
                                <w:szCs w:val="22"/>
                                <w:lang w:val="en-US" w:eastAsia="en-US"/>
                              </w:rPr>
                              <w:t>(Σαλώνων 29, Άμφισσ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14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504E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504E"/>
                          <w:sz w:val="26"/>
                          <w:szCs w:val="26"/>
                          <w:lang w:val="en-US" w:eastAsia="en-US"/>
                        </w:rPr>
                        <w:t>Χώρος Κέντρου Ημέρας παιδιών, εφήβων και ενηλίκων - Κέντρου Φυσικής και Ιατρικής Αποκατάστασης Γ.Ν. Άμφισσας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504E"/>
                          <w:sz w:val="22"/>
                          <w:szCs w:val="22"/>
                          <w:lang w:val="en-US" w:eastAsia="en-US"/>
                        </w:rPr>
                        <w:t>(Σαλώνων 29, Άμφισσ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8700</wp:posOffset>
                </wp:positionH>
                <wp:positionV relativeFrom="paragraph">
                  <wp:posOffset>8572500</wp:posOffset>
                </wp:positionV>
                <wp:extent cx="5943600" cy="12566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8"/>
                              <w:gridCol w:w="2035"/>
                              <w:gridCol w:w="3168"/>
                              <w:gridCol w:w="202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47725" cy="6000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2" t="-60" r="-42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80"/>
                                      <w:sz w:val="18"/>
                                      <w:szCs w:val="18"/>
                                      <w:lang w:val="en-US"/>
                                    </w:rPr>
                                    <w:t>www.ygeia-pronoia.gr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lineRule="auto" w:line="360"/>
                                    <w:jc w:val="center"/>
                                    <w:rPr>
                                      <w:rFonts w:ascii="Verdana" w:hAnsi="Verdana" w:cs="Verdana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80"/>
                                      <w:sz w:val="16"/>
                                      <w:szCs w:val="16"/>
                                    </w:rPr>
                                    <w:t xml:space="preserve">Με την συγχρηματοδότηση της Ευρωπαϊκής Ένωσης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ind w:left="-108" w:hanging="0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43100" cy="5715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63" r="-1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31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Footer"/>
                                    <w:ind w:left="-108" w:hanging="0"/>
                                    <w:jc w:val="center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80"/>
                                      <w:sz w:val="18"/>
                                      <w:szCs w:val="18"/>
                                      <w:lang w:val="en-US"/>
                                    </w:rPr>
                                    <w:t>www.epanad.gov.gr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-108" w:hanging="0"/>
                                    <w:jc w:val="center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1050" cy="51435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6" t="-70" r="-46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Footer"/>
                                    <w:ind w:left="-108" w:hanging="0"/>
                                    <w:jc w:val="center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80"/>
                                      <w:sz w:val="18"/>
                                      <w:szCs w:val="18"/>
                                      <w:lang w:val="en-US"/>
                                    </w:rPr>
                                    <w:t>www.espa.g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8.95pt;mso-wrap-distance-left:9.05pt;mso-wrap-distance-right:9.05pt;mso-wrap-distance-top:0pt;mso-wrap-distance-bottom:0pt;margin-top:67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8"/>
                        <w:gridCol w:w="2035"/>
                        <w:gridCol w:w="3168"/>
                        <w:gridCol w:w="202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1968" w:type="dxa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847725" cy="6000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60" r="-4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18"/>
                                <w:szCs w:val="18"/>
                                <w:lang w:val="en-US"/>
                              </w:rPr>
                              <w:t>www.ygeia-pronoia.gr</w:t>
                            </w:r>
                          </w:p>
                        </w:tc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16"/>
                                <w:szCs w:val="16"/>
                              </w:rPr>
                              <w:t xml:space="preserve">Με την συγχρηματοδότηση της Ευρωπαϊκής Ένωσης </w:t>
                            </w:r>
                          </w:p>
                        </w:tc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Footer"/>
                              <w:ind w:left="-108" w:hanging="0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1943100" cy="5715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ooter"/>
                              <w:ind w:left="-108" w:hanging="0"/>
                              <w:jc w:val="center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18"/>
                                <w:szCs w:val="18"/>
                                <w:lang w:val="en-US"/>
                              </w:rPr>
                              <w:t>www.epanad.gov.gr</w:t>
                            </w:r>
                          </w:p>
                        </w:tc>
                        <w:tc>
                          <w:tcPr>
                            <w:tcW w:w="2024" w:type="dxa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ind w:left="-108" w:hanging="0"/>
                              <w:jc w:val="center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050" cy="51435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6" t="-70" r="-4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ooter"/>
                              <w:ind w:left="-108" w:hanging="0"/>
                              <w:jc w:val="center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18"/>
                                <w:szCs w:val="18"/>
                                <w:lang w:val="en-US"/>
                              </w:rPr>
                              <w:t>www.espa.g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0</wp:posOffset>
                </wp:positionH>
                <wp:positionV relativeFrom="paragraph">
                  <wp:posOffset>8115300</wp:posOffset>
                </wp:positionV>
                <wp:extent cx="7560310" cy="4572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80" w:after="0"/>
                              <w:jc w:val="center"/>
                              <w:rPr>
                                <w:rFonts w:ascii="Segoe Script;Arial" w:hAnsi="Segoe Script;Arial" w:cs="Segoe Script;Arial"/>
                                <w:b/>
                                <w:b/>
                                <w:color w:val="33669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  <w:b/>
                                <w:color w:val="336699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80" w:after="0"/>
                              <w:jc w:val="center"/>
                              <w:rPr>
                                <w:rFonts w:ascii="Segoe Script;Arial" w:hAnsi="Segoe Script;Arial" w:cs="Segoe Script;Arial"/>
                                <w:b/>
                                <w:b/>
                                <w:color w:val="33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  <w:b/>
                                <w:color w:val="336699"/>
                                <w:sz w:val="20"/>
                                <w:szCs w:val="20"/>
                              </w:rPr>
                              <w:t>Πρόγραμμα Ευαισθητοποίησης και Ενημέρωσης σε θέματα ψυχικής υγείας (ΕΣΠΑ 2007 – 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6pt;mso-wrap-distance-left:9.05pt;mso-wrap-distance-right:9.05pt;mso-wrap-distance-top:0pt;mso-wrap-distance-bottom:0pt;margin-top:639pt;mso-position-vertical-relative:text;margin-left:-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80" w:after="0"/>
                        <w:jc w:val="center"/>
                        <w:rPr>
                          <w:rFonts w:ascii="Segoe Script;Arial" w:hAnsi="Segoe Script;Arial" w:cs="Segoe Script;Arial"/>
                          <w:b/>
                          <w:b/>
                          <w:color w:val="336699"/>
                          <w:sz w:val="2"/>
                          <w:szCs w:val="2"/>
                        </w:rPr>
                      </w:pPr>
                      <w:r>
                        <w:rPr>
                          <w:rFonts w:cs="Segoe Script;Arial" w:ascii="Segoe Script;Arial" w:hAnsi="Segoe Script;Arial"/>
                          <w:b/>
                          <w:color w:val="336699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before="80" w:after="0"/>
                        <w:jc w:val="center"/>
                        <w:rPr>
                          <w:rFonts w:ascii="Segoe Script;Arial" w:hAnsi="Segoe Script;Arial" w:cs="Segoe Script;Arial"/>
                          <w:b/>
                          <w:b/>
                          <w:color w:val="336699"/>
                          <w:sz w:val="20"/>
                          <w:szCs w:val="20"/>
                        </w:rPr>
                      </w:pPr>
                      <w:r>
                        <w:rPr>
                          <w:rFonts w:cs="Segoe Script;Arial" w:ascii="Segoe Script;Arial" w:hAnsi="Segoe Script;Arial"/>
                          <w:b/>
                          <w:color w:val="336699"/>
                          <w:sz w:val="20"/>
                          <w:szCs w:val="20"/>
                        </w:rPr>
                        <w:t>Πρόγραμμα Ευαισθητοποίησης και Ενημέρωσης σε θέματα ψυχικής υγείας (ΕΣΠΑ 2007 – 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Segoe Script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10:00Z</dcterms:created>
  <dc:creator>ΕΚΨΨΥ10</dc:creator>
  <dc:description/>
  <cp:keywords/>
  <dc:language>en-US</dc:language>
  <cp:lastModifiedBy>Your User Name</cp:lastModifiedBy>
  <cp:lastPrinted>2012-11-23T13:36:00Z</cp:lastPrinted>
  <dcterms:modified xsi:type="dcterms:W3CDTF">2012-11-29T19:10:00Z</dcterms:modified>
  <cp:revision>2</cp:revision>
  <dc:subject/>
  <dc:title/>
</cp:coreProperties>
</file>