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εωμετρία Γ΄ Γυμνασίου</w:t>
      </w:r>
    </w:p>
    <w:p>
      <w:pPr>
        <w:pStyle w:val="Normal"/>
        <w:ind w:right="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Φυλλάδιο εργασία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ame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bscura</w:t>
      </w:r>
      <w:r>
        <w:rPr>
          <w:rFonts w:cs="Arial" w:ascii="Arial" w:hAnsi="Arial"/>
          <w:sz w:val="28"/>
          <w:szCs w:val="28"/>
        </w:rPr>
        <w:t xml:space="preserve"> – Ομοιότητα πολυγώνων-τριγώνω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ρωτήσεις κατά την παρατήρηση του πειράματος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568190" cy="28670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ι παρατηρείτε στο είδωλο της φλόγας του κεριού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Μπορείτε να δώσετε κάποια εξήγηση; Πότε μεγαλώνει το είδωλο και πότε μικραίνει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Σκεφτόσαστε κάποιον κανόνα, κάποιο φυσικό νόμο που να εξηγεί πως αλλάζει το μέγεθος του ειδώλου καθώς μετακινώ το κερί ώστε να πλησιάζει ή να απομακρύνεται από την οπή του σκοτεινού θαλάμου; Τι μετρήσεις χρειάζεται να κάνετε προκειμένου να προβλέψετε το μέγεθος του ειδώλου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πό τι άλλο μπορεί να εξαρτάται το μέγεθος του ειδώλου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ρωτήσεις κατά την επεξεργασία του μοντέλου: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ώς εξηγείτε τώρα το φαινόμενο; Τι μετρήσεις θα θέλατε να κάνετε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ι σχήματα δημιουργούν οι ακτίνες που περνούν μέσα από την οπή; Τι σχέση έχουν τα σχήματα αυτά μεταξύ τους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οια στοιχεία των σχημάτων θα θέλατε να συγκρίνετε;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ς κάνουμε έναν πίνακα: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261"/>
        <w:gridCol w:w="426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Τρίγωνο……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Τρίγωνο……..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γωνίε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πλευρέ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ι παρατηρείτε; Πως ονομάζονται  τα σχήματα; Δώστε ορισμό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ως μπορώ να ξέρω τη σχέση των δύο σχημάτων;΄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Αν ο σκοτεινός θάλαμος είναι κύβος ακμής 6 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</w:rPr>
        <w:t xml:space="preserve"> και το κερί έχει μαζί με τη φλόγα ύψος 6 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) σε</w:t>
      </w: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3429000" cy="1661160"/>
            <wp:effectExtent l="0" t="0" r="0" b="0"/>
            <wp:wrapTight wrapText="bothSides">
              <wp:wrapPolygon edited="0">
                <wp:start x="-58" y="0"/>
                <wp:lineTo x="-58" y="21350"/>
                <wp:lineTo x="21600" y="21350"/>
                <wp:lineTo x="21600" y="0"/>
                <wp:lineTo x="-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 ποια απόσταση πρέπει να μπει το κερί από την οπή Κ του σκοτεινού θαλάμου ώστε το μέγεθος του ειδώλου να είναι 3 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3657600" cy="1775460"/>
            <wp:effectExtent l="0" t="0" r="0" b="0"/>
            <wp:wrapTight wrapText="bothSides">
              <wp:wrapPolygon edited="0">
                <wp:start x="-54" y="0"/>
                <wp:lineTo x="-54" y="21366"/>
                <wp:lineTo x="21600" y="21366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8"/>
          <w:szCs w:val="28"/>
        </w:rPr>
        <w:t xml:space="preserve">β) Ποια είναι η απόσταση του κεριού από την οπή, αν το είδωλο έχει ύψος 2 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32410</wp:posOffset>
            </wp:positionV>
            <wp:extent cx="3200400" cy="1478280"/>
            <wp:effectExtent l="0" t="0" r="0" b="0"/>
            <wp:wrapTight wrapText="bothSides">
              <wp:wrapPolygon edited="0">
                <wp:start x="-62" y="0"/>
                <wp:lineTo x="-62" y="21318"/>
                <wp:lineTo x="21598" y="21318"/>
                <wp:lineTo x="21598" y="0"/>
                <wp:lineTo x="-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)</w:t>
        <w:tab/>
        <w:t xml:space="preserve">Ποια η τιμή του λόγου </w:t>
      </w:r>
      <w:r>
        <w:rPr>
          <w:rFonts w:cs="Arial" w:ascii="Arial" w:hAnsi="Arial"/>
          <w:sz w:val="28"/>
          <w:szCs w:val="28"/>
        </w:rPr>
        <w:object w:dxaOrig="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1pt" filled="f" o:ole="">
            <v:imagedata r:id="rId7" o:title=""/>
          </v:shape>
          <o:OLEObject Type="Embed" ProgID="" ShapeID="ole_rId6" DrawAspect="Content" ObjectID="_158150425" r:id="rId6"/>
        </w:object>
      </w:r>
      <w:r>
        <w:rPr>
          <w:rFonts w:cs="Arial" w:ascii="Arial" w:hAnsi="Arial"/>
          <w:sz w:val="28"/>
          <w:szCs w:val="28"/>
        </w:rPr>
        <w:t xml:space="preserve"> αν το είδωλο έχει μέγεθος 6 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ν συμβολίσουμε: ΕΖ=α, Ε΄Ζ΄=ε, ΚΖ=d και ΚΖ΄=d΄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8"/>
          <w:szCs w:val="28"/>
        </w:rPr>
        <w:t>α)</w:t>
        <w:tab/>
        <w:t>Μπορείτε να δώσετε κάποιον τύπο που να υπολογίζει το μέγεθος του ειδώλου ε σε κάθε διαφορετική θέση του κεριού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)</w:t>
        <w:tab/>
        <w:t xml:space="preserve">Δικαιολογείστε ότι ισχύει πάντα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ε =36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8"/>
          <w:szCs w:val="28"/>
        </w:rPr>
        <w:t>γ)</w:t>
        <w:tab/>
        <w:t xml:space="preserve">Υπολογείστε το ύψος του ειδώλου αν το κερί απέχει από την οπή Κ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=12 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Να κάνετε το ίδιο για τα σχήματα ΑΒΓΔ και Α΄Β΄Γ΄Δ΄των κεριών. Τι παρατηρείτε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453890" cy="21069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027"/>
        <w:gridCol w:w="5202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Τετράπλευρο ……………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Τετράπλευρο ……………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γωνίε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πλευρές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ι παρατηρείτε; Πως ονομάζονται  τα σχήματα; Δώστε ορισμό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α τετράπλευρα ΑΒΓΔ και Α΄Β΄Γ΄Δ΄ είναι όμοια;. Δικαιολογείστε την απάντησή σας σε κάθε περίπτωση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)</w:t>
        <w:tab/>
        <w:t>Οι γωνίες των τετραπλεύρων είναι ορθές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3769360" cy="1800860"/>
            <wp:effectExtent l="0" t="0" r="0" b="0"/>
            <wp:wrapTight wrapText="bothSides">
              <wp:wrapPolygon edited="0">
                <wp:start x="-73" y="0"/>
                <wp:lineTo x="-73" y="21284"/>
                <wp:lineTo x="21600" y="21284"/>
                <wp:lineTo x="21600" y="0"/>
                <wp:lineTo x="-7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-36830</wp:posOffset>
            </wp:positionV>
            <wp:extent cx="3665220" cy="1798320"/>
            <wp:effectExtent l="0" t="0" r="0" b="0"/>
            <wp:wrapTight wrapText="bothSides">
              <wp:wrapPolygon edited="0">
                <wp:start x="-54" y="0"/>
                <wp:lineTo x="-54" y="21369"/>
                <wp:lineTo x="21600" y="21369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β)</w:t>
        <w:tab/>
        <w:t>Οι γωνίες των τετραπλεύρων είναι ορθές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144145</wp:posOffset>
            </wp:positionV>
            <wp:extent cx="4229100" cy="1798320"/>
            <wp:effectExtent l="0" t="0" r="0" b="0"/>
            <wp:wrapTight wrapText="bothSides">
              <wp:wrapPolygon edited="0">
                <wp:start x="-47" y="0"/>
                <wp:lineTo x="-47" y="21369"/>
                <wp:lineTo x="21598" y="21369"/>
                <wp:lineTo x="21598" y="0"/>
                <wp:lineTo x="-4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γ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2"/>
      <w:type w:val="nextPage"/>
      <w:pgSz w:w="11906" w:h="16838"/>
      <w:pgMar w:left="1080" w:right="566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Γυμνάσιο Πέτρας</w:t>
      <w:tab/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Διδάσκων καθηγητής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503.95pt,18.6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Παύλου Διονύσης Μαθηματικός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52:00Z</dcterms:created>
  <dc:creator>***</dc:creator>
  <dc:description/>
  <cp:keywords/>
  <dc:language>en-US</dc:language>
  <cp:lastModifiedBy>admin</cp:lastModifiedBy>
  <dcterms:modified xsi:type="dcterms:W3CDTF">2011-02-20T20:52:00Z</dcterms:modified>
  <cp:revision>2</cp:revision>
  <dc:subject/>
  <dc:title>Γεωμετρία Γ΄ Γυμνασί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