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Προσευχὴ στοὺς Τρεῖς Ἱεράρχες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bidi w:val="0"/>
        <w:jc w:val="left"/>
        <w:rPr>
          <w:rFonts w:eastAsia="MgOpen Canonica" w:cs="MgOpen Canonica"/>
        </w:rPr>
      </w:pPr>
      <w:r>
        <w:rPr>
          <w:rFonts w:eastAsia="MgOpen Canonica" w:cs="MgOpen Canonica"/>
        </w:rPr>
        <w:t xml:space="preserve"> </w:t>
      </w:r>
    </w:p>
    <w:p>
      <w:pPr>
        <w:pStyle w:val="TextBody"/>
        <w:bidi w:val="0"/>
        <w:jc w:val="center"/>
        <w:rPr/>
      </w:pPr>
      <w:r>
        <w:rPr/>
        <w:t>Τρεῖς Ἱεράρχες θαυμαστοί, χριστιανισμοῦ πατέρες,</w:t>
        <w:br/>
        <w:t>ποὺ ἡ ψυχή σας βρίσκεται στὶς οὐρανίους σφαῖρες,</w:t>
        <w:br/>
        <w:t>ἀπὸ ψηλὰ τὸ βλέμμα σας, ρίξετε στὸ σχολειό μας,</w:t>
        <w:br/>
        <w:t>νὰ εἴσαστε βοήθεια πάντοτε στὸ πλευρό μας.</w:t>
        <w:br/>
        <w:t>Φώτιζε Ἅγιε Βασίλειε πάντα φιλανθρωπία,</w:t>
        <w:br/>
        <w:t>παρηγοριά, ἀνακούφιση στὴν κάθε δυστυχία.</w:t>
        <w:br/>
        <w:t>Κι’ ἐσεῖς Θεῖε Γρηγόριε, Χρυσόστομε Ἰωάννη,</w:t>
        <w:br/>
        <w:t>πλέξτε μὲ τὰ λόγια σας παρηγοριᾶς στεφάνι.</w:t>
        <w:br/>
        <w:t>Στὴ σκέπη σας νὰ ἔχετε τὸν κόσμο πέρα ὥς πέρα,</w:t>
        <w:br/>
        <w:t>τὰ ὀρφανὰ καὶ τοὺς φτωχούς, τὴ δύστυχη μητέρα.</w:t>
        <w:br/>
        <w:t>Τὰ ὀνόματά σας σήμερα σεμνὰ δοξολογοῦμε,</w:t>
        <w:br/>
        <w:t>στὴ σκέπη σας νὰ εἴμαστε θερμὰ παρακαλοῦμε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 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>
          <w:rStyle w:val="Emphasis"/>
        </w:rPr>
        <w:t>Τὴν παραπάνω προσευχή ἔγραψε ἡ Κρητικιά δασκάλα Χρυσούλα Λουκάκη – Ζερβουδάκη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707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gOpen Canonica"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gOpen Canonica" w:hAnsi="MgOpen Canonica" w:eastAsia="Noto Serif CJK SC" w:cs="Mangal"/>
      <w:color w:val="auto"/>
      <w:kern w:val="2"/>
      <w:sz w:val="26"/>
      <w:szCs w:val="24"/>
      <w:lang w:val="el-GR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erif CJK SC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yle13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MgOpen Canonica" w:hAnsi="MgOpen Canonica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MgOpen Canonica" w:hAnsi="MgOpen Canonica" w:eastAsia="Noto Sans CJK SC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ascii="MgOpen Canonica" w:hAnsi="MgOpen Canonica"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ascii="MgOpen Canonica" w:hAnsi="MgOpen Canonica" w:cs="Mang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9:25:38Z</dcterms:created>
  <dc:creator/>
  <dc:description/>
  <dc:language>en-US</dc:language>
  <cp:lastModifiedBy/>
  <dcterms:modified xsi:type="dcterms:W3CDTF">2022-01-26T19:26:31Z</dcterms:modified>
  <cp:revision>1</cp:revision>
  <dc:subject/>
  <dc:title/>
</cp:coreProperties>
</file>