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bidi w:val="0"/>
        <w:jc w:val="left"/>
        <w:rPr/>
      </w:pPr>
      <w:r>
        <w:rPr/>
        <w:t>Για την μελέτη των Θείων Γραφών</w:t>
      </w:r>
    </w:p>
    <w:p>
      <w:pPr>
        <w:pStyle w:val="TextBody"/>
        <w:bidi w:val="0"/>
        <w:jc w:val="left"/>
        <w:rPr>
          <w:rFonts w:eastAsia="MgOpen Canonica" w:cs="MgOpen Canonica"/>
        </w:rPr>
      </w:pPr>
      <w:r>
        <w:rPr>
          <w:rFonts w:eastAsia="MgOpen Canonica" w:cs="MgOpen Canonica"/>
        </w:rPr>
        <w:t xml:space="preserve"> </w:t>
      </w:r>
    </w:p>
    <w:p>
      <w:pPr>
        <w:pStyle w:val="TextBody"/>
        <w:bidi w:val="0"/>
        <w:spacing w:lineRule="auto" w:line="276" w:before="0" w:after="140"/>
        <w:jc w:val="left"/>
        <w:rPr/>
      </w:pPr>
      <w:r>
        <w:rPr/>
        <w:t>Ευχάριστο είναι το λιβάδι και ο κήπος, αλλά πολύ πιο ευχάριστη είναι η ανάγνωση των Θείων Γραφών.</w:t>
      </w:r>
    </w:p>
    <w:p>
      <w:pPr>
        <w:pStyle w:val="TextBody"/>
        <w:bidi w:val="0"/>
        <w:spacing w:lineRule="auto" w:line="276" w:before="0" w:after="140"/>
        <w:jc w:val="left"/>
        <w:rPr/>
      </w:pPr>
      <w:r>
        <w:rPr/>
        <w:t>Γιατί εκεί υπάρχουν άνθη που μαραίνονται, ενώ εδώ νοήματα που πάντοτε είναι ακμαία.</w:t>
        <w:br/>
        <w:t>Εκεί ζέφυρος που φυσάει, ενώ εδώ η αύρα του Αγίου Πνεύματος.</w:t>
        <w:br/>
        <w:t>Εκεί τα αγκάθια που περιτειχίζουν, ενώ εδώ η πρόνοια του Θεού που ασφαλίζει.</w:t>
        <w:br/>
        <w:t>Εκεί τζιτζίκια που τραγουδούν, ενώ εδώ οι προφήτες που κελαηδούν.</w:t>
      </w:r>
    </w:p>
    <w:p>
      <w:pPr>
        <w:pStyle w:val="TextBody"/>
        <w:bidi w:val="0"/>
        <w:spacing w:lineRule="auto" w:line="276" w:before="0" w:after="140"/>
        <w:jc w:val="left"/>
        <w:rPr/>
      </w:pPr>
      <w:r>
        <w:rPr/>
        <w:t>Εκεί τέρψη από την εμφάνιση, ενώ εδώ ωφέλεια από την ανάγνωση.</w:t>
        <w:br/>
        <w:t>Ο κήπος βρίσκεται σε έναν τόπο, ενώ οι Γραφές σε όλα τα μέρη της οικουμένης.</w:t>
        <w:br/>
        <w:t>Ο κήπος υποτάσσεται στις ανάγκες των καιρών, ενώ οι Γραφές και μέσα στο χειμώνα και μέσα στο καλοκαίρι έχουν πολλά φύλλα και είναι γεμάτες καρπούς.</w:t>
      </w:r>
    </w:p>
    <w:p>
      <w:pPr>
        <w:pStyle w:val="TextBody"/>
        <w:bidi w:val="0"/>
        <w:spacing w:lineRule="auto" w:line="276" w:before="0" w:after="140"/>
        <w:jc w:val="left"/>
        <w:rPr/>
      </w:pPr>
      <w:r>
        <w:rPr/>
        <w:t>Ας προσέχουμε λοιπόν στην ανάγνωση των Γραφών, γιατί εάν προσέχεις στην Γραφή, σου ξεριζώνει τη λύπη, σου φυτεύει την ευχαρίστηση, αναιρεί την κακία, ριζώνει την αρετή, δεν αφήνει μέσα στην αναταραχή των πραγμάτων να παθαίνεις όπως οι ναυτικοί στην τρικυμία. Η θάλασσα μαίνεται, αλλά εσύ πλέεις με γαλήνη, γιατί έχεις κυβερνήτη την ανάγνωση των Γραφών, επειδή αυτό το σκοινί δεν το σπάζει η δοκιμασία των περιστάσεων.</w:t>
      </w:r>
    </w:p>
    <w:p>
      <w:pPr>
        <w:pStyle w:val="TextBody"/>
        <w:bidi w:val="0"/>
        <w:jc w:val="right"/>
        <w:rPr/>
      </w:pPr>
      <w:r>
        <w:rPr>
          <w:rStyle w:val="StrongEmphasis"/>
          <w:rFonts w:cs="Times New Roman" w:ascii="Times New Roman" w:hAnsi="Times New Roman"/>
        </w:rPr>
        <w:t>Αγίου Ιωάννου Χρυσοστόμου, Προς Ευτρόπιον Β΄ επιστολή</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ind w:left="707" w:hanging="283"/>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bidi w:val="0"/>
        <w:jc w:val="left"/>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Open Canonica">
    <w:charset w:val="01"/>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gOpen Canonica" w:hAnsi="MgOpen Canonica" w:eastAsia="Noto Serif CJK SC" w:cs="Mangal"/>
      <w:color w:val="auto"/>
      <w:kern w:val="2"/>
      <w:sz w:val="26"/>
      <w:szCs w:val="24"/>
      <w:lang w:val="el-GR"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oto Serif CJK SC" w:cs="Mangal"/>
      <w:b/>
      <w:bCs/>
      <w:sz w:val="48"/>
      <w:szCs w:val="48"/>
    </w:rPr>
  </w:style>
  <w:style w:type="character" w:styleId="WW8Num1z0">
    <w:name w:val="WW8Num1z0"/>
    <w:qFormat/>
    <w:rPr>
      <w:rFonts w:ascii="Symbol" w:hAnsi="Symbol"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tyle13">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MgOpen Canonica" w:hAnsi="MgOpen Canonica"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MgOpen Canonica" w:hAnsi="MgOpen Canonica" w:eastAsia="Noto Sans CJK SC" w:cs="Mangal"/>
      <w:sz w:val="28"/>
      <w:szCs w:val="28"/>
    </w:rPr>
  </w:style>
  <w:style w:type="paragraph" w:styleId="Style15">
    <w:name w:val="Υπόμνημα"/>
    <w:basedOn w:val="Normal"/>
    <w:qFormat/>
    <w:pPr>
      <w:suppressLineNumbers/>
      <w:spacing w:before="120" w:after="120"/>
    </w:pPr>
    <w:rPr>
      <w:rFonts w:ascii="MgOpen Canonica" w:hAnsi="MgOpen Canonica" w:cs="Mangal"/>
      <w:i/>
      <w:iCs/>
      <w:sz w:val="24"/>
      <w:szCs w:val="24"/>
    </w:rPr>
  </w:style>
  <w:style w:type="paragraph" w:styleId="Style16">
    <w:name w:val="Ευρετήριο"/>
    <w:basedOn w:val="Normal"/>
    <w:qFormat/>
    <w:pPr>
      <w:suppressLineNumbers/>
    </w:pPr>
    <w:rPr>
      <w:rFonts w:ascii="MgOpen Canonica" w:hAnsi="MgOpen Canonica" w:cs="Mang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9:35:30Z</dcterms:created>
  <dc:creator/>
  <dc:description/>
  <dc:language>en-US</dc:language>
  <cp:lastModifiedBy/>
  <dcterms:modified xsi:type="dcterms:W3CDTF">2022-01-26T19:36:14Z</dcterms:modified>
  <cp:revision>1</cp:revision>
  <dc:subject/>
  <dc:title/>
</cp:coreProperties>
</file>