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Φύλλο εργασίας 2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b/>
          <w:szCs w:val="24"/>
        </w:rPr>
        <w:t>Διδασκαλία 2</w:t>
      </w:r>
      <w:r>
        <w:rPr>
          <w:b/>
          <w:szCs w:val="24"/>
          <w:vertAlign w:val="superscript"/>
        </w:rPr>
        <w:t>η</w:t>
      </w:r>
      <w:r>
        <w:rPr>
          <w:b/>
          <w:szCs w:val="24"/>
        </w:rPr>
        <w:t>.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b/>
        </w:rPr>
        <w:t xml:space="preserve">Κατασκευή: </w:t>
      </w:r>
      <w:r>
        <w:rPr/>
        <w:t xml:space="preserve">Μετρήστε τα ευθύγραμμα τμήματα  ΑΒ και  ΔΓ . Τι παρατηρείτε; </w:t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/>
        <w:t xml:space="preserve">Μετρήστε τα ευθύγραμμα τμήματα  ΑΔ και  ΒΓ . Τι παρατηρείτε; 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eastAsia="Times New Roman"/>
        </w:rPr>
      </w:pPr>
      <w:r>
        <w:rPr>
          <w:b/>
        </w:rPr>
        <w:t xml:space="preserve">Ερώτηση 11: </w:t>
      </w:r>
      <w:r>
        <w:rPr/>
        <w:t xml:space="preserve">Τοποθετείστε τον δείκτη του ποντικιού πάνω σε ένα από τα μπλε σημεία  και μετακινείστε τα . Διατυπώστε εικασίες για τις απέναντι πλευρές του παραλληλογράμμου. 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>Απάντηση:</w:t>
      </w:r>
      <w:r>
        <w:rPr/>
        <w:t xml:space="preserve"> 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eastAsia="Times New Roman"/>
        </w:rPr>
      </w:pPr>
      <w:r>
        <w:rPr/>
        <w:t xml:space="preserve">Οι απέναντι πλευρές Οι απέναντι πλευρές του παραλληλογράμμου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b/>
        </w:rPr>
        <w:t xml:space="preserve">Κατασκευή: </w:t>
      </w:r>
      <w:r>
        <w:rPr/>
        <w:t xml:space="preserve">Μετρήστε τις γωνίες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/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Γ</m:t>
            </m:r>
          </m:e>
          <m:lim/>
        </m:limUpp>
      </m:oMath>
      <w:r>
        <w:rPr/>
        <w:t xml:space="preserve"> . Τι παρατηρείτε; </w:t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/>
        <w:t xml:space="preserve">Μετρήστε τις γωνίες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/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Δ</m:t>
            </m:r>
          </m:e>
          <m:lim/>
        </m:limUpp>
      </m:oMath>
      <w:r>
        <w:rPr/>
        <w:t xml:space="preserve"> . Τι παρατηρείτε;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eastAsia="Times New Roman"/>
        </w:rPr>
      </w:pPr>
      <w:r>
        <w:rPr>
          <w:b/>
        </w:rPr>
        <w:t xml:space="preserve">Ερώτηση 12: </w:t>
      </w:r>
      <w:r>
        <w:rPr/>
        <w:t xml:space="preserve">Τοποθετείστε τον δείκτη του ποντικιού πάνω σε ένα από τα μπλε σημεία  και μετακινείστε τα. Διατυπώστε εικασίες για τις απέναντι γωνίες του παρ/μου. 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>Οι απέναντι γωνίες  του παραλληλογράμμου είναι ……………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b/>
        </w:rPr>
        <w:t xml:space="preserve">Ερώτηση 13: </w:t>
      </w:r>
      <w:r>
        <w:rPr/>
        <w:t>Προσθέστε τις τέσσερις γωνίες του παραλληλογράμμου.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eastAsia="Times New Roman"/>
        </w:rPr>
      </w:pPr>
      <w:r>
        <w:rPr/>
        <w:t xml:space="preserve">Τοποθετείστε τον δείκτη του ποντικιού πάνω σε ένα από τα μπλε σημεία  και μετακινείστε τα. Διατυπώστε εικασίες για το παραπάνω  άθροισμα . 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>
          <w:rFonts w:eastAsia="Times New Roman"/>
        </w:rPr>
        <w:t xml:space="preserve"> </w:t>
      </w:r>
      <w:r>
        <w:rPr/>
        <w:t>Το άθροισμα των γωνιών του παραλληλογράμμου είναι  ……………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eastAsia="Times New Roman"/>
        </w:rPr>
      </w:pPr>
      <w:r>
        <w:rPr>
          <w:b/>
        </w:rPr>
        <w:t xml:space="preserve">Ερώτηση 14: </w:t>
      </w:r>
      <w:r>
        <w:rPr/>
        <w:t>Συμπληρώστε τα παρακάτω αθροίσματα :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/>
        </m:limUp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</w:rPr>
        <w:t xml:space="preserve">        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/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Γ</m:t>
            </m:r>
          </m:e>
          <m:lim>
            <m:limUpp>
              <m:e/>
              <m:lim/>
            </m:limUpp>
          </m:lim>
        </m:limUp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</w:rPr>
        <w:t xml:space="preserve">           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Γ</m:t>
            </m:r>
          </m:e>
          <m:lim/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Δ</m:t>
            </m:r>
          </m:e>
          <m:lim/>
        </m:limUp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</w:rPr>
        <w:t xml:space="preserve">           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Δ</m:t>
            </m:r>
          </m:e>
          <m:lim/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Α</m:t>
            </m:r>
          </m:e>
          <m:lim/>
        </m:limUp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eastAsia="Times New Roman"/>
        </w:rPr>
      </w:pPr>
      <w:r>
        <w:rPr>
          <w:b/>
        </w:rPr>
        <w:t xml:space="preserve">Ερώτηση 15: </w:t>
      </w:r>
      <w:r>
        <w:rPr/>
        <w:t xml:space="preserve">Τοποθετείστε τον δείκτη του ποντικιού πάνω σε ένα από τα μπλε σημεία  και μετακινείστε τα. Διατυπώστε εικασίες για τα παραπάνω  αθροίσματα . 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 xml:space="preserve">Συμπέρασμα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>Οι προσκείμενες σε μια πλευρά γωνίες είναι  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>ή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>
          <w:spacing w:val="-1"/>
          <w:szCs w:val="24"/>
        </w:rPr>
        <w:t>Οι εντός και επί τ’ αυτά γωνίες είναι     …………….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85" w:leader="none"/>
          <w:tab w:val="center" w:pos="4153" w:leader="none"/>
          <w:tab w:val="left" w:pos="73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785" w:leader="none"/>
          <w:tab w:val="center" w:pos="4153" w:leader="none"/>
          <w:tab w:val="left" w:pos="73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1785" w:leader="none"/>
          <w:tab w:val="center" w:pos="4153" w:leader="none"/>
          <w:tab w:val="left" w:pos="73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1785" w:leader="none"/>
          <w:tab w:val="center" w:pos="4153" w:leader="none"/>
          <w:tab w:val="left" w:pos="73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1785" w:leader="none"/>
          <w:tab w:val="center" w:pos="4153" w:leader="none"/>
          <w:tab w:val="left" w:pos="7380" w:leader="none"/>
        </w:tabs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tabs>
          <w:tab w:val="clear" w:pos="720"/>
          <w:tab w:val="left" w:pos="1785" w:leader="none"/>
          <w:tab w:val="center" w:pos="4153" w:leader="none"/>
          <w:tab w:val="left" w:pos="7380" w:leader="none"/>
        </w:tabs>
        <w:spacing w:before="0" w:after="20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4"/>
      <w:szCs w:val="22"/>
      <w:lang w:val="el-GR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;Century Gothic" w:cs="Times New Roman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rFonts w:ascii="Tahoma" w:hAnsi="Tahoma" w:eastAsia="Calibri;Century Gothic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entury Gothic" w:hAnsi="Calibri;Century Gothic" w:eastAsia="Times New Roman" w:cs="Calibri;Century Gothic"/>
      <w:color w:val="000000"/>
      <w:sz w:val="24"/>
      <w:szCs w:val="24"/>
      <w:lang w:val="el-GR" w:bidi="ar-SA" w:eastAsia="zh-CN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9:01:00Z</dcterms:created>
  <dc:creator>User</dc:creator>
  <dc:description/>
  <cp:keywords/>
  <dc:language>en-US</dc:language>
  <cp:lastModifiedBy>Ritsos</cp:lastModifiedBy>
  <dcterms:modified xsi:type="dcterms:W3CDTF">2010-06-22T15:35:00Z</dcterms:modified>
  <cp:revision>4</cp:revision>
  <dc:subject/>
  <dc:title>Φύλλο εργασίας 1</dc:title>
</cp:coreProperties>
</file>