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Style w:val="PageNumber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b/>
          <w:sz w:val="36"/>
          <w:szCs w:val="36"/>
        </w:rPr>
        <w:t>Φύλλο εργασίας 1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Cs w:val="24"/>
        </w:rPr>
        <w:t>Διδασκαλία 1</w:t>
      </w:r>
      <w:r>
        <w:rPr>
          <w:b/>
          <w:szCs w:val="24"/>
          <w:vertAlign w:val="superscript"/>
        </w:rPr>
        <w:t>η</w:t>
      </w:r>
      <w:r>
        <w:rPr>
          <w:b/>
          <w:szCs w:val="24"/>
        </w:rPr>
        <w:t>.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/>
      </w:pPr>
      <w:r>
        <w:rPr>
          <w:b/>
        </w:rPr>
        <w:t>Κατασκευή:</w:t>
      </w:r>
      <w:r>
        <w:rPr/>
        <w:t xml:space="preserve"> Κατασκευάστε  ένα τετράπλευρο.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1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το τι ονομάζεται τετράπλευρο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>
          <w:rFonts w:eastAsia="Times New Roman"/>
        </w:rPr>
        <w:t xml:space="preserve"> </w:t>
      </w:r>
      <w:r>
        <w:rPr/>
        <w:t>τετράπλευρο ονομάζεται το επίπεδο σχήμα που  …………………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/>
      </w:pPr>
      <w:r>
        <w:rPr>
          <w:b/>
        </w:rPr>
        <w:t>Κατασκευή:</w:t>
      </w:r>
      <w:r>
        <w:rPr/>
        <w:t xml:space="preserve"> Κατασκευάστε δυο ευθείες</w:t>
      </w:r>
      <w:r>
        <w:rPr>
          <w:szCs w:val="24"/>
        </w:rPr>
        <w:t xml:space="preserve"> ε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,</w:t>
      </w:r>
      <w:r>
        <w:rPr/>
        <w:t xml:space="preserve"> ε</w:t>
      </w:r>
      <w:r>
        <w:rPr>
          <w:szCs w:val="24"/>
          <w:vertAlign w:val="subscript"/>
        </w:rPr>
        <w:t>2</w:t>
      </w:r>
      <w:r>
        <w:rPr/>
        <w:t xml:space="preserve"> παράλληλες μεταξύ τους. Κατασκευάστε  άλλες δυο ευθείες ε</w:t>
      </w:r>
      <w:r>
        <w:rPr>
          <w:szCs w:val="24"/>
          <w:vertAlign w:val="subscript"/>
        </w:rPr>
        <w:t>3</w:t>
      </w:r>
      <w:r>
        <w:rPr/>
        <w:t xml:space="preserve"> , ε</w:t>
      </w:r>
      <w:r>
        <w:rPr>
          <w:szCs w:val="24"/>
          <w:vertAlign w:val="subscript"/>
        </w:rPr>
        <w:t>4</w:t>
      </w:r>
      <w:r>
        <w:rPr/>
        <w:t xml:space="preserve"> παράλληλες μεταξύ τους που να τέμνουν τις προηγούμενες. Ονομάστε </w:t>
      </w:r>
      <w:r>
        <w:rPr>
          <w:lang w:val="en-US"/>
        </w:rPr>
        <w:t>AB</w:t>
      </w:r>
      <w:r>
        <w:rPr/>
        <w:t>ΓΔ τα σημεία τομής τους.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2: </w:t>
      </w:r>
      <w:r>
        <w:rPr/>
        <w:t>Τοποθετείστε τον δείκτη του ποντικιού πάνω σε ένα από τα μπλε σημεία  και μετακινείστε τα. Διατυπώστε εικασίες για το τετράπλευρο που σχηματίζεται</w:t>
      </w:r>
      <w:r>
        <w:rPr>
          <w:rFonts w:eastAsia="Times New Roman"/>
        </w:rPr>
        <w:t>.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το τετράπλευρο που σχηματίζεται είναι  ……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b/>
        </w:rPr>
        <w:t xml:space="preserve">Ερώτηση 3: </w:t>
      </w:r>
      <w:r>
        <w:rPr>
          <w:rFonts w:eastAsia="Times New Roman"/>
        </w:rPr>
        <w:t>Ποιο τετράπλευρο ονομάζεται παραλληλόγραμμο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>
          <w:rFonts w:eastAsia="Times New Roman"/>
        </w:rPr>
      </w:pPr>
      <w:r>
        <w:rPr>
          <w:rFonts w:eastAsia="Times New Roman"/>
        </w:rPr>
        <w:t xml:space="preserve">Παραλληλόγραμμο ονομάζεται το τετράπλευρο που …………..               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>Να κατασκευάσετε μια κάθετη από την κορυφή Γ προς την ευθεία ε</w:t>
      </w:r>
      <w:r>
        <w:rPr>
          <w:szCs w:val="24"/>
          <w:vertAlign w:val="subscript"/>
        </w:rPr>
        <w:t>1</w:t>
      </w:r>
      <w:r>
        <w:rPr/>
        <w:t>. Να κατασκευάσετε μια άλλη κάθετη από τυχαίο σημείο της ε</w:t>
      </w:r>
      <w:r>
        <w:rPr>
          <w:szCs w:val="24"/>
          <w:vertAlign w:val="subscript"/>
        </w:rPr>
        <w:t>2</w:t>
      </w:r>
      <w:r>
        <w:rPr/>
        <w:t xml:space="preserve"> προς την ευθεία ε</w:t>
      </w:r>
      <w:r>
        <w:rPr>
          <w:szCs w:val="24"/>
          <w:vertAlign w:val="subscript"/>
        </w:rPr>
        <w:t xml:space="preserve">1 . </w:t>
      </w:r>
      <w:r>
        <w:rPr>
          <w:szCs w:val="24"/>
        </w:rPr>
        <w:t xml:space="preserve">Αποκρύψτε τις κάθετες και σχηματίστε τα ευθύγραμμα τμήματα ΓΕ και ΖΗ . Μετρήστε τα ευθύγραμμα τμήματα ΓΕ και ΖΗ . </w:t>
      </w:r>
      <w:r>
        <w:rPr/>
        <w:t>Τ</w:t>
      </w:r>
      <w:r>
        <w:rPr>
          <w:szCs w:val="24"/>
        </w:rPr>
        <w:t xml:space="preserve"> </w:t>
      </w:r>
      <w:r>
        <w:rPr/>
        <w:t>ι παρατηρείτε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Ερώτηση 4: </w:t>
      </w:r>
      <w:r>
        <w:rPr/>
        <w:t xml:space="preserve">Τοποθετείστε τον δείκτη του ποντικιού πάνω σε ένα από τα μπλε σημεία  και μετακινείστε τα. Διατυπώστε εικασίες για </w:t>
      </w:r>
      <w:r>
        <w:rPr>
          <w:szCs w:val="24"/>
        </w:rPr>
        <w:t>τα ευθύγραμμα τμήματα ΓΕ και ΖΗ .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>
          <w:szCs w:val="24"/>
        </w:rPr>
      </w:pPr>
      <w:r>
        <w:rPr>
          <w:szCs w:val="24"/>
        </w:rPr>
        <w:t>τα ευθύγραμμα τμήματα ΓΕ και ΖΗ είναι μεταξύ τους …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5: </w:t>
      </w:r>
      <w:r>
        <w:rPr/>
        <w:t>Τι ονομάζεται ύψος του παραλληλογράμμου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ύψος του παραλληλογράμμου ονομάζεται …………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 xml:space="preserve">Επίσης 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Ως ύψος του παραλληλογράμμου μπορούμε να θεωρήσουμε την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μεταξύ των παραλλήλων ε</w:t>
      </w:r>
      <w:r>
        <w:rPr>
          <w:szCs w:val="24"/>
          <w:vertAlign w:val="subscript"/>
        </w:rPr>
        <w:t>1</w:t>
      </w:r>
      <w:r>
        <w:rPr/>
        <w:t xml:space="preserve"> και ε</w:t>
      </w:r>
      <w:r>
        <w:rPr>
          <w:szCs w:val="24"/>
          <w:vertAlign w:val="subscript"/>
        </w:rPr>
        <w:t>2 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6: </w:t>
      </w:r>
      <w:r>
        <w:rPr/>
        <w:t>Το ύψος  ΓΕ του παραλληλογράμμου σε ποια πλευρά αντιστοιχεί ;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>Πως ονομάζεται η πλευρά αυτή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ο ύψος  ΓΕ του παραλληλογράμμου αντιστοιχεί στην πλευρά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η πλευρά αυτή ονομάζεται …………….. του παραλληλογράμμου και το ΓΕ είναι το αντίστοιχο  …………της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>Να επαναλάβετε την ίδια διαδικασία  για το ύψος  ΑΙ.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7: </w:t>
      </w:r>
      <w:r>
        <w:rPr/>
        <w:t>Το ύψος  ΑΙ του παραλληλογράμμου σε ποια πλευρά αντιστοιχεί ;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  <w:t>Πως ονομάζεται η πλευρά αυτή ;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ο ύψος  ΑΙ του παραλληλογράμμου αντιστοιχεί στην πλευρά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η πλευρά αυτή ονομάζεται …………….. του παραλληλογράμμου και το ΑΙ είναι το αντίστοιχο  …………της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Κατασκευή: </w:t>
      </w:r>
      <w:r>
        <w:rPr/>
        <w:t xml:space="preserve">Κατασκευάστε το ευθύγραμμο τμήμα  </w:t>
      </w:r>
      <w:r>
        <w:rPr>
          <w:lang w:val="en-US"/>
        </w:rPr>
        <w:t>A</w:t>
      </w:r>
      <w:r>
        <w:rPr/>
        <w:t xml:space="preserve">Γ . 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Ερώτηση 8: </w:t>
      </w:r>
      <w:r>
        <w:rPr/>
        <w:t xml:space="preserve">Πως ονομάζεται το παραπάνω ευθύγραμμο τμήμα ; 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 xml:space="preserve">το ευθύγραμμο τμήμα  </w:t>
      </w:r>
      <w:r>
        <w:rPr>
          <w:lang w:val="en-US"/>
        </w:rPr>
        <w:t>A</w:t>
      </w:r>
      <w:r>
        <w:rPr/>
        <w:t>Γ ονομάζεται …………………… του παραλληλογράμμου</w:t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</w:rPr>
        <w:t xml:space="preserve">Ερώτηση 9: </w:t>
      </w:r>
      <w:r>
        <w:rPr/>
        <w:t xml:space="preserve">Πως ονομάζεται το ευθύγραμμο τμήμα ΑΒ ; 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το ευθύγραμμο τμήμα ΑΒ ονομάζεται …………………… του παραλληλογράμμου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tabs>
          <w:tab w:val="clear" w:pos="720"/>
          <w:tab w:val="left" w:pos="360" w:leader="none"/>
          <w:tab w:val="left" w:pos="7380" w:leader="none"/>
        </w:tabs>
        <w:ind w:left="0" w:hanging="0"/>
        <w:jc w:val="both"/>
        <w:rPr/>
      </w:pPr>
      <w:r>
        <w:rPr>
          <w:b/>
        </w:rPr>
        <w:t xml:space="preserve">Ερώτηση 10: </w:t>
      </w:r>
      <w:r>
        <w:rPr/>
        <w:t xml:space="preserve">Τι λέγεται πλευρά και τι διαγώνιος  του παραλληλογράμμου.  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</w:rPr>
      </w:pPr>
      <w:r>
        <w:rPr>
          <w:b/>
        </w:rPr>
        <w:t>Απάντηση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Πλευρά ονομάζεται το ευθύγραμμο τμήμα που ενώνει δυο  …………………… κορυφές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Διαγώνιος  ονομάζεται το ευθύγραμμο τμήμα που ενώνει δυο  ……………………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23" w:color="000000"/>
          <w:right w:val="single" w:sz="4" w:space="4" w:color="000000"/>
        </w:pBdr>
        <w:tabs>
          <w:tab w:val="clear" w:pos="720"/>
          <w:tab w:val="left" w:pos="7380" w:leader="none"/>
        </w:tabs>
        <w:rPr/>
      </w:pPr>
      <w:r>
        <w:rPr/>
        <w:t>κορυφές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l-G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9:01:00Z</dcterms:created>
  <dc:creator>User</dc:creator>
  <dc:description/>
  <cp:keywords/>
  <dc:language>en-US</dc:language>
  <cp:lastModifiedBy>Ritsos</cp:lastModifiedBy>
  <dcterms:modified xsi:type="dcterms:W3CDTF">2010-06-22T15:34:00Z</dcterms:modified>
  <cp:revision>3</cp:revision>
  <dc:subject/>
  <dc:title>Φύλλο εργασίας 1</dc:title>
</cp:coreProperties>
</file>