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 xml:space="preserve">8o </w:t>
      </w:r>
      <w:r>
        <w:rPr>
          <w:rFonts w:cs="Arial" w:ascii="Arial" w:hAnsi="Arial"/>
          <w:sz w:val="28"/>
          <w:szCs w:val="28"/>
        </w:rPr>
        <w:t>ΓΕΝΙΚΟ ΛΥΚΕΙΟ ΠΑΤΡΑ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ΔΗΛΩΣΗ ΔΙΚΑΙΟΛΟΓΗΣΗΣ ΑΠΟΥΣΙΩΝ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ΤΟΥ ΜΑΘΗΤΗ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ΕΠΩΝΥΜΟ: 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ΝΟΜΑ:      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ΑΤΡΩΝΥΜΟ: 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ΛΕΦΩΝΟ:  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57480</wp:posOffset>
                </wp:positionV>
                <wp:extent cx="685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4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ΜΗΜΑ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ου απουσίασε από το σχολείο γιατί ήταν άρρωστος/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ις ημερομηνίες ……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Υποβάλλω Ιατρική Βεβαίωση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85pt;width:5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ΝΑΙ</w:t>
        <w:tab/>
        <w:t xml:space="preserve">                            ΟΧ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ΑΤΡΑ …………/………../……….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ΤΟΥ ΚΗΔΕΜΟΝΑ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ΕΠΩΝΥΜΟ: …………………………………………………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ΝΟΜΑ:   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ΥΠΟΓΡΑΦΗ: 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29718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55pt;width:23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ΑΡΙΘΜ. ΠΡΩΤΟΚ.: 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1828800" cy="3429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35pt;width:14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ΚΑΤΕΧΩΡΗΘΗ: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17:00Z</dcterms:created>
  <dc:creator>oem</dc:creator>
  <dc:description/>
  <cp:keywords/>
  <dc:language>en-US</dc:language>
  <cp:lastModifiedBy>oem</cp:lastModifiedBy>
  <cp:lastPrinted>2010-01-29T10:40:00Z</cp:lastPrinted>
  <dcterms:modified xsi:type="dcterms:W3CDTF">2010-01-29T08:41:00Z</dcterms:modified>
  <cp:revision>3</cp:revision>
  <dc:subject/>
  <dc:title/>
</cp:coreProperties>
</file>