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rFonts w:ascii="Calibri" w:hAnsi="Calibri" w:cs="Calibri"/>
          <w:sz w:val="22"/>
          <w:szCs w:val="22"/>
        </w:rPr>
      </w:pPr>
      <w:r>
        <w:rPr>
          <w:rFonts w:eastAsia="Calibri" w:cs="Calibri" w:ascii="Calibri" w:hAnsi="Calibri"/>
          <w:sz w:val="48"/>
          <w:szCs w:val="48"/>
          <w:lang w:val="en"/>
        </w:rPr>
        <w:t xml:space="preserve"> </w:t>
      </w:r>
      <w:r>
        <w:rPr>
          <w:rFonts w:cs="Calibri" w:ascii="Calibri" w:hAnsi="Calibri"/>
          <w:sz w:val="48"/>
          <w:szCs w:val="48"/>
          <w:lang w:val="en"/>
        </w:rPr>
        <w:t>The Horn Dance (</w:t>
      </w:r>
      <w:r>
        <w:rPr>
          <w:rFonts w:cs="Calibri" w:ascii="Calibri" w:hAnsi="Calibri"/>
          <w:sz w:val="48"/>
          <w:szCs w:val="48"/>
        </w:rPr>
        <w:t>ο Χορός των Κεράτων)</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Ο χορός Morris είναι μια παραδοσιακή αγγλική μορφή του παραδοσιακού χορού που λαμβάνει χώρα κάθε Πάσχα και γίνεται και σε άλλες αγγλόφωνες χώρες, όπως οι ΗΠΑ και η Αυστραλία. Οι ρίζες του χορού Morris φαίνεται να είναι από πολύ παλιά, κατά πάσα πιθανότητα χρονολογείται από το Μεσαίωνα</w:t>
      </w:r>
      <w:r>
        <w:rPr>
          <w:rFonts w:cs="Calibri" w:ascii="Calibri" w:hAnsi="Calibri"/>
          <w:sz w:val="22"/>
          <w:szCs w:val="22"/>
          <w:lang w:val="en-US"/>
        </w:rPr>
        <w:t>.</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Στο χορό αυτό οι άνδρες ντύνονται με κοστούμια, με καπέλα και κορδέλες και κουδούνια γύρω από τους αστραγάλους τους. Χορεύουν στους δρόμους και ένας άνθρωπος φέρνει συχνά μια διογκωμένη κύστη χοίρων και στο τέλος ένα ραβδί. Αυτός θα τρέξει μέχρι τις νέες γυναίκες στο δρόμο και θα χτυπήσει πάνω από το κεφάλι τους  με την ουροδόχο κύστη χοίρων, αυτός υποτίθεται ότι θα είναι τυχερός (άνδρες)!</w:t>
      </w:r>
    </w:p>
    <w:p>
      <w:pPr>
        <w:pStyle w:val="Normal"/>
        <w:widowControl w:val="false"/>
        <w:autoSpaceDE w:val="false"/>
        <w:spacing w:lineRule="auto" w:line="276" w:before="0" w:after="200"/>
        <w:rPr>
          <w:rFonts w:ascii="Calibri" w:hAnsi="Calibri" w:cs="Calibri"/>
          <w:sz w:val="22"/>
          <w:szCs w:val="22"/>
          <w:u w:val="single"/>
        </w:rPr>
      </w:pPr>
      <w:r>
        <w:rPr>
          <w:rFonts w:cs="Calibri" w:ascii="Calibri" w:hAnsi="Calibri"/>
          <w:sz w:val="22"/>
          <w:szCs w:val="22"/>
        </w:rPr>
        <w:t xml:space="preserve">Ο χορός αυτός λαμβάνει χώρα κάθε χρόνο στο Abbots Bromley, ένα χωριό στο Staffordshire, στην Αγγλία. Η σύγχρονη εκδοχή του χορού περιλαμβάνει κέρατα ταράνδων,και ένα άλογο χόμπι, </w:t>
      </w:r>
      <w:r>
        <w:rPr>
          <w:rFonts w:cs="Calibri" w:ascii="Calibri" w:hAnsi="Calibri"/>
          <w:sz w:val="22"/>
          <w:szCs w:val="22"/>
          <w:lang w:val="en-US"/>
        </w:rPr>
        <w:t xml:space="preserve">«Maid Marian,» </w:t>
      </w:r>
      <w:r>
        <w:rPr>
          <w:rFonts w:cs="Calibri" w:ascii="Calibri" w:hAnsi="Calibri"/>
          <w:sz w:val="22"/>
          <w:szCs w:val="22"/>
        </w:rPr>
        <w:t>Το Abbots Bromley, Κέρας Χορού είναι ένας  Αγγλικός λαϊκός χορός, ενός ανόητου που χρονολογείται από το Μεσαίωνα.</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40"/>
          <w:szCs w:val="40"/>
          <w:u w:val="single"/>
        </w:rPr>
        <w:t>Προέλευση</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Δεν υπάρχουν καταγεγραμμένες αναφορές στο χορό κέρατο πριν από την Ιστορία του Robert στο οικόπεδο του Staffordshire, γραμμένο το 1686. Ωστόσο, υπάρχει μια καταγραφή του αλόγου χόμπι που χρησιμοποιούνται στο Abbots Bromley ήδη από το 1532, και είναι πιθανό ότι το στοιχείο χορός &lt;&lt;κέρατο&gt;&gt; του εθίμου ήταν επίσης παρόντες εκείνη τη στιγμή, αλλά δεν σχολιάζονται από τον συγγραφέα. Ύστερα από αρκετές μελέτες ανακάλυψαν ότι τα κέρατα που χρησιμοποιούνται για τον  χορό από τον 11ο αιώνα – αν και αυτά μπορεί κάλλιστα να αντικατασταθούν με ένα ακόμη μεγαλύτερο σύνολο.</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Σύμφωνα με ορισμένους, η χρήση των κεράτων προτείνει μια αγγλοσαξονική καταγωγή, μαζί με άλλες ενδημικές αγγλοσαξονικές παραδόσεις που έχουν επιβιώσει στη σύγχρονη εποχή σε διάφορες μορφές. Έχει σκεφτεί, για παράδειγμα, ότι ο χορός προέρχεται από την ειδωλολατρική περίοδο και συνδέθηκε με τη δυναστεία ,με βάση περίπου 15 μίλια μακριά στο Τάμγουορθ, που ανήκουν  τεράστιες εκτάσεις στο δάσος Needwood και Cannock Chase γύρω από το Abbots Bromley. Σε αυτή τη θεωρία, οι βασιλικοί δασοφύλακες θα έχουν οργανώσει μια συμπαθητική τελετουργική μαγεία για να εξασφαλίσουν ένα πλούσιο αλίευμα κάθε χρόνο.</w:t>
      </w:r>
    </w:p>
    <w:p>
      <w:pPr>
        <w:pStyle w:val="Normal"/>
        <w:widowControl w:val="false"/>
        <w:autoSpaceDE w:val="false"/>
        <w:spacing w:lineRule="auto" w:line="276" w:before="0" w:after="200"/>
        <w:rPr/>
      </w:pPr>
      <w:r>
        <w:rPr>
          <w:rFonts w:cs="Calibri" w:ascii="Calibri" w:hAnsi="Calibri"/>
          <w:sz w:val="22"/>
          <w:szCs w:val="22"/>
        </w:rPr>
        <w:t xml:space="preserve">Μια παράδοση που επέζησε σε χριστιανικούς χρόνους και σταδιακά άρχισε να θεωρείτε ως επιβεβαίωση δικαιωμάτων για κυνήγι των χωρικών. Ακόμα και όταν οι εκτάσεις παραχωρήθηκαν στην Μονή Burton το 1004 οι δασολόγοι χρειάζονταν να εξακολουθούν να απασχολούνται. Μέχρι το 16ο αιώνα, όταν η μονή διαλύθηκε. Αυτό ήταν μια κληρονομική θέση με τον τίτλο </w:t>
      </w:r>
      <w:r>
        <w:rPr>
          <w:rFonts w:cs="Calibri" w:ascii="Calibri" w:hAnsi="Calibri"/>
          <w:sz w:val="22"/>
          <w:szCs w:val="22"/>
          <w:lang w:val="en-US"/>
        </w:rPr>
        <w:t xml:space="preserve">«Forester </w:t>
      </w:r>
      <w:r>
        <w:rPr>
          <w:rFonts w:cs="Calibri" w:ascii="Calibri" w:hAnsi="Calibri"/>
          <w:sz w:val="22"/>
          <w:szCs w:val="22"/>
        </w:rPr>
        <w:t>του Bentylee</w:t>
      </w:r>
      <w:r>
        <w:rPr>
          <w:rFonts w:cs="Calibri" w:ascii="Calibri" w:hAnsi="Calibri"/>
          <w:sz w:val="22"/>
          <w:szCs w:val="22"/>
          <w:lang w:val="en-US"/>
        </w:rPr>
        <w:t xml:space="preserve">» (Bentylee </w:t>
      </w:r>
      <w:r>
        <w:rPr>
          <w:rFonts w:cs="Calibri" w:ascii="Calibri" w:hAnsi="Calibri"/>
          <w:sz w:val="22"/>
          <w:szCs w:val="22"/>
        </w:rPr>
        <w:t>είναι η δασική έκταση της ενορίας). Από τότε και μέχρι τον 19ο αιώνα, ο χορός παρέμεινε παραδοσιακό προνόμιο της οικογένειας Bentley.</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Τελικά περνώντας στην οικογένεια Fowell το 1914 μέσα από μια συμμαχία γάμου. Οι Fowells συνεχίζουν να λειτουργούν το “Horn Dance” μέχρι σήμερα.</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Η αρχαία προέλευση του χορού έχει αμφισβητηθεί από κάποιους λαογράφους, οι οποίοι επισημαίνουν ότι, ενώ η ημερομηνία για τα κέρατα των ταράνδων είναι από τον 11ο αιώνα. Οι τάρανδοι είχαν από καιρό εξαφανιστεί στην Αγγλία και την Ουαλία (και πιθανώς στην Σκωτία), και δεν υπάρχει καμία ένδειξη ότι οποιαδήποτε εγχώρια αγέλη ταράνδων παρέμεινε εκείνη τη στιγμή. Ως εκ τούτου, ακόμα πιο συγκεκριμένα, τα κέρατα πρέπει να έχουν εισαχθεί από τη Σκανδιναβία σε κάποιο σημείο μεταξύ του 11ου και του 17ου αιώνα. Η ανάλυση αυτή μπορεί να δώσει βάρος στη θεωρία ότι το έθιμο ξεκίνησε αρχικά με μόνο ένα άλογο χόμπι, και ο χορός  κέρατο προστέθηκε αργότερα.</w:t>
      </w:r>
    </w:p>
    <w:p>
      <w:pPr>
        <w:pStyle w:val="Normal"/>
        <w:widowControl w:val="false"/>
        <w:autoSpaceDE w:val="false"/>
        <w:spacing w:lineRule="auto" w:line="276" w:before="0" w:after="200"/>
        <w:rPr>
          <w:rFonts w:ascii="Calibri" w:hAnsi="Calibri" w:cs="Calibri"/>
          <w:sz w:val="36"/>
          <w:szCs w:val="36"/>
        </w:rPr>
      </w:pPr>
      <w:r>
        <w:rPr>
          <w:rFonts w:cs="Calibri" w:ascii="Calibri" w:hAnsi="Calibri"/>
          <w:sz w:val="22"/>
          <w:szCs w:val="22"/>
        </w:rPr>
        <w:t>Ο χορός ήταν, όπως και οι παρόμοιες εκδηλώσεις σε όλη τη χώρα, προσωρινές διακοπές κατά τη διάρκεια των ετών της Κοινοπολιτείας. Πριν από αυτό, σύμφωνα με τον Robert αυτό έγινε την ημέρα των Χριστουγέννων, της Πρωτοχρονιάς και την Δωδέκατη μέρα, εκτός από την τοπική Wakes Δευτέρα – αν και με την αναβίωση της το 1660 ήταν περιορισμένη μόνο στην τελευταία.</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40"/>
          <w:szCs w:val="40"/>
          <w:u w:val="single"/>
        </w:rPr>
        <w:t>Εκδηλώσεις</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Ο χορός με τα κέρατα προσελκύει μεγάλο αριθμό επισκεπτών κάθε χρόνο στο χωριό του Abbots Bromley. Το δικαίωμα να κρατήσει αυτό το Fair δόθηκε στο χωριό το 1221. Ο χορός Horn πραγματοποιείται την Wakes Δευτέρα, την επόμενη ημέρα απ” την Wakes Κυριακή, η οποία είναι η πρώτη Κυριακή μετά τις 4 Σεπτεμβρίου.</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Ξεκινάει στις 08:00 με μια τελετή της ευλογίας στην εκκλησία του Αγίου Νικολάου, όπου στεγάζονται τα κέρατα. Ο χορός αρχίζει στο καταπράσινο χωριό, και στη συνέχεια περνάει από το χωριό – αλλά όχι από την ενορία Blithfield Hall, που ανήκει η Lady Bagot.</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Οι χορευτές επιστρέφουν στο χωριό νωρίς το απόγευμα, και κάνουν τον χορό τους γύρω από τις παμπ και τα σπίτια. Τέλος, περίπου στις 20:00, τα κέρατα επιστρέφουν στην εκκλησία, και η μέρα ολοκληρώνεται με ένα εορταστικό Απόδειπνο.</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40"/>
          <w:szCs w:val="40"/>
          <w:u w:val="single"/>
        </w:rPr>
        <w:t>Χορευτές</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Υπάρχουν 12 χορευτές. Έξι μεταφέρουν τα κέρατα και συνοδεύονται από μουσικούς που παίζουν ακορντεόν (ή βιολί σε παλαιότερες εποχές), Maid Marian (ένας άνθρωπος σε ένα φόρεμα), το χόμπι-άλογο, ο ανόητος (ή Jester), ένας νεαρός με ένα τόξο και βέλος, και ένας άλλος νεαρός με ένα τρίγωνο. Παραδοσιακά, οι χορευτές είναι όλοι άνδρες, αν και τα τελευταία χρόνια τα κορίτσια είναι είτε με ένα τόξο και τα βέλη είτε με ένα τρίγωνο.</w:t>
      </w:r>
    </w:p>
    <w:p>
      <w:pPr>
        <w:pStyle w:val="Normal"/>
        <w:widowControl w:val="false"/>
        <w:autoSpaceDE w:val="false"/>
        <w:spacing w:lineRule="auto" w:line="276" w:before="0" w:after="200"/>
        <w:rPr>
          <w:rFonts w:ascii="Calibri" w:hAnsi="Calibri" w:cs="Calibri"/>
          <w:sz w:val="40"/>
          <w:szCs w:val="40"/>
        </w:rPr>
      </w:pPr>
      <w:r>
        <w:rPr>
          <w:rFonts w:cs="Calibri" w:ascii="Calibri" w:hAnsi="Calibri"/>
          <w:sz w:val="22"/>
          <w:szCs w:val="22"/>
        </w:rPr>
        <w:t>Μέχρι το τέλος του 19ου αιώνα, οι χορευτές ήταν όλα τα μέλη της οικογένειας Bentley. Ο χορός αυτός πέρασε στην οικογένεια  Fowell στις αρχές του 20ου αιώνα. Αυτό συνεχίζεται σε αυτήν την ημέρα, αν και λόγω της αύξησης των κατοικιών κανένας από αυτούς δεν ζουν στο χωριό πια. Πολλοί ζουν σε κοντινές πόλεις.</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40"/>
          <w:szCs w:val="40"/>
        </w:rPr>
        <w:t>Κέρατα (Antlers)</w:t>
      </w:r>
    </w:p>
    <w:p>
      <w:pPr>
        <w:pStyle w:val="Normal"/>
        <w:widowControl w:val="false"/>
        <w:autoSpaceDE w:val="false"/>
        <w:spacing w:lineRule="auto" w:line="276" w:before="0" w:after="200"/>
        <w:rPr/>
      </w:pPr>
      <w:r>
        <w:rPr>
          <w:rFonts w:cs="Calibri" w:ascii="Calibri" w:hAnsi="Calibri"/>
          <w:sz w:val="22"/>
          <w:szCs w:val="22"/>
        </w:rPr>
        <w:t xml:space="preserve">Τα </w:t>
      </w:r>
      <w:r>
        <w:rPr>
          <w:rFonts w:cs="Calibri" w:ascii="Calibri" w:hAnsi="Calibri"/>
          <w:sz w:val="22"/>
          <w:szCs w:val="22"/>
          <w:lang w:val="en-US"/>
        </w:rPr>
        <w:t>«</w:t>
      </w:r>
      <w:r>
        <w:rPr>
          <w:rFonts w:cs="Calibri" w:ascii="Calibri" w:hAnsi="Calibri"/>
          <w:sz w:val="22"/>
          <w:szCs w:val="22"/>
        </w:rPr>
        <w:t>κέρατα</w:t>
      </w:r>
      <w:r>
        <w:rPr>
          <w:rFonts w:cs="Calibri" w:ascii="Calibri" w:hAnsi="Calibri"/>
          <w:sz w:val="22"/>
          <w:szCs w:val="22"/>
          <w:lang w:val="en-US"/>
        </w:rPr>
        <w:t xml:space="preserve">» </w:t>
      </w:r>
      <w:r>
        <w:rPr>
          <w:rFonts w:cs="Calibri" w:ascii="Calibri" w:hAnsi="Calibri"/>
          <w:sz w:val="22"/>
          <w:szCs w:val="22"/>
        </w:rPr>
        <w:t>είναι συνολικά έξι κέρατα ταράνδων, τρία λευκά και τρία μαύρα. Δεδομένου ότι δεν υπάρχει κάποια θεωρία πιστεύεται ότι τα κέρατα ταράνδων ήρθαν στην Αγγλία τον 11ο αιώνα, τα οποία πρέπει να έχουν εισαχθεί από τη Σκανδιναβία. Ωστόσο, είναι εξίσου μυστηριώδες ως προς το γιατί αυτό έπρεπε να είχε γίνει και από ποιον. Εάν τα κέρατα εισήχθησαν θα πρέπει να ήταν κοντά στην ημερομηνία της ανάπτυξης-ρίψη τους. Επομένως, είναι εξίσου πιθανό ότι κατάφεραν να επιβιώσουν τάρανδοι κάπου στην Αγγλία εκείνη την περίοδο.</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Τα κέρατα τοποθετούνται σε μικρά κεφάλια σκαλισμένα από το ξύλο. Από το 1981, τα κέρατα είναι νομικά η ιδιοκτησία του Κοινοτικού Συμβουλίου Abbots Bromley. Για 364 ημέρες το χρόνο, είναι για επίδειξη σε εκκλησία του Αγίου Νικολάου. Κάποτε φυλάσσονταν στην κύρια αίθουσα Village, στο οποίο είναι τώρα ο Goat Inn, δίπλα στο Σταυρό Βουτύρου. Μια σειρά από εναλλακτικές λύσεις όπως  κέρατα (από κόκκινο ελάφι) παραμένουν σε χρήση.</w:t>
      </w:r>
    </w:p>
    <w:p>
      <w:pPr>
        <w:pStyle w:val="Normal"/>
        <w:widowControl w:val="false"/>
        <w:autoSpaceDE w:val="false"/>
        <w:spacing w:lineRule="auto" w:line="276" w:before="0" w:after="200"/>
        <w:rPr>
          <w:rFonts w:ascii="Calibri" w:hAnsi="Calibri" w:cs="Calibri"/>
          <w:sz w:val="40"/>
          <w:szCs w:val="40"/>
          <w:u w:val="single"/>
        </w:rPr>
      </w:pPr>
      <w:r>
        <w:rPr>
          <w:rFonts w:cs="Calibri" w:ascii="Calibri" w:hAnsi="Calibri"/>
          <w:sz w:val="40"/>
          <w:szCs w:val="40"/>
          <w:u w:val="single"/>
        </w:rPr>
        <w:t>Χορός</w:t>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t>Ο χορός είναι απλός, δεδομένου ότι τα κέρατα τους έχουν κάποια βαρύτητα και ότι αυτά είναι  μεγάλα και ογκώδη. Όπως περιγράφεται από τον Cecil Sharp, υπάρχουν 6 στοιχεία στο συγκεκριμένο αυτό χορό. Περιγράφει το χορό, όπως γίνεται με τους συμμετέχοντες σε μια ενιαία γραμμή. Ωστόσο, αυτή τη στιγμή εκτελείται με τους χορευτές σε μια διπλή στήλη.</w:t>
      </w:r>
    </w:p>
    <w:p>
      <w:pPr>
        <w:pStyle w:val="Normal"/>
        <w:widowControl w:val="false"/>
        <w:autoSpaceDE w:val="false"/>
        <w:spacing w:before="0" w:after="200"/>
        <w:rPr>
          <w:rFonts w:ascii="Calibri" w:hAnsi="Calibri" w:cs="Calibri"/>
          <w:sz w:val="22"/>
          <w:szCs w:val="22"/>
        </w:rPr>
      </w:pPr>
      <w:r>
        <w:rPr>
          <w:rFonts w:cs="Calibri" w:ascii="Calibri" w:hAnsi="Calibri"/>
          <w:sz w:val="22"/>
          <w:szCs w:val="22"/>
          <w:lang w:val="en"/>
        </w:rPr>
        <w:drawing>
          <wp:inline distT="0" distB="0" distL="0" distR="0">
            <wp:extent cx="43815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81500" cy="2628900"/>
                    </a:xfrm>
                    <a:prstGeom prst="rect">
                      <a:avLst/>
                    </a:prstGeom>
                  </pic:spPr>
                </pic:pic>
              </a:graphicData>
            </a:graphic>
          </wp:inline>
        </w:drawing>
      </w:r>
    </w:p>
    <w:p>
      <w:pPr>
        <w:pStyle w:val="Normal"/>
        <w:widowControl w:val="false"/>
        <w:autoSpaceDE w:val="false"/>
        <w:spacing w:before="0" w:after="200"/>
        <w:rPr>
          <w:rFonts w:ascii="Calibri" w:hAnsi="Calibri" w:cs="Calibri"/>
          <w:sz w:val="22"/>
          <w:szCs w:val="22"/>
        </w:rPr>
      </w:pPr>
      <w:r>
        <w:rPr>
          <w:rFonts w:cs="Calibri" w:ascii="Calibri" w:hAnsi="Calibri"/>
          <w:sz w:val="22"/>
          <w:szCs w:val="22"/>
          <w:lang w:val="en"/>
        </w:rPr>
        <w:drawing>
          <wp:inline distT="0" distB="0" distL="0" distR="0">
            <wp:extent cx="4448175"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48175" cy="3333750"/>
                    </a:xfrm>
                    <a:prstGeom prst="rect">
                      <a:avLst/>
                    </a:prstGeom>
                  </pic:spPr>
                </pic:pic>
              </a:graphicData>
            </a:graphic>
          </wp:inline>
        </w:drawing>
      </w:r>
    </w:p>
    <w:p>
      <w:pPr>
        <w:pStyle w:val="Normal"/>
        <w:widowControl w:val="false"/>
        <w:autoSpaceDE w:val="false"/>
        <w:spacing w:before="0" w:after="200"/>
        <w:rPr>
          <w:rFonts w:ascii="Calibri" w:hAnsi="Calibri" w:cs="Calibri"/>
          <w:sz w:val="22"/>
          <w:szCs w:val="22"/>
        </w:rPr>
      </w:pPr>
      <w:r>
        <w:rPr>
          <w:rFonts w:cs="Calibri" w:ascii="Calibri" w:hAnsi="Calibri"/>
          <w:sz w:val="22"/>
          <w:szCs w:val="22"/>
          <w:lang w:val="en"/>
        </w:rPr>
        <w:drawing>
          <wp:inline distT="0" distB="0" distL="0" distR="0">
            <wp:extent cx="381000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0000" cy="2581275"/>
                    </a:xfrm>
                    <a:prstGeom prst="rect">
                      <a:avLst/>
                    </a:prstGeom>
                  </pic:spPr>
                </pic:pic>
              </a:graphicData>
            </a:graphic>
          </wp:inline>
        </w:drawing>
      </w:r>
    </w:p>
    <w:p>
      <w:pPr>
        <w:pStyle w:val="Normal"/>
        <w:widowControl w:val="false"/>
        <w:autoSpaceDE w:val="false"/>
        <w:spacing w:before="0" w:after="200"/>
        <w:rPr>
          <w:rFonts w:ascii="Calibri" w:hAnsi="Calibri" w:cs="Calibri"/>
          <w:sz w:val="22"/>
          <w:szCs w:val="22"/>
        </w:rPr>
      </w:pPr>
      <w:hyperlink r:id="rId5">
        <w:r>
          <w:rPr>
            <w:rStyle w:val="InternetLink"/>
            <w:rFonts w:cs="Calibri" w:ascii="Calibri" w:hAnsi="Calibri"/>
            <w:color w:val="0000FF"/>
            <w:sz w:val="22"/>
            <w:szCs w:val="22"/>
            <w:u w:val="single"/>
          </w:rPr>
          <w:t>https://www.youtube.com/watch?v=p8WYyWTCOG8</w:t>
        </w:r>
      </w:hyperlink>
    </w:p>
    <w:p>
      <w:pPr>
        <w:pStyle w:val="Normal"/>
        <w:widowControl w:val="false"/>
        <w:autoSpaceDE w:val="false"/>
        <w:spacing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before="0" w:after="200"/>
        <w:rPr>
          <w:rFonts w:ascii="Calibri" w:hAnsi="Calibri" w:cs="Calibri"/>
          <w:sz w:val="22"/>
          <w:szCs w:val="22"/>
        </w:rPr>
      </w:pPr>
      <w:r>
        <w:rPr>
          <w:rFonts w:cs="Calibri" w:ascii="Calibri" w:hAnsi="Calibri"/>
          <w:sz w:val="22"/>
          <w:szCs w:val="22"/>
        </w:rPr>
        <w:t>Δέσποινα Φραγκιουδάκη</w:t>
      </w:r>
    </w:p>
    <w:p>
      <w:pPr>
        <w:pStyle w:val="Normal"/>
        <w:widowControl w:val="false"/>
        <w:autoSpaceDE w:val="false"/>
        <w:spacing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before="0" w:after="200"/>
        <w:rPr>
          <w:rFonts w:ascii="Calibri" w:hAnsi="Calibri" w:cs="Calibri"/>
          <w:sz w:val="22"/>
          <w:szCs w:val="22"/>
          <w:lang w:val="en"/>
        </w:rPr>
      </w:pPr>
      <w:r>
        <w:rPr>
          <w:rFonts w:cs="Calibri" w:ascii="Calibri" w:hAnsi="Calibri"/>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youtube.com/watch?v=p8WYyWTCOG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47:00Z</dcterms:created>
  <dc:creator/>
  <dc:description/>
  <cp:keywords/>
  <dc:language>en-US</dc:language>
  <cp:lastModifiedBy>MIKE</cp:lastModifiedBy>
  <dcterms:modified xsi:type="dcterms:W3CDTF">2015-05-12T07:47:00Z</dcterms:modified>
  <cp:revision>2</cp:revision>
  <dc:subject/>
  <dc:title> The Horn Dance (ο Χορός των Κεράτων)</dc:title>
</cp:coreProperties>
</file>