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7105650" cy="4819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Να βάλεις κάτω από το λιοντάρι και το άλογο, ότι τρώνε από αυτά που δείχνουν οι εικόνε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379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Να βάλεις κάτω από το λιοντάρι και το άλογο, ότι τρώνε από αυτά που δείχνουν οι εικόνε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562475</wp:posOffset>
                </wp:positionV>
                <wp:extent cx="7105650" cy="527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α ζωγραφίσεις τα όμοια σχήματα με το χρώμα που είναι βαμμένο το σχήμα στην κάτω σειρ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15.5pt;mso-wrap-distance-left:9.05pt;mso-wrap-distance-right:9.05pt;mso-wrap-distance-top:0pt;mso-wrap-distance-bottom:0pt;margin-top:35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Να ζωγραφίσεις τα όμοια σχήματα με το χρώμα που είναι βαμμένο το σχήμα στην κάτω σειρ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496824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91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5882640</wp:posOffset>
                </wp:positionV>
                <wp:extent cx="9144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63.2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5768340</wp:posOffset>
                </wp:positionV>
                <wp:extent cx="12573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54.2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7597140</wp:posOffset>
                </wp:positionV>
                <wp:extent cx="12573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98.2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3111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1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679704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35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679704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53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6797040</wp:posOffset>
                </wp:positionV>
                <wp:extent cx="8001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535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508254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00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7825740</wp:posOffset>
                </wp:positionV>
                <wp:extent cx="457200" cy="4572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3pt;margin-top:616.2pt;width:35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5882640</wp:posOffset>
                </wp:positionV>
                <wp:extent cx="914400" cy="571500"/>
                <wp:effectExtent l="10160" t="8255" r="1079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63.2pt;width:71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6911340</wp:posOffset>
                </wp:positionV>
                <wp:extent cx="228600" cy="2286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544.2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6339840</wp:posOffset>
                </wp:positionV>
                <wp:extent cx="1143000" cy="685800"/>
                <wp:effectExtent l="10795" t="7620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99.2pt;width:89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5768340</wp:posOffset>
                </wp:positionV>
                <wp:extent cx="457200" cy="685800"/>
                <wp:effectExtent l="5080" t="15875" r="101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pt;margin-top:454.2pt;width:35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4853940</wp:posOffset>
                </wp:positionV>
                <wp:extent cx="1028700" cy="800100"/>
                <wp:effectExtent l="5080" t="10160" r="1460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82.2pt;width:80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7025640</wp:posOffset>
                </wp:positionV>
                <wp:extent cx="342900" cy="342900"/>
                <wp:effectExtent l="5080" t="12065" r="127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53.2pt;width:26.95pt;height:2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6225540</wp:posOffset>
                </wp:positionV>
                <wp:extent cx="800100" cy="457200"/>
                <wp:effectExtent l="5080" t="8255" r="190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90.2pt;width:62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7825740</wp:posOffset>
                </wp:positionV>
                <wp:extent cx="685800" cy="457200"/>
                <wp:effectExtent l="6985" t="5080" r="76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arallelogram">
                          <a:avLst>
                            <a:gd name="adj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7pt;margin-top:616.2pt;width:53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4968240</wp:posOffset>
                </wp:positionV>
                <wp:extent cx="1143000" cy="571500"/>
                <wp:effectExtent l="8255" t="5080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parallelogram">
                          <a:avLst>
                            <a:gd name="adj" fmla="val 499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91.2pt;width:89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4968240</wp:posOffset>
                </wp:positionV>
                <wp:extent cx="1828800" cy="571500"/>
                <wp:effectExtent l="10160" t="5080" r="1079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parallelogram">
                          <a:avLst>
                            <a:gd name="adj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91.2pt;width:143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6568440</wp:posOffset>
                </wp:positionV>
                <wp:extent cx="800100" cy="228600"/>
                <wp:effectExtent l="18415" t="5080" r="107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71pt;margin-top:517.2pt;width:62.95pt;height:17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7139940</wp:posOffset>
                </wp:positionV>
                <wp:extent cx="457200" cy="228600"/>
                <wp:effectExtent l="12065" t="5080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62.2pt;width:35.95pt;height:17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5539740</wp:posOffset>
                </wp:positionV>
                <wp:extent cx="800100" cy="457200"/>
                <wp:effectExtent l="10795" t="5080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36.2pt;width:62.95pt;height:35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1095</wp:posOffset>
                </wp:positionH>
                <wp:positionV relativeFrom="paragraph">
                  <wp:posOffset>8968740</wp:posOffset>
                </wp:positionV>
                <wp:extent cx="685800" cy="342900"/>
                <wp:effectExtent l="12065" t="5080" r="7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85pt;margin-top:706.2pt;width:53.95pt;height:26.95pt;mso-wrap-style:none;v-text-anchor:middle" type="_x0000_t5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9083040</wp:posOffset>
                </wp:positionV>
                <wp:extent cx="5715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715.2pt;width:44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8854440</wp:posOffset>
                </wp:positionV>
                <wp:extent cx="571500" cy="57150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62pt;margin-top:697.2pt;width:44.95pt;height:44.95pt;mso-wrap-style:none;v-text-anchor:middle" type="_x0000_t5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8968740</wp:posOffset>
                </wp:positionV>
                <wp:extent cx="800100" cy="342900"/>
                <wp:effectExtent l="8890" t="5080" r="952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parallelogram">
                          <a:avLst>
                            <a:gd name="adj" fmla="val 58316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25pt;margin-top:706.2pt;width:62.95pt;height:26.95pt;mso-wrap-style:none;v-text-anchor:middle" type="_x0000_t7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8854440</wp:posOffset>
                </wp:positionV>
                <wp:extent cx="57150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06pt;margin-top:697.2pt;width:44.95pt;height:44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8854440</wp:posOffset>
                </wp:positionV>
                <wp:extent cx="571500" cy="571500"/>
                <wp:effectExtent l="5080" t="12065" r="127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378pt;margin-top:697.2pt;width:44.95pt;height:44.95pt;mso-wrap-style:none;v-text-anchor:middle" type="_x0000_t6">
                <v:fill o:detectmouseclick="t" type="solid" color2="#00ff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7711440</wp:posOffset>
                </wp:positionV>
                <wp:extent cx="914400" cy="685800"/>
                <wp:effectExtent l="18415" t="12700" r="1905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99pt;margin-top:607.2pt;width:71.95pt;height:5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6111240</wp:posOffset>
                </wp:positionV>
                <wp:extent cx="685800" cy="571500"/>
                <wp:effectExtent l="16510" t="13970" r="1714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81.2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2200</wp:posOffset>
                </wp:positionH>
                <wp:positionV relativeFrom="paragraph">
                  <wp:posOffset>7711440</wp:posOffset>
                </wp:positionV>
                <wp:extent cx="457200" cy="457200"/>
                <wp:effectExtent l="14605" t="16510" r="1524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607.2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7254240</wp:posOffset>
                </wp:positionV>
                <wp:extent cx="1371600" cy="1143000"/>
                <wp:effectExtent l="16510" t="13970" r="1714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71.2pt;width:107.95pt;height:89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6797040</wp:posOffset>
                </wp:positionV>
                <wp:extent cx="800100" cy="685800"/>
                <wp:effectExtent l="16510" t="14605" r="1714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35.2pt;width:62.95pt;height:5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2605</wp:posOffset>
                </wp:positionH>
                <wp:positionV relativeFrom="paragraph">
                  <wp:posOffset>8742045</wp:posOffset>
                </wp:positionV>
                <wp:extent cx="800100" cy="685800"/>
                <wp:effectExtent l="16510" t="14605" r="1714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solidFill>
                          <a:srgbClr val="00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ffcc" stroked="t" o:allowincell="f" style="position:absolute;margin-left:441.15pt;margin-top:688.35pt;width:62.95pt;height:53.95pt;mso-wrap-style:none;v-text-anchor:middle" type="_x0000_t12">
                <v:fill o:detectmouseclick="t" type="solid" color2="#ff00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587115</wp:posOffset>
                </wp:positionV>
                <wp:extent cx="1015365" cy="723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910" cy="60325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91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5pt;height:57pt;mso-wrap-distance-left:9.05pt;mso-wrap-distance-right:9.05pt;mso-wrap-distance-top:0pt;mso-wrap-distance-bottom:0pt;margin-top:28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910" cy="603250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91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3587115</wp:posOffset>
                </wp:positionV>
                <wp:extent cx="1125855" cy="7480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626745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58.9pt;mso-wrap-distance-left:9.05pt;mso-wrap-distance-right:9.05pt;mso-wrap-distance-top:0pt;mso-wrap-distance-bottom:0pt;margin-top:28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626745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3587115</wp:posOffset>
                </wp:positionV>
                <wp:extent cx="1129665" cy="74866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7575" cy="626745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7575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58.95pt;mso-wrap-distance-left:9.05pt;mso-wrap-distance-right:9.05pt;mso-wrap-distance-top:0pt;mso-wrap-distance-bottom:0pt;margin-top:282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7575" cy="626745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7575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3587115</wp:posOffset>
                </wp:positionV>
                <wp:extent cx="1028065" cy="7480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610" cy="62738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58.9pt;mso-wrap-distance-left:9.05pt;mso-wrap-distance-right:9.05pt;mso-wrap-distance-top:0pt;mso-wrap-distance-bottom:0pt;margin-top:282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6610" cy="627380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5475</wp:posOffset>
                </wp:positionH>
                <wp:positionV relativeFrom="paragraph">
                  <wp:posOffset>3587115</wp:posOffset>
                </wp:positionV>
                <wp:extent cx="1227455" cy="74866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635" cy="628650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3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58.95pt;mso-wrap-distance-left:9.05pt;mso-wrap-distance-right:9.05pt;mso-wrap-distance-top:0pt;mso-wrap-distance-bottom:0pt;margin-top:282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635" cy="628650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63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8730615</wp:posOffset>
                </wp:positionV>
                <wp:extent cx="819150" cy="8191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8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8730615</wp:posOffset>
                </wp:positionV>
                <wp:extent cx="819150" cy="8191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87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8730615</wp:posOffset>
                </wp:positionV>
                <wp:extent cx="819150" cy="81915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87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8730615</wp:posOffset>
                </wp:positionV>
                <wp:extent cx="819150" cy="81915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87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8730615</wp:posOffset>
                </wp:positionV>
                <wp:extent cx="819150" cy="81915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87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4825365</wp:posOffset>
                </wp:positionV>
                <wp:extent cx="6572250" cy="371475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3714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7.5pt;height:292.5pt;mso-wrap-distance-left:9.05pt;mso-wrap-distance-right:9.05pt;mso-wrap-distance-top:0pt;mso-wrap-distance-bottom:0pt;margin-top:379.9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43815</wp:posOffset>
                </wp:positionV>
                <wp:extent cx="3178810" cy="280606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280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6085" cy="2686050"/>
                                  <wp:effectExtent l="0" t="0" r="0" b="0"/>
                                  <wp:docPr id="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6085" cy="268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pt;height:220.95pt;mso-wrap-distance-left:9.05pt;mso-wrap-distance-right:9.05pt;mso-wrap-distance-top:0pt;mso-wrap-distance-bottom:0pt;margin-top:3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6085" cy="2686050"/>
                            <wp:effectExtent l="0" t="0" r="0" b="0"/>
                            <wp:docPr id="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6085" cy="268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7975</wp:posOffset>
                </wp:positionH>
                <wp:positionV relativeFrom="paragraph">
                  <wp:posOffset>3587115</wp:posOffset>
                </wp:positionV>
                <wp:extent cx="1015365" cy="74866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4545" cy="627380"/>
                                  <wp:effectExtent l="0" t="0" r="0" b="0"/>
                                  <wp:docPr id="6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5pt;height:58.95pt;mso-wrap-distance-left:9.05pt;mso-wrap-distance-right:9.05pt;mso-wrap-distance-top:0pt;mso-wrap-distance-bottom:0pt;margin-top:282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4545" cy="627380"/>
                            <wp:effectExtent l="0" t="0" r="0" b="0"/>
                            <wp:docPr id="6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1075</wp:posOffset>
                </wp:positionH>
                <wp:positionV relativeFrom="paragraph">
                  <wp:posOffset>3587115</wp:posOffset>
                </wp:positionV>
                <wp:extent cx="1028065" cy="74803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7245" cy="628015"/>
                                  <wp:effectExtent l="0" t="0" r="0" b="0"/>
                                  <wp:docPr id="6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58.9pt;mso-wrap-distance-left:9.05pt;mso-wrap-distance-right:9.05pt;mso-wrap-distance-top:0pt;mso-wrap-distance-bottom:0pt;margin-top:282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7245" cy="628015"/>
                            <wp:effectExtent l="0" t="0" r="0" b="0"/>
                            <wp:docPr id="6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24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3329940" cy="280543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120" cy="2684145"/>
                                  <wp:effectExtent l="0" t="0" r="0" b="0"/>
                                  <wp:docPr id="6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120" cy="268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pt;height:220.9pt;mso-wrap-distance-left:9.05pt;mso-wrap-distance-right:9.05pt;mso-wrap-distance-top:0pt;mso-wrap-distance-bottom:0pt;margin-top:3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9120" cy="2684145"/>
                            <wp:effectExtent l="0" t="0" r="0" b="0"/>
                            <wp:docPr id="7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9120" cy="268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6775</wp:posOffset>
                </wp:positionH>
                <wp:positionV relativeFrom="paragraph">
                  <wp:posOffset>8730615</wp:posOffset>
                </wp:positionV>
                <wp:extent cx="819150" cy="81915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87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1175</wp:posOffset>
                </wp:positionH>
                <wp:positionV relativeFrom="paragraph">
                  <wp:posOffset>8730615</wp:posOffset>
                </wp:positionV>
                <wp:extent cx="819150" cy="81915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87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63" w:right="663" w:gutter="0" w:header="0" w:top="87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9:12:00Z</dcterms:created>
  <dc:creator>user</dc:creator>
  <dc:description/>
  <cp:keywords/>
  <dc:language>en-US</dc:language>
  <cp:lastModifiedBy>Maria</cp:lastModifiedBy>
  <dcterms:modified xsi:type="dcterms:W3CDTF">2004-10-16T21:50:00Z</dcterms:modified>
  <cp:revision>10</cp:revision>
  <dc:subject/>
  <dc:title/>
</cp:coreProperties>
</file>