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7105650" cy="481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481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Να βάψεις τα μεγάλα σχήματα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u w:val="single"/>
                              </w:rPr>
                              <w:t xml:space="preserve">κόκκινο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χρώμα και τα μικρά σχήματα με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  <w:t xml:space="preserve">γαλάζιο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χρώμ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379.5pt;mso-wrap-distance-left:9.05pt;mso-wrap-distance-right:9.05pt;mso-wrap-distance-top:0pt;mso-wrap-distance-bottom:0pt;margin-top:-1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Να βάψεις τα μεγάλα σχήματα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u w:val="single"/>
                        </w:rPr>
                        <w:t xml:space="preserve">κόκκινο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χρώμα και τα μικρά σχήματα με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u w:val="single"/>
                        </w:rPr>
                        <w:t xml:space="preserve">γαλάζιο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χρώμ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715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.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3025140</wp:posOffset>
                </wp:positionV>
                <wp:extent cx="17145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38.2pt;width:134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710940</wp:posOffset>
                </wp:positionV>
                <wp:extent cx="4572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92.2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82040</wp:posOffset>
                </wp:positionV>
                <wp:extent cx="1600200" cy="914400"/>
                <wp:effectExtent l="10795" t="7620" r="1143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85.2pt;width:125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457200" cy="45720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3.2pt;width:35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339340</wp:posOffset>
                </wp:positionV>
                <wp:extent cx="685800" cy="342900"/>
                <wp:effectExtent l="8255" t="5080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parallelogram">
                          <a:avLst>
                            <a:gd name="adj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9pt;margin-top:184.2pt;width:53.95pt;height:2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67640</wp:posOffset>
                </wp:positionV>
                <wp:extent cx="1600200" cy="914400"/>
                <wp:effectExtent l="7620" t="5080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parallelogram">
                          <a:avLst>
                            <a:gd name="adj" fmla="val 43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3.2pt;width:125.9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53340</wp:posOffset>
                </wp:positionV>
                <wp:extent cx="1600200" cy="1257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414pt;margin-top:4.2pt;width:125.95pt;height:98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91084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29.2pt;width:35.95pt;height:35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310640</wp:posOffset>
                </wp:positionV>
                <wp:extent cx="3429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35pt;margin-top:103.2pt;width:26.95pt;height:44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2225040</wp:posOffset>
                </wp:positionV>
                <wp:extent cx="800100" cy="1257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75.2pt;width:62.95pt;height:98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082040</wp:posOffset>
                </wp:positionV>
                <wp:extent cx="571500" cy="571500"/>
                <wp:effectExtent l="14605" t="16510" r="1524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07pt;margin-top:85.2pt;width:44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310640</wp:posOffset>
                </wp:positionV>
                <wp:extent cx="1828800" cy="1600200"/>
                <wp:effectExtent l="15875" t="14605" r="1651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03.2pt;width:143.95pt;height:12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3710940</wp:posOffset>
                </wp:positionV>
                <wp:extent cx="571500" cy="457200"/>
                <wp:effectExtent l="5715" t="5080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99pt;margin-top:292.2pt;width:44.95pt;height:35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2453640</wp:posOffset>
                </wp:positionV>
                <wp:extent cx="1257300" cy="914400"/>
                <wp:effectExtent l="5715" t="508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93.2pt;width:98.95pt;height:71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767840</wp:posOffset>
                </wp:positionV>
                <wp:extent cx="5715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139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310640</wp:posOffset>
                </wp:positionV>
                <wp:extent cx="1485900" cy="10287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03.2pt;width:11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3596640</wp:posOffset>
                </wp:positionV>
                <wp:extent cx="2171700" cy="685800"/>
                <wp:effectExtent l="5080" t="5080" r="1016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custGeom>
                          <a:avLst/>
                          <a:gdLst>
                            <a:gd name="textAreaLeft" fmla="*/ 0 w 1231200"/>
                            <a:gd name="textAreaRight" fmla="*/ 1231560 w 12312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71pt;margin-top:283.2pt;width:170.95pt;height:53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2796540</wp:posOffset>
                </wp:positionV>
                <wp:extent cx="571500" cy="342900"/>
                <wp:effectExtent l="5080" t="5080" r="698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20.2pt;width:44.95pt;height:26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4387215</wp:posOffset>
                </wp:positionV>
                <wp:extent cx="7105650" cy="52768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Να βάψεις τα κεφαλαία γράμματα με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u w:val="single"/>
                              </w:rPr>
                              <w:t>πράσινο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χρώμα και τα μικρά με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  <w:u w:val="single"/>
                              </w:rPr>
                              <w:t>κίτρινο</w:t>
                            </w:r>
                          </w:p>
                          <w:p>
                            <w:pPr>
                              <w:pStyle w:val="Heading1"/>
                              <w:spacing w:lineRule="atLeast" w:line="14"/>
                              <w:rPr>
                                <w:sz w:val="200"/>
                              </w:rPr>
                            </w:pPr>
                            <w:r>
                              <w:rPr>
                                <w:sz w:val="200"/>
                              </w:rPr>
                              <w:t>Π  α  λ   Σ  β</w:t>
                            </w:r>
                          </w:p>
                          <w:p>
                            <w:pPr>
                              <w:pStyle w:val="Normal"/>
                              <w:spacing w:lineRule="atLeast" w:line="14"/>
                              <w:rPr>
                                <w:outline/>
                                <w:sz w:val="200"/>
                              </w:rPr>
                            </w:pPr>
                            <w:r>
                              <w:rPr>
                                <w:outline/>
                                <w:sz w:val="200"/>
                              </w:rPr>
                              <w:t>γ  Α  Ζ  μ  Η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outline/>
                                <w:sz w:val="240"/>
                              </w:rPr>
                            </w:pPr>
                            <w:r>
                              <w:rPr>
                                <w:outline/>
                                <w:sz w:val="240"/>
                              </w:rPr>
                              <w:t>ω  ζ  η  ι  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415.5pt;mso-wrap-distance-left:9.05pt;mso-wrap-distance-right:9.05pt;mso-wrap-distance-top:0pt;mso-wrap-distance-bottom:0pt;margin-top:345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Να βάψεις τα κεφαλαία γράμματα με 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u w:val="single"/>
                        </w:rPr>
                        <w:t>πράσινο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χρώμα και τα μικρά με </w:t>
                      </w:r>
                      <w:r>
                        <w:rPr>
                          <w:b/>
                          <w:bCs/>
                          <w:color w:val="FFFF00"/>
                          <w:sz w:val="28"/>
                          <w:u w:val="single"/>
                        </w:rPr>
                        <w:t>κίτρινο</w:t>
                      </w:r>
                    </w:p>
                    <w:p>
                      <w:pPr>
                        <w:pStyle w:val="Heading1"/>
                        <w:spacing w:lineRule="atLeast" w:line="14"/>
                        <w:rPr>
                          <w:sz w:val="200"/>
                        </w:rPr>
                      </w:pPr>
                      <w:r>
                        <w:rPr>
                          <w:sz w:val="200"/>
                        </w:rPr>
                        <w:t>Π  α  λ   Σ  β</w:t>
                      </w:r>
                    </w:p>
                    <w:p>
                      <w:pPr>
                        <w:pStyle w:val="Normal"/>
                        <w:spacing w:lineRule="atLeast" w:line="14"/>
                        <w:rPr>
                          <w:outline/>
                          <w:sz w:val="200"/>
                        </w:rPr>
                      </w:pPr>
                      <w:r>
                        <w:rPr>
                          <w:outline/>
                          <w:sz w:val="200"/>
                        </w:rPr>
                        <w:t>γ  Α  Ζ  μ  Η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outline/>
                          <w:sz w:val="240"/>
                        </w:rPr>
                      </w:pPr>
                      <w:r>
                        <w:rPr>
                          <w:outline/>
                          <w:sz w:val="240"/>
                        </w:rPr>
                        <w:t>ω  ζ  η  ι  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63" w:right="663" w:gutter="0" w:header="0" w:top="873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outline/>
      <w:sz w:val="240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0:40:00Z</dcterms:created>
  <dc:creator>user</dc:creator>
  <dc:description/>
  <cp:keywords/>
  <dc:language>en-US</dc:language>
  <cp:lastModifiedBy>Maria</cp:lastModifiedBy>
  <dcterms:modified xsi:type="dcterms:W3CDTF">2004-10-16T21:50:00Z</dcterms:modified>
  <cp:revision>3</cp:revision>
  <dc:subject/>
  <dc:title/>
</cp:coreProperties>
</file>