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Προσοφθάλμιος φακό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Αντικειμενικός φακό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Τράπεζα εργασία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Κοχλίας αδρής εστίαση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Κοχλίας μικρομετρικής εστίαση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Διακόπτη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Ρύθμιση έντασης φωτεινής πηγή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Φωτεινή πηγή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Προσοφθάλμιος φακό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Αντικειμενικός φακό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Τράπεζα εργασία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Κοχλίας αδρής εστίαση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Κοχλίας μικρομετρικής εστίαση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Διακόπτη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Ρύθμιση έντασης φωτεινής πηγή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Φωτεινή πηγή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Προσοφθάλμιος φακό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Αντικειμενικός φακό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Τράπεζα εργασία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Κοχλίας αδρής εστίαση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Κοχλίας μικρομετρικής εστίαση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Διακόπτη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Ρύθμιση έντασης φωτεινής πηγή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Φωτεινή πηγή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Προσοφθάλμιος φακό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Αντικειμενικός φακό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Τράπεζα εργασία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Κοχλίας αδρής εστίαση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Κοχλίας μικρομετρικής εστίαση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Διακόπτη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Ρύθμιση έντασης φωτεινής πηγή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Φωτεινή πηγή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31:00Z</dcterms:created>
  <dc:creator>ekfe</dc:creator>
  <dc:description/>
  <cp:keywords/>
  <dc:language>en-US</dc:language>
  <cp:lastModifiedBy>ekfe</cp:lastModifiedBy>
  <cp:lastPrinted>2011-11-09T09:36:00Z</cp:lastPrinted>
  <dcterms:modified xsi:type="dcterms:W3CDTF">2011-11-09T07:38:00Z</dcterms:modified>
  <cp:revision>2</cp:revision>
  <dc:subject/>
  <dc:title/>
</cp:coreProperties>
</file>