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Επιλογή θεμάτων διερευνητικών εργασιών (20/9/2011)</w:t>
      </w:r>
    </w:p>
    <w:p>
      <w:pPr>
        <w:pStyle w:val="Normal"/>
        <w:jc w:val="center"/>
        <w:rPr/>
      </w:pPr>
      <w:r>
        <w:rPr/>
        <w:t>Βοηθητικό Φύλλο (Βάλτε ένα βαθμό από 1-5 σε κάθε κριτήριο, μετά την παρουσίαση τους θέματος)</w:t>
      </w:r>
    </w:p>
    <w:p>
      <w:pPr>
        <w:pStyle w:val="Normal"/>
        <w:rPr/>
      </w:pPr>
      <w:r>
        <w:rPr/>
      </w:r>
    </w:p>
    <w:tbl>
      <w:tblPr>
        <w:tblW w:w="15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561"/>
        <w:gridCol w:w="1329"/>
        <w:gridCol w:w="1731"/>
        <w:gridCol w:w="1620"/>
        <w:gridCol w:w="1440"/>
        <w:gridCol w:w="1868"/>
        <w:gridCol w:w="1732"/>
        <w:gridCol w:w="1289"/>
      </w:tblGrid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Θέμα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χέση με ενδιαφέροντα μαθητών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χέση με την καθημερινή ζωή, τοπικότητα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Μέσα στις δυνατότητες των μαθητών με βάση τις γνώσεις του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πικαιρότητ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Χρήση Πρωτογενών πηγών δεδομένω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Άλλα χαρακτηριστικά: Πρωτοτυπία, Δημιουργικότητα κ.α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ύνολο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εννητικά Τροποποιημένοι Οργανισμοί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 θρησκευτικός τουρισμός στα Μετέωρα και οι επιπτώσεις στην Καλαμπάκα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α δικαιώματα των Παιδιώ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λαμπάκα, Πράσινη Πόλη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Η ΕΦΕΥΡΕΣΗ ΤΟΥ </w:t>
            </w:r>
            <w:r>
              <w:rPr>
                <w:b/>
                <w:sz w:val="22"/>
                <w:szCs w:val="22"/>
              </w:rPr>
              <w:t>LASER</w:t>
            </w:r>
            <w:r>
              <w:rPr>
                <w:sz w:val="22"/>
                <w:szCs w:val="22"/>
              </w:rPr>
              <w:t xml:space="preserve"> , ΟΙ ΕΦΑΡΜΟΓΕΣ ΚΑΙ Η ΣΥΜΒΟΛΗ ΤΟΥ ΣΤΗΝ ΠΟΙΟΤΗΤΑ ΤΗΣ ΖΩΗΣ ΜΑΣ, ΚΑΙ ΤΑ ΟΙΚΟΝΟΜΙΚΑ ΟΦΕΛΗ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72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54:00Z</dcterms:created>
  <dc:creator>greg</dc:creator>
  <dc:description/>
  <dc:language>en-US</dc:language>
  <cp:lastModifiedBy>greg</cp:lastModifiedBy>
  <cp:lastPrinted>2011-09-20T12:26:00Z</cp:lastPrinted>
  <dcterms:modified xsi:type="dcterms:W3CDTF">2011-09-20T09:27:00Z</dcterms:modified>
  <cp:revision>3</cp:revision>
  <dc:subject/>
  <dc:title>Επιλογή θεμάτων διερευνητικών εργασιών (20/9/2011)</dc:title>
</cp:coreProperties>
</file>